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s between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and Windows version 1.0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3 of Windows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and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umber of addition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and some of the driver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.01 have been enhanced. 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nter drivers shipped in th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hould replace them with th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cluded on the Utility disk (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automatically install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4, 18, and 24 point siz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ms Rmn and Helv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Version 3.20 is now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ncludes support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5 Personal Computer 3.5" Extern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ew features of the IB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the IBM Personal Computer XT 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268, 278, and 089, and 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5170 Model 339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3 of Windows suppor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and replaces both th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dows shipped in the 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version shipped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Applications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running a Windows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(see the Window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)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.  Deleting temporary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applications to behave err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tentially halt the system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pplies to fil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with Windows application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datafile while you are using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Windows to the Apple Laser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mportant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printing from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printing to an Apple Laser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inter and your computer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t 9600 bau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ons Port ..." comman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Control Panel to se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ropriate serial port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lt your Apple LaserWriter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aud rat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printing to an Apple Laser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.ini entry for "spooler="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es".  This is the default win.ini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this set to "no" may cau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o be unnecessarily termina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processing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aserWriter Plus font ITC Za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bats can be select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i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normal ANSI charact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hat actually compose the font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apes are no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haracter set).  Printed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Writer Plus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ertain very complicated print jo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inter to spend extended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"computing" the imag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cause the spooler to pu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indicating that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.  When this occurs, you shoul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TRY" button and the print j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erWriters with PostScrip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can be configured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hardware handshaking.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Script was released in March of 19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ipped on all LaserWriter Plus prin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about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included in your print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questions about upgrading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ostscript, contact your deal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LaserWriter's handshak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ither the "lasrhard.txt" or "lasrsof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both of these file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isk) to the printer port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nected to the LaserWri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e LaserWri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1: serial port, an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ndshaking, you would typ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rsoft.txt com1:" in DOS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printing to th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 Configuring the handshak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LaserWriter needs only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The information is the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LaserWrit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even when the prin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 Most MS-DOS network pri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rdware handshaking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your LaserWriter across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nfigure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on the AT&amp;T 63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ndows on the AT&amp;T 6300 and 6300 Pl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select the appropriate AT&amp;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device and keyboard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vailable on the AT&amp;T 6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 Plus, an additonal optional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fo the ramdrive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e following is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config.sys entry, and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ew /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[d:][path]RAMDRIVE.SYS [size] [se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ries] [/E or /A or 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Specifies that upper extended memo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It is an error to use this swi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s other than a PC6300+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sued is "RAMDrive: Invalid para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384Kb of RAM dis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information will be lo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-boot (warm or cold). As for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1Kb is devoted to system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umber of suc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are unchanged (see "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AMDrive" in the Windows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&amp;T printers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are supported by driv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T&amp;T Model 470 and Model 475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the C- Itoh 851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T&amp;T Model 473 and 478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T&amp;T Model 435 plotte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wlett Packard HP 7475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isplay Enhancement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you must install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RIVER.DEV.  This software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ompanying the DEB hardwar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root directory, ad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ice=dedriver.dev' to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&amp;T 6300 and 6300 PLUS machin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force a graphics screen gr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proper capture of graphics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pplication such as Lotus 1A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use the command Shift-Alt-PrtSc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-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figurations of the AT&amp;T 6300 PL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difications to use RAMDRIVE.S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Above Board. If you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contact the AT&amp;T hotline at 800-922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4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the AT&amp;T 6300 keybo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tup and you decide later not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ove the mouse poin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following entry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use6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ouse pointer,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AT&amp;T standard (indige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ard in your machine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 may select a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.  You may also mak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f you do not have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ffect is to produce a different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en in the Windows backgroun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black     1 - blue     2 - green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d     5 - magenta     6 - brown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grey     9 - light blue     10 - light green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light red     13 - light magenta     14 - yellow     15 -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lor, make the follow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D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default value of 7 (white)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given above (except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AT&amp;T Display Enhancem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) in your machine and during setup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onochrome display (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operations requiring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), you can still hav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   Use the color chart abo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ry given below in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the standard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DEB, the effect will b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ades of green to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   Note that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DEB driver softwar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B board)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qual values of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not permitted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choose the select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its complementary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s are black foregrou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EB board in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hose the Display Enhancement Boa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tup), you may se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gainst its background col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ample WIN.INI entry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ursor against white or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gainst 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Cur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Black=1     ; cursor is blue agains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ed=11     ; cursor is light cyan agains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reen=13     ; cursor is light magenta again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Yellow=9     ; cursor is light blue agains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lue=14     ; cursor is yellow against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genta=10     ; cursor is light green agains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yan=12     ; cursor is light red agains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hite=1     ; cusors is blue agains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xt Only (TTY) prin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 wheel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aisywheel printer or oth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inter, or a graphics prin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a specific printer driv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/Text Only printer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n be selected either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by using the "Add Printer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Installation menu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