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ACCESS PACKAGE (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P-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Access Package (TAP allows the Fortran programm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ation of the AED 512/767's capabilities.  For every instru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/767's command set there is a corresponding Fortran callab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issue the instruction.  Operands, or arguments, are enco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into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arguments not ending in S are 16-bit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rguments ending is S are 8-bit one dimensional arrays (typ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*1).  It is apparently all right in PDP-11/LSI-11 Fortr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string in this context.  It is also all right to use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array name where only the first element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SCT (5,1,RED,GREEN,BL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ED, GREEN, and BLUE are scalars, can be used to set u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rguments not preceded by a slash are used by, but not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rguments preceded by a slash (/) are return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outines are invoked with the CALL statement, except thos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= FUNC (arg1,lll,arg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integ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AP is abbreviation for Current Acces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YTE and IBYTE are routiens which should respectively s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haracter from or to the terminal over the desir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(See TAP Applications Note).  As supplied, the encoding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YTE assumes that these characters are a full eight bit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operating system deficiencies, it is not possibl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ght bit characters, the routines in I0BYTE should be modifi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ther enoding schemes available with the AED 512/767 7-bit bi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modified hexadecimal, or decimal.  Modified hexadecim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oice, since is tis simple and fast.  In terms of operat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ivalent to run modified hex at 9600 baud to standard 8-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programs are to be used with a 16-bi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s prot, except for IBYTE and OBYTE which can be serial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tioned to assure that no information is sent ove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le there is still serial data to be process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FUNCTIONS:  RRD, RDA, WRD, WDA and SCD should specify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ht in words.  For more detail, refer to PARALLEL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 PROTOCOL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YTE (/bytes,n)  -  Read (n) characters into array (bytes)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ternally by TAP, but can be invoked by the user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TE (bytes,n)  -  Output (n) characters from array (bytes)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ternally by TAP, but can be invoked by the user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byte)  -  Select terminal corresponding to bits #0-7 of (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S (/bytes,n)  -  Send (n) keystroke characters into array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-  Full reset of selected terminals, provided option di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 is set.  This routine should be followed by a short delay (del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D (/data,n)  -  Read raster direct.  Perform terminal to host DV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(n) words into 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A (data,n)  -  Read direct from area of interest specified by (D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Perform terminal to host DVMA transfer of (n) wor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D (data,n)  -  Write raster direct.  Perform host to terminal DV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(n) words from 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A (data,n)  -  Write direct into area of interst specified by (DA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Perform host to terminal DVMA transfer of (n)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(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 (data,n)  -  Start command DMA.  Terminal receive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channel.  command array (data) should be (n) words long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ing byte should =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subprograms are equivalent to the AED 512/767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carry the same name.  For more detail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the user is referred to the especially "Terminal Control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V (code)  -  Anti-alias vectors.  Code = disable, Code=1 enable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ing.  Code = 2 enables and sets anti-aliasing to ram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8 defaul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 -  Prints the general status of the AED terminal on the screen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: version #, CAP, current color 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 (color)  -  Boundary fill.  Begins at CAP, fills until reache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lue (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O (x,y)  -  Set both screen origins, horizontal to (x), vertical to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(x,y)  -  Copy pixels within the area of interest to an equal siz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ich the lower left corner is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(n) -  Set character size. n=1,2,3,4 for 5x6,7x9,5x6(double),7x9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(x1,y1,x2,y2)  -  Define Area of Interest with corners at (x1,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(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(x,y)  -  Draw Cursor Absolute, centered on pixel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(radius)  -  Draw "Fat" Circle, centered at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P (Flag color, n, coords)  -  Draw filled polygon of n poi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ords.  Flag color is a color which the user will no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ground prior to drawing the polygon. 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is determined by the previous S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 (x,y)  -  Draw Filled Rectangle, with one corner including CAP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including (x,y), which becomes new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C  -  Disable Joystick/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V (dxs,dys)  -  Draw multiple Vectors, beginning at CAP. 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until dxs(i)=dys(i)=0.  Each dxs(i) and sys(i) i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  -  Disable joystick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K (keyno,icodes)  -  Define Programmable Key.  (keyno) specifi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0 through key 7.  (icodes) gives the sequence to se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 h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DPK (3, 'EX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the sequence "EXIT" each time key number 3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 (display)  -  Loads the LED array with the binary encoding of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F (code,xsize,ysize,nplane,plane masks,bits)  -  Define us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pecial Font").  (code) is unique for this symbol,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27, inclusive.  (xsize) and (ysize) give the charac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in pixels.  (nplane) gives the number of plan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is defined.  (planemasks) is a list of thes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pecified by a one in the corresponding bit position. 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the binary matrices to be scanned left to right,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, plane to plane.  consult AED 512/767 liter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pack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 (keyno,sizes,icodes)  -  Define software key.  (keyno) specifi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 0 through key 7.  (icodes) gives the sequence to se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s hit, with (sizes) being the length (max =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(pat#,pattern)  -  Define stippl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 (origin,yorigin,xscale,yscale)  -  Define Tablet Mapping.  (x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rigin) is the tablet coordinate of the lower left-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area to be mapped onto the display screen.  (x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yscale) are inverse scale factors which determine the rectan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ccording to the following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scale=32768/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scale=32769/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(xsize) and (ysize) give the size of the rectangle in tab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A (x,y)  -  Draw Vector Absolute, from CAP to (x,y),which becom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R (dx,dy)  -  Draw Vector Relative, from CAP to (CAPx+dx,CAPy+d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new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U  -  Erase Curs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C  -  Enable Joystick/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 (xsize,ysize)  -  Draw Elipse at CAP with radii defined by xsize, 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A  -  Enable Joystick P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  -  Erase the entire memory, write-enabled plans only,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and remain i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 Escape.  Enter interpreter.  Does not normally have to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TAP.  however if the programmer uses his own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ext, he must re-enter the interpreter with a call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 (xsize,ysize,dx,dy)  -  Erase user symbol(s).  Actually erase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ze xsize * ysize with lower left-hand corner at CAP. 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to (CAPx+dx,CAPy+dy).  (dx) and (dy) must be in the range (-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).  This function will erase all planes, so the user must mas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s to be saved with the SWM fun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 (/key,/flag,/code,/x,/y)  -  Enable Tablet Cursor.  The curs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me on and the operator is free tomove the cursor about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press the pen, or hits a cursor button, TAP will return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s if (flag) is 1.  Tablet coordinates will be returned if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is outside of rectangle defined with the DTM sub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de) Gives the code for the combination of cursor buttons 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y) Gives the code of the last of any keystrokes that occur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t hit.  If no key was struck 0 will be returned in (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subroutine differs considerably from the TCP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P (Idchar)  -  Enable tablet polling if Idchar does not equal zero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ent to host only when issue an RT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  -  Erase the entire memory, write-enabled planes only,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and exi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R  -  Fill Rectangle Relative from CAP to CAP+DX,DY which becomes new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L (mask,color)  -  Generalized overlay fill.  Fill in current color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rite mask until reaching pixels of value (color) af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  -  Return the alpha cursor to the first character of the to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R (dx)  -  Horizontal Scroll Relative.  Modify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by addition of (dx), which should be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L  -  Interior Fill, beginning at CAP until a pixel with col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ixel at CAP, with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 (address)  -  Jump to User Subroutine at location (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 (Base,values)  -  Load Anti-alias color Table.  Sets anti-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th ramping at color base which is defined b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R (address,n,bytes)  -  Load Microprocessor RAM, with (n) (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(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(left,right) - set the text margins to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(x,y)  -  Move CAP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R (dx,dy)  -  Move CAP to (CAPx+dx,CAPy+dy).  (dx) and (dy)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(-128-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L  -  Overlay fill, beginning at CAP until reaching a pix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ly intersect the current color, filling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while the Write Mask is temporarily set 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 (optnum,value)  -  Set option number (optnum) to (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 (/x,/y)  -  Return CAP in (x,y).  If cursor is enabled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xel which the curosr is centered up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 (first,n,reds,greens,blues)  -  Read Color Table.  (n) triples beg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(first), both of which should be in the range (0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RHO (/xorigin)  -  Return Horizontal Origin as function valu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RHR (n,/bytes)  -  Read Horizontal Runs.  Return number of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value.  The runs are sequenced in (bytes) identic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(ref. W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RHS (n,/pixels)  -  Read Horizontal Scan.  N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s in the area of interest.  (pixels) should b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) bytes long; it will be filled with the pixels in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rdered according to the AO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JP (/x,/y)  -  Return Joystick Position.  (x) and (y)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0,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(n) -  Rotate memory planes n times (towards bottom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RPX (/value)  -  Return Pixel as function value and in (valu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at th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T  -  Reset.  Perform a full reset of the AED terminal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P (Idchar,stat,x,y)  -  Read Tablet Polling.  Idchar, pen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 coordinates are sent to the host if ET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RVO (/yorigin)  -  Return Vertical Origin as function value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rigin), which will be in the range (0,5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(x,y) - Read zoom registers (x,y). See SZ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(color)  -  Set alpha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 (size,font,xspace,yspace,link)  -  Set Alphanumeric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1'   Normal Sized            font = '5'    5 x 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2'   Double Sized            font = '7'    7 x 1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'.'   Same Size as before     font = '.'    Same fon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ace - horizontal distace between character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pace - vertical distance between character 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'L'  Alpha cursor position identical with 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= 'U'  Alpha cursor position not identical with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 (xysigns,xrates,yrates)  -  Set auto roam.  Horizontal rate - x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60/32 pixels per second; analogous for vertical.  Bits 7 and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signs determine respectively the sign of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 (color)  - 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 (value,red,green,blue,ontime,offtime)  -  Set Blink.  Blin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gical color (value) between teir current color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d,green,blue).  Current definition will be in effect for (on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; alterante definition for (offtime)  number of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time) = 0 will disable blink.  Up to eight colors may be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 (main,aus)  -  Set Baud Rates.  Override baud rates selected b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DIP switch for main and aux. serial interfaces.  Set r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0'    '1'    '2'    '3'    '4'    '5'    '6'     '7'       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600    1200   2400   4800   9600   19200   External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Baud   Baud   Baud   Baud   Baud   Baud    /16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                   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argumetns are 1-character ASCII in all cases. 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ming error can change the main baud rate, gar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serial communication until a manua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(color1,color2,bltime)  -  Set Cursor Color(s).  The cursor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(color1) and (color2). (bltime) specifies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etween color changes (1 field=approx. 1/60 sec).  If (color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2) cursor will not appea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(ctype,hsize,vsize)  -  Set Cursor Parameters.  (ctype) selec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ype='X'         Crosshair, x-shaped, 13 un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ype='+'         Crosshair, +-shaped, 13 un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ype='L'         Full screen-width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rosshair cursor style is selected (hsize) does not g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is complemented to give a display memory address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ll screen crosshair is selected (vsize) specifies the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o write the curosr; (visze) is in binary de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  -  Send Carriage Return.  Included in TAP for sake of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 (value)  -  Set Console Status, to (value). 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 (first,n,reds,greens,blues)  -  Set up Color Table.  (n)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t (first), both of which should be in the range (0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(color)  -  Set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 (xorigin)  -  Set Horizontal Origin to (xorigin), 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(0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('P' or 'S')  -  Select Interface, parallel 'P' or serial 'S'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S (pattern,scale)  -  Set Line Style.  The binary encoding of (patt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basic broken line pattern, or template, with 1's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o visible portions and 0's to invisible portions.  The 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from most significant bit to least.  A value of 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 revert the terminal to the default solid lin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ale) allows the basic pattern to be scal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5         ti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5        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        tim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  time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F (pat#)  -  Set Patterned Fill.  Enable stipple fill of pat#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M (mask0,mask1,mask2,mask3)  -  Set Read Masks. 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 (addr)  -  Set Stack End address to (addr).  See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 Firmware'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(delay)  -  Set turnaround delay for seri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(code)  -  Set tablet parameters.  Data is sent to host when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ssed is code = 0.  If code = 1, date is sent when pen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ased.  ETC msu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W (code)  -  Set Tektronix Window to 9-bit if code - 0 and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-bit if c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 (byte)  -  Set Up counters for DVMA.  Bit assignments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byte): (1 = true, 0 =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X autoincrement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Y autonic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X up counter (left to right)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:  Y up counter (bottom to top) (default =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Unlinked counters.  Overflow from one coun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 the other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:  16-bit transfers (as opposed to 8-bit)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:  0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:  0 (reserved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t 5 is used in Area of interes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(mode)  -  Set Superroam.  (mode) = 1 enables Superroam.  (mod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superroam.  See T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 (yorigin)  -  Set Vertical Origin to (yorigin), which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(0,5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M (mask)  -  Set W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R (xzoom,yzoom)  -  Set-up Zoom Registers.  Zoom factors (xzoo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zoom) should be in the range (1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R (dy)  -  Vertical Scroll Relative.  Modify the cur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by additon of (dy), which should be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C (npixels)  -  Write horiozntal scan, non-AOI.  (pixels)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(n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R (bytes)  -  Write horizontal runs, beginning at CAP.  Write ru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(I) = 0.  See TCP for encoding of the byte stream (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S (n,pixels)  -  Write Horizontal Scan of the entire AOI.  (n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the number of pizels in the 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U (n,bytes)  -  Write horizotnal runs alternate.  (n) sh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uns (bytes).  Last run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 (n,bytes)  -  Write Incremental Plotter mode.  (n) giv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direction codes.  (bytes) holds the codes, packed tw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 See TC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P (dxs,dys)  -  Srite multiple pixels, beginning at CAP.  Writ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dxs(I) = dys (I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X (color)  -  Writ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F (nchar,codes,dxs,dys)  -  Write user symbols ('Special Font Characte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(nchar) symbols with (codes) defined by DSF, abo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written based at CAP, which is updated by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xs(i)) for each charcter written.  The numbers in (dxs) and (d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 the range (-128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NT (option1, option2)  -  Initialize TAP. 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all to TAP.  (option1) and (option2) have no current us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have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screen text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message)  -  Draw a text string beginning at CAP.  (messag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type byte.  CAP control, first character i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 - 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)  Zero  -  Advanc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)  One   -  Top of Screen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+)  Plus  -  Type on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:   ($)  Dollar Sign - anywhere in messag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ment of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byte serces to terminate the byte string.  Althoug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alphanumeric mode while generating the string, both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 from TXT 512 are with the interpre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  -  Enter Alphanumeric mode.  Should the user need to leave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r he should use this subroutine.  Then before issu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TAP, he should issue a CALL ESC, to reactivat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number,fieldwidth)  -  Interpret (number) as a 16-bi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and display beginning at CAP.  If (fieldwidth) is 0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eft-adjusted.  Otherwise (fieldwidth) gives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 in which the number is right-adjusted.  If in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the number, asterisks (*) will be displayed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TAP APPLICATIONS NOTE - OBYTE AND 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has been designed so that it is not particularly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perating system and hardware configuration employ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chieved by isolating all input and output to two routines, I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YTE.  These two routines are not properly part of TAP bu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TAP requires.  They may take several different forms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upon the interface used and the operating system which migh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terface and TAP.  Several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, RT-11, AND AED DMA Interfa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, currently named DMA5, provides the required OBYTE and I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MA input and output.  This is the simplest of al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, and is recommended for its spleed and simplicity ov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rial interface for a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RSX-11, and AED DMA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is available from the AED User's Group which provides O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TE as well as DMA input and output.  Otherwise, an ident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T-11 case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RT-11, with the 512 as the Systems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roach is to implement IBYTE and OBYTE with the "System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TTINR and IT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IBYT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FUNCTION IBY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ICHAR=ITTIN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CHAR .LT. 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YTE=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OBYT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OBYTE (I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IF (ITTOUR(ICHAR).NE. 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problems with this approach.  The chie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-11 will truncate characters to seven bits on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alternate coding schemes to the standard 8-bit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routines in I)512 must be modified.  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An example is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of the overhead introduced by RT-11.  On a PDP11-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rate using this technique is about 400 character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baud rate.  However, it is rumored that RT-11 version 4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8-bit character transmission and high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which also takes care of both these problems (7-bit and low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following assembly language O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ITLE 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R=17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F=17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TE:      MOV (R5)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      MOV @#XCSR,R0      ;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#200,R0        ;WAIT FOR XM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B @ (R5),@#XBUF ;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ctual interface is strapped for eight data bi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fine and allow output at up to 1920 characters per second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,200 baud).  There will be difficulties, though, whe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busy, since no XON/XOFF handshaking is provided.  If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we suggest that the Clear-to-Send bit be examined, whe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that the user intercept characters coming back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ching the keyboard (input) interrupt vector and looking for X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RT-11, and a Non-consol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ilar to using the console serial interface, bu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INR and ITTOUR use the analogous multi-terminal calls MTIN and MT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ssembly code routine above simply chang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R and SBUF to the appropriate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RSX11, and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yte/obyte package is written in RATFOR (FORTRAN).  It use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1 for I/O and uses event flag 1 for the same purpose.  The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, if necessary.  It is assumed that the logical device "V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 to a specific terminal (or to TTY). 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all to SETUP which assigns a LUN to the graphics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it.  OBYTE sets up a qio to do a write-pass-all if on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es a wait-qio on it.  Higher performance would possib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non-wait qio's and callilng WAITFR (IFLAG) on the next entry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a flag can be reserved for that purpose.  IBYTE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pass-all-no-echo if one byte with wait mode q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error conditions, all fa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QIO directive failed for obyte - probably LUN did not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tto for 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BYTE's write qio failed - could be LUN assignment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BYTE's send failed -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FORTRAN VERSION - Low level tap routines -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OBYTE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IOSB(2), IPARN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/TAPIO/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9IFIRST.EQ.0)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ADR (IPARN (1)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ARN 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ARN (3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TQIO (410,ILUN,IFLAG,,ISOB,IPARN,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DS.NE.1) STOP 'O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OSB(1).NE.1)STOP 'OBYTE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IBYTE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IOSB(2),IPAR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/TAPIO/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FIRST.EQ.0)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ADR (IPARN(1)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ARN 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PARN (3) 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TQIO 9'1030,ILUN,IFLAG,,IOSB,IPARN,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DS.NE.1) STOP 'IBYTE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9IOSB(1).NE.1) STOP 'IBYTE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/TAPIO/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FIRST/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LUN,IFLAG/1,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ASNLUN 9ILUN, 'VG', 0,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DS.NE.1) STOP 'SETUP-ASSIGN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RQIO ("1400,I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IR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RATFOR VERSION OF I/O BY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YES          0          #flags for first-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         NO          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LUN          1          #adjus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          FLAG      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TIMEOUT0                #how many IO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fore input error (0 -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IOATT        "1400"     #attach LU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IOWAL        "0410"     #write - pass - all -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IORALN       "1030"     #send - pass - all - n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         SUCCESS1                #RSX su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obyte (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val                                #an 8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iosb (2),ids,iparn(6),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/ tapio / 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first == YES)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etadr (iparn(1)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n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n(3)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wtqio (IOWAL, ilun,iflag,,iosb,iparn,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ds n = success)  stop "OBYTE - QSO directive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osb(1) n = success)  stop 'OBYTE - write fai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ibyte (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iosb(2),ids,iparn(6),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/ tapio / 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first == YES)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etadr (iparn(1)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arn 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arn (3) =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wtqio (IORALN,ilun,iflag,,iosb,iparn,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ds n-SUCCESS)       stop 'IBYTE -QIO directiv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iosb(1) n-SUCCESS)   stop 'BYTE - read fai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/ tapio / ifirst,ilu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first/Y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un -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lag =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asnlun (ilun, 'VG',0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wtqio (IOATT, i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irst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, Other Computer/Operating Systems and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by rading the above sections you can obtain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of the issues to devise your own IBYTE and OBYT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assure that the operating system will not garbl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 such as attempting to convert tabs to spaces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with 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- USING MODIFIED HEX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Modify TAPINT to set up the terminal to accept modified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.  Simply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'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Modify IO512 to perform I/O in modified h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OPOU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OBYTE(MOD(I,16) +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