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1430069979"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724975265"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616646004"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2007789159"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