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>: Mai V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  <w:tab/>
        <w:t>: CLMODE v2.3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: 11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since v2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ed a preview button to the display mod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Fixed a bug from v2.20. Clmode wasn't setting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PDR #111 from Desktop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dded the Verify option to the monitor window to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s : 640x480, 800x600, 1024x768 and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dded an Advanced feature to the monitor window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select a frequency for 640x480, 800x600,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0x1024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76Hz option for 1024x768 is available for Alp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60Hz and 70Hz for 1280x1024 is available for Al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ded the command-line option for the advanced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6=x </w:t>
        <w:tab/>
        <w:t xml:space="preserve"> 640x480 at x =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7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8=x        800x600 at x = 0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56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7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=x        1024x768 at x = 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87i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76 Hz (for Alp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=x</w:t>
        <w:tab/>
        <w:t>1280x1024 at x = 0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pine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87i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ther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87i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Updates the advanced frequency feature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If the board has an EEPROM, bypass the updating of AUTOEXEC.B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Select the Advanced monitor option and set all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to zeros.  Exit from CLMODE and execute it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itor type read will be monitor type 0 instead of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8 (Advanced).  There is no such thing as monitor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IOS since there are no more scratch bits.  So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feature (not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For boards with only 256K video memory, the Advanced windo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640x480 and 800x600 options. The 1024x768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ards with 512K video memory.  1MB of memory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x1024 option.  (If an option is not available, the combo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Version 2.20 didn't aligned the list of modes supported(in DO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odes that are greater than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PDR #115 from Desktop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 Took out the RGB option for Peaven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ies to Laptop produc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