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Programs running on CPM ZOOM System:</w:t>
        <w:t>Z80:</w:t>
        <w:tab/>
        <w:t>All regular CPM command programs</w:t>
        <w:tab/>
        <w:t>Q.COM</w:t>
        <w:tab/>
        <w:t>-- Z80 extended assembler/debugger</w:t>
        <w:tab/>
        <w:tab/>
        <w:t xml:space="preserve">   use: Q  or  Q filename</w:t>
        <w:tab/>
        <w:t>E.COM</w:t>
        <w:tab/>
        <w:t>-- full-screen editor</w:t>
        <w:tab/>
        <w:tab/>
        <w:t xml:space="preserve">   use: E filename</w:t>
        <w:tab/>
        <w:t>SYS.COM</w:t>
        <w:tab/>
        <w:t>-- used to download Z8000 system (usually done at system</w:t>
        <w:tab/>
        <w:tab/>
        <w:t xml:space="preserve">   startup)</w:t>
        <w:tab/>
        <w:tab/>
        <w:t xml:space="preserve">   use: SYS  (must have file "S" on disk)</w:t>
        <w:tab/>
        <w:t>G.COM</w:t>
        <w:tab/>
        <w:t>-- starts up Z8000 system and then handles input-output, etc.</w:t>
        <w:tab/>
        <w:tab/>
        <w:t xml:space="preserve">   for it</w:t>
        <w:tab/>
        <w:tab/>
        <w:t xml:space="preserve">   use: G</w:t>
        <w:tab/>
        <w:t>X.COM</w:t>
        <w:tab/>
        <w:t>-- used to reenter E after exit (also works with G)</w:t>
        <w:tab/>
        <w:tab/>
        <w:t xml:space="preserve">   use: X</w:t>
        <w:tab/>
        <w:t>XQ.COM</w:t>
        <w:tab/>
        <w:t>-- used to reenter Q (clobbers 100-17F however)</w:t>
        <w:tab/>
        <w:tab/>
        <w:t xml:space="preserve">   use: XQ</w:t>
        <w:tab/>
        <w:t>SPLIT.COM -- splits big file up into smaller ones</w:t>
        <w:tab/>
        <w:tab/>
        <w:t xml:space="preserve">   use: SPLIT filename</w:t>
        <w:tab/>
        <w:t>ECONFIG</w:t>
        <w:tab/>
        <w:t>-- reconfigure E editor for different terminals</w:t>
        <w:tab/>
        <w:tab/>
        <w:t xml:space="preserve">   use: Q ECONFIG  (must have E on disk)</w:t>
        <w:t>Z8000:</w:t>
        <w:tab/>
        <w:t>Y   -- Z8000 multi-level language and debugger</w:t>
        <w:tab/>
        <w:t xml:space="preserve">       use: Y  or  Y filename</w:t>
        <w:tab/>
        <w:t>EE  -- full-screen editor</w:t>
        <w:tab/>
        <w:t xml:space="preserve">       use: EE filename</w:t>
        <w:tab/>
        <w:t>C   -- C compiler</w:t>
        <w:tab/>
        <w:t xml:space="preserve">       use: C  or  C filename</w:t>
        <w:tab/>
        <w:t>COMPARE -- compare 2 files</w:t>
        <w:tab/>
        <w:t xml:space="preserve">       use: COMPARE filename1 filename2</w:t>
        <w:tab/>
        <w:t>EECONFIG -- reconfigure EE editor for different terminals</w:t>
        <w:tab/>
        <w:t xml:space="preserve">       use: EECONFIG  (must have EE on disk)</w:t>
        <w:t>#</w:t>
        <w:t>�ams</w:t>
        <w:tab/>
        <w:t>Q.COM</w:t>
        <w:tab/>
        <w:t>-- Z80 extended assembler/debugger</w:t>
        <w:tab/>
        <w:tab/>
        <w:t xml:space="preserve">   use: Q  or  Q filename</w:t>
        <w:tab/>
        <w:t>E.COM</w:t>
        <w:tab/>
        <w:t>-- full-screen editor</w:t>
        <w:tab/>
        <w:tab/>
        <w:t xml:space="preserve">   use: E filename</w:t>
        <w:tab/>
        <w:t>SYS.COM</w:t>
        <w:tab/>
        <w:t>-- used to download Z8000 system (usually done at system</w:t>
        <w:tab/>
        <w:tab/>
        <w:t xml:space="preserve">   startup)</w:t>
        <w:tab/>
        <w:tab/>
        <w:t xml:space="preserve">   use: SYS  (must have file "S" on disk)</w:t>
        <w:tab/>
        <w:t>G.COM</w:t>
        <w:tab/>
        <w:t>-- starts up Z8000 system and then handles input-output, etc.</w:t>
        <w:tab/>
        <w:tab/>
        <w:t xml:space="preserve">   for it</w:t>
        <w:tab/>
        <w:tab/>
        <w:t xml:space="preserve">   use: G</w:t>
        <w:tab/>
        <w:t>X.COM</w:t>
        <w:tab/>
        <w:t>-- used to reenter E after exit (also works with G)</w:t>
        <w:tab/>
        <w:tab/>
        <w:t xml:space="preserve">   use: X</w:t>
        <w:tab/>
        <w:t>XQ.COM</w:t>
        <w:tab/>
        <w:t xml:space="preserve">-- used to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