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's Bulk Data Transfer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. Mark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0/85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per describes Valid's Bulk Data Transfer mechanism, which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full-duplex mechanism for sending and receiving stream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per, the Bulk Data Transfer mechanism is referred to as "BUL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s of a virtual circuit are referred to as "cli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ion" and "destruction" refer to the initiation and termin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term "connection" is used interchangebly with "virtual circu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BULK is via a set of non-blocking cal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BULK, a connection must be created between two cli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partially by the clients and parti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U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, once set-up, is symmetrical with respec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; while setting it up, however, the client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, itself, does not contain any communication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the creation (or destruction) of a connection;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Remote Procedure Call protocol [1]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a connection is for one clie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\fIbulk_create\fR to create one end of the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ion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reate(conn, clientInfo, client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lient_t *clie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conn\fR is a pointer to the connection manager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on which the second client resides, \fIclientInfo\fR i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ucture describing the first client, and \fIclientArg\f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pass to each of the client'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l, \fIbulk_create\fR returns a pointer to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be passed to BULK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bulk_create\fR fails then it returns \fINULL\fR and pu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\fIu.u_error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one end of the connection, the first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form the second client so that it can establish its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connection ID is found by calling \fIbulk_getid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getid(bulkc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ion_t *bulk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bulkconn\fR is the pointer returned by \fIbulk_create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D returned is then passed to the second client via \fIRPC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oth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lient, after receiving the connection ID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lk_connect\fR to connect to the first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ion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(conn, bulkid, clientInfo, clientArg,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_t *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id_t bulk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lient_t *client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bulkid\fR is the connection ID received from the first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onn\fR is a pointer to the connection manager recor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fIclientInfo\fR is the information for the second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lientArg\fR, is the argument to be passed to the second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\fIstart\fR is nonzero then an acknowled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cond end to the first in order to notify the fir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nection has been establish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Istart\fR is zero then the first end will no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xists until the first data packet i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nd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a symmetrical full-duplex virtual circuit exis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ients and data may be sent and receiv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client wants to send data to the other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lk_send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send(bulkconn,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ion_t *bulk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ests that \fIsize\fR bytes of data be sent via BU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lk_send\fR will return 0 if the request can be accommo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cod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can be only one outstanding send at on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empt to cause more than this will be indicated by \fIbulk_send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\fIExxxxxxxx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scheme means that any send request queueing must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nd has been requested, \fIBULK\fR will call the \fIcopy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pplied by the client in \fIclientInfo\fR to request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client to BULK's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Info-&gt;copy)(clientArg, buffer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clientArg\fR was supplied to \fIbulk_create()\f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lk_connect()\fR, \fIbuffe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ddress of BULK's buffer, and \fIcount\fR is the numb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mulative total of \fIcount\fR equals \fIsize\f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Ibulk_send\fR another \fIbulk_send\fR call may be made (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before the copy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py function must 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ceiving end receives the data, the data is passed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via a call to the \fIrecv\fR function supplied in \fIclientInfo\f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Info-&gt;recv)(clientArg, buffer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clientArg\fR is was supplied at 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ffer\fR is a pointer to the data, and \fIcount\fR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may be destroyed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oblem can occur (such as a node crashing) or a client can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problem occurs with the BULK mechanism then the \fIerror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fIclientInfo\fR will be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Info-&gt;error)(clientArg, er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clientArg\fR was supplied at creation time and \fIerrno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rror number indicating the reason that the connection wa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\fIbulk_destroy\fR function (see below)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, and no other call may be mad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for a connection to be destroyed is for the client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fIbulk_destroy\f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destroy(bulkco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_connection_t *bulkco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bulkconn\fR is the connection to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will destroy one end of the connection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been reliably transmi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a client to know when data has been received by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(e.g. so it can destroy the connection), BULK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sent\fR function supplied in \fIclientInfo\fR after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ceived by the other cl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8</w:t>
      </w:r>
    </w:p>
    <w:p>
      <w:pPr>
        <w:pStyle w:val="PreformattedText"/>
        <w:bidi w:val="0"/>
        <w:spacing w:before="0" w:after="0"/>
        <w:jc w:val="left"/>
        <w:rPr/>
      </w:pPr>
      <w:r>
        <w:rPr/>
        <w:t>(*clientInfo-&gt;sent)(client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+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client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gain, \fIclientArg\fR was supplied at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reating a connection, destroying a connection should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PC or some simila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</w:t>
        <w:tab/>
        <w:t>James A. Markevitch, \fIValid's Remote Procedure Call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Layer\f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