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7290" w:leader="none"/>
          <w:tab w:val="left" w:pos="10080" w:leader="none"/>
        </w:tabs>
        <w:ind w:left="144" w:right="288" w:hanging="0"/>
        <w:rPr/>
      </w:pPr>
      <w:r>
        <w:rPr/>
        <w:t xml:space="preserve">Modular Circuit Tecnnology List for  NON-Standard Device Type  (Feb. 1998)                     </w:t>
      </w:r>
    </w:p>
    <w:tbl>
      <w:tblPr>
        <w:tblW w:w="10559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91"/>
        <w:gridCol w:w="6352"/>
        <w:gridCol w:w="521"/>
        <w:gridCol w:w="490"/>
        <w:gridCol w:w="8"/>
        <w:gridCol w:w="782"/>
        <w:gridCol w:w="5"/>
        <w:gridCol w:w="4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Code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Number</w:t>
            </w:r>
          </w:p>
        </w:tc>
        <w:tc>
          <w:tcPr>
            <w:tcW w:w="6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(PLCC-to-DIP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1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0-20</w:t>
            </w:r>
          </w:p>
        </w:tc>
        <w:tc>
          <w:tcPr>
            <w:tcW w:w="6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pins connected. Programs 20pin PALs(DEAD-BUG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4-1P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5, 8, 11, 19 skipped(PAL/GAL plcc type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4-2P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1, 8, 15, 22 skipped(PAL/GAL plcc type),ATV7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4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5, 10, 21, 22 skipped. For Signetics 87C7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pins connected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2-32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pins connected. For 27010 - 270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2-2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1, 12,17, 26 skipped, For 2764 - 275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1, 12, 23, 34 skipped. For 87C48/51/52, 89C5x,87C5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1-44Z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PA44-40A w/ LID socke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B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s 1, 13, 23, 33 skipped. For 27210 - 27409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01-A2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I PSD30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1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01-A2(Z)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 as PA44-40C w/LID socke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900-4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 EP900/9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E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87L51FA/B/C PLCC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F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A EPM7064  44PLCC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8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Universal on MOD-UP only)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INX XC7318/7236(A)/7336/7354,ICT7140, Altera 7032</w:t>
            </w:r>
          </w:p>
          <w:p>
            <w:pPr>
              <w:pStyle w:val="Normal"/>
              <w:rPr/>
            </w:pPr>
            <w:r>
              <w:rPr/>
              <w:t>ATV2500-PLCC, ATF1500,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8U</w:t>
            </w:r>
          </w:p>
          <w:p>
            <w:pPr>
              <w:pStyle w:val="Normal"/>
              <w:rPr/>
            </w:pPr>
            <w:r>
              <w:rPr/>
              <w:t>(44-PIN PLCC)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711D3, MC68HC705C5</w:t>
            </w:r>
          </w:p>
          <w:p>
            <w:pPr>
              <w:pStyle w:val="Normal"/>
              <w:rPr/>
            </w:pPr>
            <w:r>
              <w:rPr/>
              <w:t>MC68HC705C4A, MC68HC705C8, MC68HC705C8A</w:t>
            </w:r>
          </w:p>
          <w:p>
            <w:pPr>
              <w:pStyle w:val="Normal"/>
              <w:rPr/>
            </w:pPr>
            <w:r>
              <w:rPr/>
              <w:t>MC68HC705C9, MC68HC705C9A, MC68HC705D9, MC68HC705D32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Q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pin T/QFP adapter (1-to-1 pin out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8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P type AMD29F400(200)T/B,INTEL 28F400(200)BX-B(T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64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2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BM29F400TA/B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0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(68pin PLCC) EPM70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0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0B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(68pin PLCC) EPM709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8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INX(68pin LCC)    XC7272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8B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LINX(68pin LCC)    XC7354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8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INX(68pin LCC)    XC737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0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(84pin PLCC)   EPM706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0B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A(84pin PLCC)   EPM709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8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INX(84pin LCC)    XC7272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8B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LINX(84pin LCC)    XC 7372, XC7310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4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MACH 110 / 210 / 215, MACH111/2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 8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MACH 130/230, MACH 435(for MOD-UP,MegaMax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9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84-A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MACH 4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9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MACH120,2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51-6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451 64 pin DI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2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51-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451 68 pin PLCC/C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50-40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550 40 pin DI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6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50-4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550 44 pin PLCC( include. PA550-40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52-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552 68 pin PLCC/C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92-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592 68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705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705P3/P5/R3/R5/U3/U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7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-EP1800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 Altera EP1800/1810/18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4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F008S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(PSOP) 28F008SA </w:t>
            </w:r>
            <w:r>
              <w:rPr>
                <w:b/>
                <w:bCs/>
              </w:rPr>
              <w:t>44PS-40D-A6-YA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1-Q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/49/51/528/652/654 QF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1GB-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51GB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-H8/3332-80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8/3332, H8/33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4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-H8/338-80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8/337, H8/33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4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-H8/532-8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8/532, H8/5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7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3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-H8/536-8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8/53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7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4-7P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610 PLCC ALTER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40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652/87C65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0-08-4PD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C1064/1064V/1213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4-Q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M7032 QF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7064-44QAM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M7064-44pin QF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18S01-08H-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4 SOIC/ 16C71 SOIC/ 16C84 SOI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0SS-P5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4 SSO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P5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4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S01-08-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5 SOIC/PIC16C62 SOI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SS-1655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5 SSO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>X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2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55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0-44-P64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6C64/16C65/16C74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17C42-P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7C42 PLC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1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17C42-Q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17C42 QF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2TSOP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F010/28F020/TSOP, 29F259/29F512/ MX27L1000PCI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9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32S01-OT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 58C1001/27C080/27C1001 SOP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9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S01-05-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C56/93C66 SOI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8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71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91"/>
        <w:gridCol w:w="6352"/>
        <w:gridCol w:w="636"/>
        <w:gridCol w:w="425"/>
        <w:gridCol w:w="900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Number</w:t>
            </w:r>
          </w:p>
        </w:tc>
        <w:tc>
          <w:tcPr>
            <w:tcW w:w="6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S01-08-0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4" w:hanging="0"/>
              <w:rPr/>
            </w:pPr>
            <w:r>
              <w:rPr/>
              <w:t>Motorola MC68HC705X4 28-pin SOI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-S01-08-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805P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40-32-2TS20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F040 40-pin TSOP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5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4-48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705X32, X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1GB-68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ntel 87c51GB 68-pin PLC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28S01-08-06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705X4-DW, MC68HC805P18-D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For the </w:t>
            </w:r>
            <w:r>
              <w:rPr>
                <w:b/>
                <w:bCs/>
              </w:rPr>
              <w:t>CIC</w:t>
            </w:r>
            <w:r>
              <w:rPr/>
              <w:t xml:space="preserve"> adapter,</w:t>
            </w:r>
            <w:r>
              <w:rPr>
                <w:b/>
                <w:bCs/>
              </w:rPr>
              <w:t xml:space="preserve"> MOD-UP</w:t>
            </w:r>
            <w:r>
              <w:rPr>
                <w:b w:val="false"/>
                <w:bCs w:val="false"/>
              </w:rPr>
              <w:t xml:space="preserve"> c</w:t>
            </w:r>
            <w:r>
              <w:rPr/>
              <w:t>ustomer can use TM-48T, TM-44S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The </w:t>
            </w:r>
            <w:r>
              <w:rPr/>
              <w:t>MOD-UP</w:t>
            </w:r>
            <w:r>
              <w:rPr>
                <w:b w:val="false"/>
                <w:bCs w:val="false"/>
              </w:rPr>
              <w:t xml:space="preserve"> software display all adapters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56S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56SS-40D-A6-TI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-lead SSOP to a 40-pin DIP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56T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56TS-44D-A6-YAM-S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-lead TSOP to 44-pin DIP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40</w:t>
            </w:r>
            <w:r>
              <w:rPr>
                <w:b/>
                <w:bCs/>
              </w:rPr>
              <w:t>TS</w:t>
            </w:r>
            <w:r>
              <w:rPr/>
              <w:t>-40D-</w:t>
            </w:r>
            <w:r>
              <w:rPr>
                <w:b/>
                <w:bCs/>
              </w:rPr>
              <w:t>A6</w:t>
            </w:r>
            <w:r>
              <w:rPr/>
              <w:t>-YAM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SOP 40      </w:t>
            </w:r>
            <w:r>
              <w:rPr/>
              <w:t>AM29F080</w:t>
            </w:r>
            <w:r>
              <w:rPr>
                <w:b/>
                <w:bCs/>
              </w:rPr>
              <w:t xml:space="preserve">, </w:t>
            </w:r>
            <w:r>
              <w:rPr/>
              <w:t>MBM29F0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40</w:t>
            </w:r>
            <w:r>
              <w:rPr>
                <w:b/>
                <w:bCs/>
              </w:rPr>
              <w:t>TS</w:t>
            </w:r>
            <w:r>
              <w:rPr/>
              <w:t>-40D-</w:t>
            </w:r>
            <w:r>
              <w:rPr>
                <w:b/>
                <w:bCs/>
              </w:rPr>
              <w:t>B6</w:t>
            </w:r>
            <w:r>
              <w:rPr/>
              <w:t>-YAM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SOP 40</w:t>
            </w:r>
            <w:r>
              <w:rPr/>
              <w:t xml:space="preserve"> MBM29LV002T/B, MBM29LV004T/B, MBM29LV008T/B, MBM29LV004T/B, 29LV008T/B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48</w:t>
            </w:r>
            <w:r>
              <w:rPr>
                <w:b/>
                <w:bCs/>
              </w:rPr>
              <w:t>TS</w:t>
            </w:r>
            <w:r>
              <w:rPr/>
              <w:t>-40D-</w:t>
            </w:r>
            <w:r>
              <w:rPr>
                <w:b/>
                <w:bCs/>
              </w:rPr>
              <w:t>C6</w:t>
            </w:r>
            <w:r>
              <w:rPr/>
              <w:t>-YAM-S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SOP 48</w:t>
            </w:r>
            <w:r>
              <w:rPr/>
              <w:t xml:space="preserve"> M5M29F016VP, M5M29FB/T800FP, M5M29FB/T800VP, M5M29F800RV, AM29F016, MBM29F0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44</w:t>
            </w:r>
            <w:r>
              <w:rPr>
                <w:b/>
                <w:bCs/>
              </w:rPr>
              <w:t>PS</w:t>
            </w:r>
            <w:r>
              <w:rPr/>
              <w:t>-40D-</w:t>
            </w:r>
            <w:r>
              <w:rPr>
                <w:b/>
                <w:bCs/>
              </w:rPr>
              <w:t>C6</w:t>
            </w:r>
            <w:r>
              <w:rPr/>
              <w:t>-YAM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P 44</w:t>
            </w:r>
            <w:r>
              <w:rPr/>
              <w:t xml:space="preserve"> AM29F100B/T, AM29F200B/T, AM29F400B/T, AM29F800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 MT28F200B/T, MT28F400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28F200BX-B/T, 28F400BX-B/T, 28F400BV-B/T, </w:t>
            </w:r>
          </w:p>
          <w:p>
            <w:pPr>
              <w:pStyle w:val="Normal"/>
              <w:rPr/>
            </w:pPr>
            <w:r>
              <w:rPr/>
              <w:t>28F400CE-B/T, F800BV-B/T, 28F800CB-B/T, 28F800CE-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GS-THOMSON 28F410/420, 28V410/4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48</w:t>
            </w:r>
            <w:r>
              <w:rPr>
                <w:b/>
                <w:bCs/>
              </w:rPr>
              <w:t>TS</w:t>
            </w:r>
            <w:r>
              <w:rPr/>
              <w:t>-40D-</w:t>
            </w:r>
            <w:r>
              <w:rPr>
                <w:b/>
                <w:bCs/>
              </w:rPr>
              <w:t>B6</w:t>
            </w:r>
            <w:r>
              <w:rPr/>
              <w:t>-WEL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SOP 48</w:t>
            </w:r>
            <w:r>
              <w:rPr/>
              <w:t xml:space="preserve"> AM29F100B/T, AM29F200B/T, AM29F400B/T, AM29F800B/T, AM29F200AB/AT,AM29LV200T/B, AM29F400T/B,MBM29F800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28</w:t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 MT28F200B/T, MT28F400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BM29F200AT/AB, MBM29F800T/B, MBM29LV400T/B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28F200BX-B/T, 28F400BX-B/T, 28F400BV-B/T, 28F400CE-B/T, 28F800BV-B/T, 28F800CV-BT</w:t>
            </w:r>
          </w:p>
          <w:p>
            <w:pPr>
              <w:pStyle w:val="Normal"/>
              <w:rPr/>
            </w:pPr>
            <w:r>
              <w:rPr/>
              <w:t>28F800CE-B/T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GS-THOMSON 28F410/420, 28V410/4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2-48A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11E1-FN, MC68HC11E9-FN, MC68HC11E20-FN, MC68HC811E2-FN, MC68HC711E9-FN MC68HC11A1, MC68HC11A8, MC68HC 52-pin PLC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5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801 P600YAM</w:t>
            </w:r>
          </w:p>
          <w:p>
            <w:pPr>
              <w:pStyle w:val="Normal"/>
              <w:rPr/>
            </w:pPr>
            <w:r>
              <w:rPr/>
              <w:t>(52-PIN PLCC)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C68HC705B5-FN, B16-FN, B32-FN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4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5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52-40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196JQ/JR/JT/JV 52-pin PLCC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5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6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8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711L6-FN 68-pin PLC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6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0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87c196KQ/KR/KS/KT 68-pin PLCC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6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0D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87c196KB/KC/KD 68-pin PLCC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6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68-40E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87C196CA 68-pin PLCC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6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8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8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68HC711K4-FN 84-pin PLC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8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84-40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196MC/MD/MH 84-pin PLC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-16BIT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-EP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-87C5X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-EP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M-PIC16C5X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-EP ADAPTER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751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C751/752(DIP-to-DIP) for MOD-EP1/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9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-8G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-UP 8-GANG Adapter for programming 8 EPROM, Flash PROM upto 32-pin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8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44P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-44PLCC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44-pin PLCC adapter for MOD-UP only  same as PA44-48U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44S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-44SOP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44-pin SOP adapter for MOD-UP only same as PA48TS48D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48T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-48TSOP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48-pin TSOP adapter for MOD-UP only same as PA44SO44D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35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J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WING SHEET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in drawing sheet is available from factor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* </w:t>
      </w:r>
      <w:r>
        <w:rPr>
          <w:b/>
          <w:bCs/>
          <w:sz w:val="18"/>
          <w:szCs w:val="18"/>
        </w:rPr>
        <w:t>Call us for more adapter information with IC MFG, Part Number, and Package Typ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2240" w:h="15840"/>
      <w:pgMar w:left="576" w:right="360" w:gutter="0" w:header="0" w:top="432" w:footer="432" w:bottom="488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</w:rPr>
      <w:t>&lt;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2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92" w:after="0"/>
      <w:ind w:right="792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pter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33:00Z</dcterms:created>
  <dc:creator>JOHN</dc:creator>
  <dc:description/>
  <dc:language>en-US</dc:language>
  <cp:lastModifiedBy>JOHN</cp:lastModifiedBy>
  <cp:lastPrinted>1998-01-19T15:38:00Z</cp:lastPrinted>
  <dcterms:modified xsi:type="dcterms:W3CDTF">1998-02-13T22:12:00Z</dcterms:modified>
  <cp:revision>3</cp:revision>
  <dc:subject/>
  <dc:title>International Price List</dc:title>
</cp:coreProperties>
</file>