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 FOR ALIEN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11.COM  is a patchable version of the original ALIENS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BDS C which can be used on most systems with a 24 X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This  version does its console I/O thru calls to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thru direct port I/O and therefore can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orted and memory mapped consoles.   There are fou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wo  other locations that must be patched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Up to ten bytes are reserved fo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tring starts at location 381DH,  must be null  termi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s  for  up to ten bytes including  the  null. 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 this string that the row position is to be 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n FF hex.   At the position in the string that the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ocated, put an FE hex.  This allows for the row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cated anywhere in the cursor positioning string 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For a Heath/Zenith Z-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B        ;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      ;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       ;Position f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       ;Position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  ;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terminals the row and column values require a bi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m in the cursor positioning string. 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3845H and 3846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5H     20        ;Add 32 to r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6H     20        ;Add 32 to colum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, CURSOR OFF AND CLEAR SCRE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allows turning the cursor on and off and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ear  screen function,  these strings should be patch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addressing string.  Don't forget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 a null(zero).   If your terminal does not suppor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se functions, these strings should be set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27H    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1H    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BH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DT to load the ALIENS11.COM and patch the new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DT ALIE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 command to change the requir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56 ALIE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mplete the customization of ALIEN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 Wilkes, K4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