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et 1.436 and 2.236 Comments          June 12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 rathe� obscur� timin� bu� ha� bee� foun� i� HiNe� 1.43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iNe� 2.235�� an� ha� bee� fixe� i� HiNe� 1.43� an� 2.236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i� bu� cause� occasiona� maste� failures�� particular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m� wit� � 5� hert� cloc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e� erro� message� ar� no� suppresse� i� th�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leas� o� HiNet�  Instead� � coun� o� al� recoverabl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rror� i� kep� i� lo� cor� (locatio� 4Fh)��  Thes� err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clud� al� recoverabl� networ� an� flopp� I/Ϡ errors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nrecoverabl� har� dis� erro� wil� stil� caus� a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essag� t� appea� o� th� maste� terminal��  I� i� possib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-activat� use� erro� message� b� settin� memor� lo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4E� t� � (it� norma� valu� i� 1)��  � use� erro� messag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dicat� on� o� man� things� fo� example� � use� erro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nerate� i� � use� reset� hi� statio� i� th� middl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twor� transaction��  Occasiona� use� error� ca� usual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afel� ignored�� howeve� i� use� error� occu� frequently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ause should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