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0 Introduc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ject files are produced by assembler,  AS, and may be manip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brarian, LIB. Object files are formed of five distinct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Stat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Impo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Expor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block starts at a 512 byte boundary within the object file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y zero or more pages. The first block is always the directory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 rest of the blocks are arbitrarily allocated  by  eithe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or libra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1 Director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directory block contains information for up to ten modul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than  ten  modules are contained in the ojbect file  then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guous blocks are allocated.  The directory block is formed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 sections:  a header section, an array of module inform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iler (padding to 51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NAME#   #BITS#           #CONTEN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Head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DIR     16    Pointer to next directory block, -1 if la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COUNT    16    Number of modules in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rray of module information (maximum of ten entries per block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NM       64    Module name, left justified, space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TYPE      3    Language (0=pascal, 1=assembler, 2=C, 3=for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      1    Module status (0=main, 1=not 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     12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ADDR   32    Execution start address (offset from code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LEN     32    Cod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SIZE      32    Static Base data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BLK       16    Static base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LEN      16    Symbol table length (currently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ADDR      32    Static Base address (-1 if no SB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ADDR    32    Code address (-1 if no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BLK     16    Start block of export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BLK     16    Start block of import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BLK     16    Start block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LK      16    Start block of symbol table (currently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LEN     16    Number of export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LEN     16    Number of import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NAME#   #BITS#           #CONTENT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R     304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   16   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      64    Character string that contains 'CODEFIL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2 Cod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de block contains the actual program code to be execu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locks ar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3 Static Base dat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atic base data contains the data that is referenced by the S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 of  the  32000  series family.  The  static  base  block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q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4 Import Tab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NAME#   #BITS#           #CONTEN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ME       72    The import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IZE       32    Size of data (used when symbol is commo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YPE        1    Symbol type (0=data, 1=entry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MM        1    Common flag (0=not common, 1=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AT        1    Static flag (0=global symbol, 1=local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     13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5 Export Tab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NAME#   #BITS#           #CONTEN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ME       72    The export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IZE       32    Byte offset withi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T        1    Static flag (0=global symbol, 1=local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      2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TYPE        1    Type (0=SB data, 1=ABS data, 2=PC, 3=PC data 4=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     10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0 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able  files  are produced by linker,  An executable 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made up of serveral object files. They have and extension .E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re  loaded  into the DSI-32 board  by  the  Definicon  Loader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consists of five distinc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Modu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Stat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ink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block starts at a 512 byte boundary within the executabl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occupy  zero or more pages.  The first block is always the 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block and the rest of the blocks are arbitrarily 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1 General Inform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general information block contains information that is 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ll modules.  Although also contained in this  section,  the 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Table, is not physically part of the general information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contains a copy of the module data that enables the separate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ecutable file to communicate and pass data between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NAME#   #BITS#           #CONTEN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ID      16    7699 plu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BLK      16    Pointer to first direct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P_LOW    32    Heap lo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P_HIGH   32    Heap hig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_LOW   32    Stack lo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H_HIGH  32    Stack hig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       32    Main modu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COUNT    32    Number of modules in the modu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ADDR     32    Module tabl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Global Module Table (MODCOUNT of these items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AD        32    Static Ba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D      32    Link tab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AD      32    C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     32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2.2 Module Director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dule Directories are contiquous arrays of data,  on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 Module  Table  entry  (ie  MODCOUNT  of  them).   Eight 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held in each 512 byt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NAME#   #BITS#           #CONTEN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NM       64    Module name (left justified, space p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TYPE      3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     13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TADDR    32    Execution start address (offset from code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N        32    Length of static base data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EN        32    Length of link tab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N        32    Length of cod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LEN      32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DDR       32    Static base data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DDR       32    Link table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DDR       32    Code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LK        16    Link table start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K        16    Code start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LK      16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LK        16    Static base start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    112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3 Cod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blocks contain the actual code that belong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4 Static Bas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tatic base blocks contain the data that is referenc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32000 microprocessor's SB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5 Link Tab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link  table  blocks  store the linkage  information 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.  The link table information allows the external addressing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series 32000 microprocessors to determine either  the 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of  a  data  item or the module and offset of  a  procedu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