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VME/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us:                   VME A24:D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tions:            R(0) R(1) R(2) R(3) ROR (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upt handler options:     IH 1, IH3 (STA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ng temperature: 0 C to 55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midity 10-90% non cond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5A MAX (3.5A Typ) at +5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obove specifications to specifications of VME/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