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APPENDIX 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SCRIPTION DISK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nel Assignment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 - Har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- 00 -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- 01 -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TATUS - 02 -   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TATUS - 03 -     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  - 04 -   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 - 05 -     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DPHYS - 06 -      Floppy rea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RPHYS - 07 -      Floppy writ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 Parameter Passing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-b3  : Highest 5 bits of sec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b0  : Log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5-b6 : 7 (Disk Device Channe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5-b2  : Operation Code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-b0  : Unused (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ectors to Transfer for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Start Sector Number for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 number for FRDPHYS and FWR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0 Side select for FRDPHYS and FWR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1-7 Sector number for FRDPHYS and FWR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D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xi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-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gisters not used for parameter passing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  - 0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  - 02 -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OPC - 04 -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DY - 05 -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FLT  - 06 -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LT  - 07 -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CTR - 09 -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K  - 0A -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FRMT- 0B - Un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PRT  - 0C -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ERR - 0D -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CERR - 0F -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OUT - 12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 to the driver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rive Mapping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� syste� star� up�� th� initializatio� routin� shoul� cal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t� "tell� i� th� dis� storag� environment��  O� th� SASɠ b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ma� b� severa� har� dis� o� flopp� dis� controllers�  Eac� o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connecte� wit� on� o� tw� unit� (W� us� UNI� fo� physica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t� avoi� ambiguit� fro� logica� DRIV� Number)�  Whe� th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routin� find� � physica� drive�� i� call� Drive-Ma� Set-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� an� provid� � logical� driv� number�� whic� i� us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numbe� i� th� dis� operatio� after��  Afte� al� drive� ar� mapp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r-of-Driv� Set-Statu� functio� shoul� b� calle� t� en� 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p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l� speaking�� on� ma� ma� � driv� int� an� logica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fro� � t� � i� an� order�  However� whe� Number-of-Driv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alle� t� se� th� tota� numbe� o� drives�� i� i� assum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ar� al� allocate� startin� fro� zer� consecutively�  I� i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uall� case�� the� yo� ma� hav� som� drive� mappe� wit� hig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bu� no� accessable� an� som� wit� lo� numbe� accessabl� bu� g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��  Furthermore�� MS-DOӠ BIO� assum� tha� al� th� har� dis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mappe� wit� driv� numbe� lowe� than any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:  Th� Controlle� Numbe� an� Uni� Numbe� mentione� ar� al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umber rather than shift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#Internal Data Block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DB# - Disk Data 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� o� th� drive� i� GIFDI� Dis� Drive� i� associat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D  containin� al� th� informatio� abou� tha� drive�� 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roller��� Unit��� Medi� Byte�� CBB�� SBB�� OӠ Map�� an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erationa� dat� fo� keepin� trac� o� th� driv� statu� (So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rm� abov� wil� b� explaine� later)���  Al� driv� depe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formatio� ar� store� i� thes� DDB's�� an� thu� th� dis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n be transparen� t� any drive media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CBB/SBB# - Command-Byte Block/Status-Byte 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CB� contain� � byt� strin� read� t� b� sen� t� th� controll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B  i� � buffe� fo� receivin� statu� byte� fro� th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fte� dis� operation�� Bot� o� the� hav� th� sam� structur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rs� byt� i� th� lengt� o� th� byt� strin� following�  I� ca� 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� t� � bytes�  Thu� Includin� th� lengt� byte� � CBB/SB� i� 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n� i�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S Map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dis� drive� provide� � featur� t� ma� � windo� ont� 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e��  Thi� windo� i� calle� O� Map��  I� consist� o� Star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to� Address�� Imag� Siz� i� Sectors�� an� numbe� o� reser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tors��  Afte� th� O� Ma� i� se� vi� Set-OS-Ma� function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to� addresse� passe� t� tha� driv� wil� b� adde� b� it� Star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to� Addres� befor� bein� sen� t� th� controller��  Also�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resse� wil� b� checke� agains� th� imag� size�� an� i� exceed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tor-Not-Foun� erro� wil� b� returne� withou� actuall� ac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eatur� enabl� th� use� t� configur� th� syste� wit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 drive� mappe� ont� differen� partition� i� � sam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 Som� specia� informatio� ma� b� store� int� protecte� O� Ma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� b� use� program�  Moreover� on� ma� stor� differen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ont� differen� O� Map� an� boo� th� on� a� will�� inst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� har� dis� fo� differen� 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ogical floppy accesses (READ,WRITE)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dis� driv� support� differen� dis� format��  I� ca� 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/8�� trac� diskette�� 8/�� sector� pe� track�� single/doubl� 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��  However�� extr� effor� shoul� b� pai� t� suppor� th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��  Th� forma� detectin� an� switchin� machanis� i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Get/Se� Medi� Functions�  Eac� logica� driv� ha� associ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DD  wit� � medi� byt� containin� dis� formatin� inform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dis� read/write�� th� logica� secto� addres� wil� b� conver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ua� hea� number�� trac� number�� an� secto� number�� accord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di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Fo� example�� i� th� medi� byt� indicate� 40-track/9-sector/doub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� th� secto� addres� wil� b� divide� b� 9�  Th� secto� numb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� plu� one��  I� th� quotien� i� even�� the� sid� o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��  Otherwise�� i� i� sid� two��  Th� trac� numbe� wil� b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� divide� b� two��  Bu� th� acces� hea� shoul� b� mov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wice the track number, since it is a 40-trac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 forma� detectin� an� switchin� i� don� durin� dis� read/wri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use� chang� th� diskett� t� anothe� on� wit� differen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dis� read/writ� wil� eithe� ma� t� th� wron� secto� o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no� foun� error��  S� Get-Medi� functio� i� provide� fo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� an� switc� th� diskett� forma� explicitely��  Th� Medi� by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 ma� no� b� useful�� bu� th� poin� i� tha� i� ha� t� b� call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Media-Che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som� o� th� diskette� containin� � sector� pe� trac� ar� 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� a� 8-sectored�  Moreover� th� Get-Medi� functio� i� work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-and-erro� base�� an� th� floop� driv� ar� extremel� sl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in� upo� error��  Therefore�� th� calle� ma� rea� th� medi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fro� th� diskett� an� se� i� vi� Set-Medi� function� inst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� Get-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hysical floppy access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RDPHY� an� FWRPHY� function� permi� it�� t� acces� a�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usin� physica� track,secto� an� hea� numbers� On� secto� a� 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accessed� Befor� physica� acccesse� ca� b� done� th� drive� ne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initialise� usin� th� SSTATU� functio� FLPPAR�� wit� th� aprop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size,numbe� o� tracks,numbe� o� sector� pe� track�� an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Functional description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EAD� WRITE, FRDPHY� an� FWRPHY� function� ar� a� simpl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ecificatio� i� th� genera� paramete� passing��  S� onl� th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ction� ar� concerne�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ESET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:  AL -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:  Init Driver RAM, Status func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NT3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:  DX - Number of bytes needed from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 pool (zero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: 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:  CH -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� mus� b� rese� before the first access or after er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.  Otherwise, access will always be den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#FORMAT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: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: BX:DX - TASK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 - DMACBUF (DMA Comman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 - First byte of the C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 -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F rout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:  DS:SI - CBB (Command-Byt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S:DI - SBB (Status-Byt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:BX - DM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 -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 - DMA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6-b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- DM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- D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- DM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7 : If set, the las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sumed.  ES:BX is dummy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: AH - Error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2 - SASI Transfer Dir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3 - Controller Un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4 - Illegal SASI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5 - DSKCON Ini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CY - Set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 :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� routine� wil� initializ� th� DM� registe� accor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th� DM� Buffer/Code�  Afte� then� i� send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yte� i� th� CB� t� th� controller�� an� wait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tatu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ET STATU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: DL -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CHK  - 0 - Medi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OG    2 - Contro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UMDRV   4 - Number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MAP    6 - O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HK     8 - Track Densit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MEDCHK - MEDI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�  DȠ- Chang�C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L - Medi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0 - Dou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1 - 8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2 - 40 Trac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3 - Single Dens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4 - Non-DSKCON (Floppy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rk :  Medi� i� alway� change� a� th� firs� m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�Fo� har� disk� i� simpl� return� � i� 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� Floppy�� i� check� th� physica� m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� report� i� thr� DL��  I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ifferen� fro� th� on� go� fro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edi� Check� D� wil� b�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Checkin� operatio� i� a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1) See� a� eve� trac� b� ste� i� 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trac� i� th� curren� on� i�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2)�Loa� th� firs� medi� byt� fro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FLPMEDӠ an� rea� � secto� accord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tha� media��  Fo� example� i� i� i� 1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(2-side/9-sec/40-trk)�� the� th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a� sid� � wil� b� rea� wit� h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trac� number��  I� th� readin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wit� error�� the� th� nex� o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take� an� tr� again�� unti� readin� O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Th� orde� o� th� media� i� FLPM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shoul� b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#Media_____trk__sec__s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 </w:t>
      </w:r>
      <w:r>
        <w:rPr/>
        <w:t>11H       80   9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 </w:t>
      </w:r>
      <w:r>
        <w:rPr/>
        <w:t>15H       40   9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 </w:t>
      </w:r>
      <w:r>
        <w:rPr/>
        <w:t>17H       40   8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 </w:t>
      </w:r>
      <w:r>
        <w:rPr/>
        <w:t>14H       40   9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 </w:t>
      </w:r>
      <w:r>
        <w:rPr/>
        <w:t>16H       40   8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I� i� stil� return� erro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las� media�� Illega� Forma� err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b� returne� t� th� GIFDI�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3)�Th� ne� medi� wil� b� compar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origina� one�� an� th� change-cod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b� returne� thr� 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Remark :  Th</w:t>
      </w:r>
      <w:r>
        <w:rPr/>
        <w:t xml:space="preserve">堠 </w:t>
      </w:r>
      <w:r>
        <w:rPr/>
        <w:t>function� �� t� �� simpl� retur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nformatio� abov� i� th� GIFDIà RA͠ are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es� informatio� shoul� b� se� previous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et-Statu�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CTRLOG - CONTRO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:  AL -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 - Number of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 - Number of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MDRV-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:  AL - Number of Logical Drives (0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MAP - O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:  ES - Boot sec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H &amp; DI - Starting Sec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&amp; CX - Image Size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CHK  - Track Dens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�  DȠ- Chang�C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L - Medi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0 - Dou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1 - 8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2 - 40 Trac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3 - Single Dens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4 - Non-DSKCON (Floppy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�Thi� functio doe� almos� th</w:t>
      </w:r>
      <w:r>
        <w:rPr/>
        <w:t xml:space="preserve">堠 </w:t>
      </w:r>
      <w:r>
        <w:rPr/>
        <w:t>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unctio� a� i� Medi� Check��  Firstly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dvanc� t� th� eve� trac� i� necessa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econdly�� i� read� th� firs� sect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id� 1�  Th� trac� numbe� i� se� accor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� whethe� th� las� acces� i� i� 4� o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rac� mode�  I� th� readin� return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e� th� trac� densit� i� assum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nged��  Afte� the� th� medi� by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rac� densit� adjuste� i� returne� t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L��  Thi� functio� wil� retur� Illeg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pcod� fo� har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ET STATU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: DL -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MEDSET - Media Set (For flopp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VMAP - 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UMDRV-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SMAP - O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KCONS - DSKCON Init-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KCONI - DSKC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DMP - Messag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OC  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SKWAIT- Set addresses of disk wa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LPPAR - Set parameter floppy for FRDPHYS,FWR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MEDSET - MEDIA SET��(For Flopp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H - Media Byt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MAP - 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 -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H - Initial Media (Hard Disk-40h/Floppy-5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rk :  AL and CH can be any number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UMDRV-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�  �  A� - Numbe� o� Logica� Dis� Drive� (0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Th� DDB'� ar� checke� an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har� dis� an� flopp� wil� b� logged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r� tha� 8� the� Ba� Cal� 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SMAP - O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 - Boot sec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H &amp; DI - Current OS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H &amp; CX -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CONS- Transfer init command string to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CH -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:DI - Init-char buffer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ark :  Th� Init-cha� i� onl� store� int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table�� bu� no� ye� sen� t� th� DSK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controller��  Pleas� refe� t� DSKCON Manu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CONI - Transfer internal init command buffer t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CH -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:�Sen� th� DSKCON Init-cha� store� 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ble to the specifie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DMP - MESSAG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X - The Dump channe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H -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7 - Message Dump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6 - Load new dump GIFDIC handle from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ark :  Th� messag� dum� includin� DM� regis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content�� Comman� Byte� sen� an� Stat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Byte� got�� an� th� mai� operatio� na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suc� a� OUTCMD�� WAITREQ�� SASINT� INST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TMOC  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DH -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7 - Time out Disable (when b7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ark :  I� i� use� i� har� dis� forma� opera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whic� i� severa� minute� long�� an� th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tim� ou� mus� b� disable� o� th� dri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return� wit� � time-ou� erro� fe� seco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fter formatt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WAIT- DISK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L -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0 : 0 - Disk Wait; 1 - Disk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:DI - Disk Wait/Ready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ark :  Th� Dis� Wai� Handle� an� Dis� Re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Handle� ar� use� t� dispatc� an� exec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th� othe� task� whil� th� dis� drive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no� ready�� Whe� i� i� waitin� fo� � D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transfer�� th� Dis� Wai� Handle� wil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called��  Upo� becomin� read� again�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drive� wil� cal� th� Dis� Read� Handl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Thi� functio� i� use� t� specif� th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LPPAR - Set floppy parameters for FRDPHYS,FWR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Input  :  AL   number of surfaces 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CL   number of sectors per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CH   number of tracks per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 up Procedure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rs� operatio� o� th� dis� devic� mus� b� Master-Reset��  N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operation� ca� wor� properl� withou� maste� reseting�� 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�� ther� i� n� logica� driv� i� th� device�  A� explicit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� procedur� shoul� lo� al� th� drive� foun� o� SAS� bus�� an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-MA� se� statu� functio� t� se� th� loggin� result��  Howeve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� fo� MSDO� require� th� har� disk� t� b� lowe� tha� th� flopp� 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logica� driv� numbe� sequence��  A� last� th� NUMBER-OF-DRIV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functio� shoul� b� called�� an� i� end� th� se� u� proc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at� al� th� drive� ar� mapped� bu� ca� no� acces� befor� e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r� individuall� rese� an� ha� th� O� Ma� set��  Thi� wil� b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yste� initializatio� an� boo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ref 1.1 18.feb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