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 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a recopilacin de utilidades para el interface de disco PLUS 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tambien son validas para el DISCIPLE. Han sido publicad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vista MICROHOB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principal est basado en AMENDISK, de Manuel Gonz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nez, y se le han aadido las siguientes utilidades: EDISECT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os Enrique Alcantara; DIRECTORIO, del anterior y J.C. Jara May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NSAMBLADOR, de Jos Fabin Cmara y por ltimo DOCTOR PLUS D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cin propi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 principal presenta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IRECTORIO DEL DISKETTE. Catlogo del disco, es el comando CAT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oper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ODIFICAR EL DIRECTORIO. Pide el nombre del fichero a modific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te el formato "pn" siendo n el nmero del fichero en el cata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Estn indicadas en pantalla. Permite visualizar, examin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modificar el nombre, tipo, longitud del basic, longitud d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lnea de ejecuci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ODIFICAR LOS SECTORES. Se accede mediante una ventana al conte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ualquier sector del disco. Contro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 9  Para cambiar de sector (el 0 es el sector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/ A  Sube / Baja el cursor un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/ P  Mueve el cursor a la izquierda /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Lleva el cursor al principio o al final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Nos informa a qu fichero pertenece el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Cambia alternativamente a la cara A y B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Cambia de pista, pide el nmero de pista mediant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Hace un listado del Basic contenido. EDIT para sa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Permite cambiar el byte sealado por el cursor a un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do mediant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Nos informa de la direccin del cursor dentro del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do para introducir p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Busca una secuencia de bytes. Se piden por Input. Co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ermina la secuencia y comienza la bsqueda. Con EDI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ta esta 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Nos lleva al siguiente sector del fichero, n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Permite grabar los cambios realizados en el sector a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Igual que la opcin J pero busca una secuencia de car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ce falta diferenciacin entre maysculas y minsc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Contina buscando otra repeticin de la secuencia, bien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) o carcteres (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Mueve el cursor por la ventana saltando vloques de byt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JECUTAR EDISECT. Utilidad que permite editar sectores. Divers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escribir, leer, copiar, buscar cadenas, buscar bytes, et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amente explicadas en menu de pantalla. Se exige pulsar la tecl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bol Shift + la letra de la opcin elegida. Ejemplo, Salir: SS+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JECUTAR INFODISK. Pide el nmero del programa. No es neces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la "p", slo el nmero. Ofrece los datos del fich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l mapa de los sectores ocupados por el mismo. Si es un sn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tambien los registros al ser salv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ESENSAMBLADOR. Permite cargar sectores del disco, pide pist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y el nmero de sectores a cargar, teniendo en cuent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sector ocupa 512 bytes y de que solo hay 8K de memoria lib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40.000 al 48.000. Pide la direccin a desensamblar, si que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imir listado y en hexadecimal. Se responde S o N. Un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do, SPACE para cambiar la direccin o sa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HEQUEAR ESTADO DEL DISKETTE. Comprueba todos los sectores d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mero, nombre y sectores que ocupa. En caso de err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a se detiene en el fichero defectuo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SALIR DEL PROGRAMA. Reset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as informacin, lease los articulos de los programas publica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revista MICROHOB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 agradecimiento a todos los que escribieron los programas que en 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 aparecen y que estn mas arriba menciona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go, adems, de todas las utilidades sobre el PLUS D y el DISCI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das en MICROHOBBY, en formato T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