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RESET' RE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normal 'reset'. Addresses 1019 and 101A contain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the returnaddress is 0, the 'restart'-routine in the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00 RESET     D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SP,+1019          Stack 0000 and  return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1748,PAGE_OUT     the Spectrum 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SHADOW_ROM ERROR' RE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scovery-ROM error handler. It takes a one-byte immed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08 SH_ERROR  JP   0168,CONTS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ENTRY_1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entry point when coming from a RST 0008-instr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the Spectrum ROM is paged in. When a RST  0008  is  encou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ed,  the  instruction  'LD  HL,(CH_ADD)'  is  executed,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overy ROM is  paged  in,  and  the  execution  continues 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 000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0B ENTRY_1   POP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007A,ENTRY_2      Jump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ALL A SPECTRUM ROM SUBROUTINE' RE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restart calls a subroutine in the Spectrum ROM. Th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subroutine should be put immediately after the  RST  0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r CALL 0010)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10 CAL_SPEC  EX   (SP),HL           Pass HL to  IY  and  fe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IY                the returnaddress in H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Store the old value of 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(HL)            Read the required 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in DE. (continues forw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067,CAL_SPE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RUNNING OR CHECKING SYNTAX ?' RE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zero flag set if the Spectrum is currently 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rather than running a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18 TEST_RUN  BIT  7,(FL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PRINT THE COPYRIGHT MESSAGE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1E (C)_MSG   RST  0008,SH_ERROR    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47               (c) Dave Corney 1984-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NEXT CHARACTER' RE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 to the Spectrum RST 0020. Gets the next character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BASIC-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20 NEXT_CHAR RST  0010,CAL_SPEC     Call Spectrum 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20,NEX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F, +FF, +FF     Unused lo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FLOATING POINT CALCULATOR' RE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 to the Spectrum ROM RST 0028,  except  that  a 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should be inserted as first offset (nr. of offsets + 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28 FP_CALC   POP  HL                Fetch the returnaddres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HL)            HL and the lengthbyte in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Restack return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0648,FP_CALC_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LOOKUP' RE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most important restart. It gives access to  all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s which the Discovery uses. It should be called  by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able-entry in the B-register, and placing a 1-byte immedi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 table-number after the RST 003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30 LOOKUP    POP  HL                Read the  table-number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HL)            the C-register and re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the Program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05B1,LOOKUP_2     Jump to contin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MASKABLE INTERRUPT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behaves exactly the same as the Spectrum's RST 003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38 MASK_INT  PUSH IY                Call the Spectrum ROM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also preserve the IY-reg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0038,MASK_INT     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I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F, +FF, +FF     Unused lo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F, +FF, +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F, +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KEY_INT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routine initialises the IC 6116's RAM  and  continues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_INT subroutine in the Spectrum ROM at address +004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48 KEY_INT   PUSH BC                Prepare the stack for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KEY_INT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300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RCA                   Is  IC  6116  present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NC,1554,INIT_RAM2 initialised? Try to init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ise the RAM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30,LOOKUP       Lookup the address to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E               out and/or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087,CALL_JP      Perform that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Restore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0049          The address in  the  Spe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(SP),HL           trum ROM. St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1748,PAGE_OUT     Make an indirect jump 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PAGE_OUT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NON-MASKABLE INTERRUPT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address the program is forced to call during a NM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pectrum ROM  the  routine  contains  a  'bug',  but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overy uses it to call the hardware directly.  On  entry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L-reisterpair contains the address of the appropriate  servic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tine (load, save or form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65 INT_ALL   RST  0038,MASK_INT     This address is called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oth interrupttype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taken care 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66 NMI       JP   (H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ALL A SPECTRUM ROM ROUTINE (2)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tinuation of the CAL_SPEC restart at 0010. The  stack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up to make sure that the program resumes  its  execution 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ddress following the DEFW-instruction. The  return 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tacked, followed by the PAGE_IN address and the ROM 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67 CAL_SPEC2 LD   D,(HL)            Take higher part of DEF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Move to the retur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(SP),HL           Stack return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Pass the ROM address to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and stack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1708          Exchange with PAGE_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(SP)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I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(SP),HL           Exchange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IY,+5C3A          Restore I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1748,PAGE_OUT     Call the required 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ENTRY_2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L register-pair points to the address of the error-code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-code (possibly in the Spectrum ROM). It must be fetch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ook-code table is searched. Finally a jump if made  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rect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7A ENTRY_2   RST  0010,CAL_SPEC     Fetch err-nr or hook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7B,TEMP_PTR2+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HL := return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(SP),HL           Stack HL; HL := A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tack A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Store DE temporar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FF             Signal: no sub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30,LOOKUP       Lookup the startaddres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the hook-cod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A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87 CALL_JP   JP   (HL)              Jump to the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VERSION' HOOK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ersion number of this Discovery ROM is put on the  calcul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r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88 VERSION   RST  0028,FP_CALC      Call the calc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9               (length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4,stk-data      2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2, exponent +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C, +CC, +CC, +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8,end-calc      2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09B,RET_SPEC1    Jump to page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LENGTH' HOOK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ngth of the current channel is calculated. The same as US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32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93 LENGTH_1  LD   IX,(CURCHL)       Fetch the start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3D9,LEN_CHAN     Calculate the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Unstack unwanted add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9B RET_SPEC1 POP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0CB,RET_SPEC2    Return to Spectrum RO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INITIALISE RAM' HOOK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C 6116 is initialised. The same as USR 14070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9E INIT_RAM  DI                     No interrupts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554,INIT_RAM2    Initialise IC 611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0CB,RET_SPEC2    Return to Spectrum 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HARACTER I/O' HOOK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 register is used for input or output.  DE  points  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 address in the channel descriptor, so the offset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for output and 2 for input. The offset is used as an index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btable for that channel, and a jump is made to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A5 CHAR_IO   RES  3,(TV-FLAG)       Signal: mode not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BC contains A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CURCHL)       HL := current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Copy HL to 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IX+04)         A := channel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+20               Force to lower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Switch po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             HL := HL - DE -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L               Output if B=0, input if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30,LOOKUP       Lookup the startaddres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4               channel-info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Restore A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087,CALL_JP      Call the current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INPUT EXTRA CHARACTERS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HAR_IO routine has been called  by  the  INPUT 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continue to read or write the rest of the  string  until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CR&gt; is encountered. Else, the routine was used  by  the  INKEY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stream command and no extra characters may be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C0 INPUT_EX  POP  HL                Unstack unwanted add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5,(FLAG-X)        INPUT or INKEY$ mod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0CE,INPUT_EX2 INPUT? Then contin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CB RET_SPEC2 JP   1748,PAGE_OUT     Jump to Spectrum 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CE INPUT_EX2 POP  AF                Read or write successfull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00CB,RET_SPEC2 Exit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0D               Is it a &lt;CR&gt;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0DD,INPUT_CR   Step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Call ADD_CHAR  to 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F85,ADD_CHAR    this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623,NEAT_RET     Jump to ED_LOOP,  enter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F38,ED_LOOP    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DD INPUT_CR  CALL 0623,NEAT_RET     Jump to  ED_ENTER,  fi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1025,ED_ENTER     the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MDRIVE' HOOK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microdrive system variables are not present already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created. However, no extra channels may be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E2 M_DRIVE   LD   HL,(CHANS)        HL := start of chan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5CB6          DE := start of MD ma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Test  if  the   micro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             system variables are  p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09B,RET_SPEC1 sent. Exit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ED M_DRIVE2  EX   DE,HL             HL := start of MD maps -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3A          Reserve 58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Make the r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655,MAKE_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09B,RET_SPEC1    Jump to Spectrum 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HOOKCODE ERROR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is not a Spectrum error, then report i is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F7 HOOKERROR CP   +1B               Is it not a Spectrum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00FD,HOOKERR2   then sk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FB REPORT_i  RST  0008,SH_ERROR     Report 'Hookcode erro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FD HOOKERR2  LD   (ERR-NR),A        Store the error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BASIC ERROR' HOOK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is an error generated by an extended command,  then  c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 the memory and the stack and jump to the correct  error-han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g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100 BASIC_ERR LD   HL,(CH-ADD)       Store the address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X-PTR),HL        curren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7,(ERR-NR)        Did an error occu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ERR-NR),A        (Store the error-c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16D,CONTSIG_2  then continue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7,(SUBPPC)        Statementnr &gt; 127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16D,CONTSIG_2 then signal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115 BAS_ERR2  LD   DE,(WORKSP)       DE := end of E-LINE +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             Current character past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DE             of the lin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016D,CONTSIG_2 then signal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(E-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             Current character in edi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0131,BAS_ERR4   buffer? ste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128 BAS_ERR3  RST  0010,CAL_SPEC     Get the line-numb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9FB,E_LINE_NO   edit-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CH-ADD)       Prepare HL and st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13E,BAS_ERR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131 BAS_ERR4  LD   HL,(PPC)          Fetch current lin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7,H               Give an error if past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16D,CONTSIG_2 program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Get  the  startaddres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96E,LINE_ADDR   this BASIC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Make  HL  point  one 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before the firs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13E BAS_ERR5  LD   D,(SUBPPC)        Find the  startaddres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+00             the current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98B,EACH_STM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8,TEST_RUN     Running or checking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14C,BAS_ERR6  Step if ru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Remove the hidden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1A7,REMOVE_FP   point forms in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14C BAS_ERR6  RST  0010,CAL_SPEC     Clear the working ar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6BF,SET_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20,NEXT_CHAR    Fetch the keyword in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FF             Signal: no sub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30,LOOKUP       Lookup the startaddr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2               the service routin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keyword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tore it  while  prep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20,NEXT_CHAR    CH-ADD to point to the 1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087,CALL_JP      Call the service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the 'S' channel and continue with the next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15A OPEN_'S'  LD   A,+FE             Open the 'S'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601,CHAN_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ERR-NR),+FF      Reset ERR-N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623,NEAT_RET     Return to the Spectrum 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B76,STMT_RET    continue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ONTINUE SIGNALLING OF AN ERROR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errors can be signalled. The error-code is fetched and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168 CONTSIG   POP  HL                HL points  to  the  err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HL)            code. Fetch it  and 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ERR-NR),A       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ONTSIG_2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er  here  when  coming  from  the  service  routines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t commands. On entry ERR-NR holds the code of the 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reported. When an error occurs, a direct jump is  made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address, so no error-code has to be  fetched.  A  check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de whether it was an edit-error or a runtime-error. If it 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dit-error then a jump is made to the address that is po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y ERR-SP. A third check is  made  for  an  error-routine 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 5B1D, that is only present in 128K mode. This way 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ensions such as Beta-Basic should still be compat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16D CONTSIG_2 RES  3,(TVFLAG)        Signal: mode not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Clear the calculator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6C5,SET_ST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174 CONTSIG_3 LD   SP,(ERR-SP)       Restore the stack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Fetch the error-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107F          This is ED_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Test if it  was  an  edi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            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187,CONTSIG_4 Ski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Fetch the error-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ERR-SP),HL       Prepare  to   check 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174,CONTSIG_3    address and loop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187 CONTSIG_4 PUSH DE                Restack the error-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1303          This is MAIN_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Test if it was a  runtim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            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19E,CONTSIG_5  Jump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4,(FLAGS)         Test if in 128K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1BF,CONTSIG_6  Step out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5B1D          Test for an  error-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from this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1BF,CONTSIG_6 Step out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19E CONTSIG_5 LD   A,(ERR-NR)        Fetch the error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                Store it temporar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57               Was it 'RAM corrupt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NZ,05FB,CL_T_CHNS Tidy the chan  area 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if not. Restore error-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A                 Is it a Spectrum erro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01BF,CONTSIG_6  Step out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62F,CD_TO_STK    Copy code to sta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303,MAIN_4      print error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41             (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656,EXEC_STK     Execute th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A                 A = error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5EB,P_ERR_MSG    Print the error-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1349          Prepare the  return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(SP),HL           print  comma,  line- 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ateme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1BF CONTSIG_6 JP   1748,PAGE_OUT     Return to the Spectrum 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AUTO_RUN' HOOK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re is no BASIC program in memory AND the only charact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dit-buffer is 'RUN' then the  file  'run'  is  loaded 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ive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1C2 AUTO_RUN  LD   HL,(CHANS)        Standard channels take 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19          bytes and  an  edit-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             with 1 command 3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(WORKSP)       Test if this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BC             is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16D,CONTSIG_2 Otherwise report  '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nished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1D1 AUTO_RUN2 DEC  BC                BC := endmar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BC                BC := &lt;C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BC                BC := 'RUN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BC)            Get command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F7               Was it 'RUN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16D,CONTSIG_2 Exit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1D9 AUTO_RUN3 LD   HL,(E-LINE)       HL := start of edit-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tack H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09          Reserve 9 extra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Stack this number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Make the required room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655,MAKE_ROOM   the edit-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Restor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BC                Include the byte 'RUN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DE := start of edit-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01F6          Start of the LOAD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IR                   Mov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(NS-PPC)          Correct command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T-ADDR),+01      Signal 'LOAD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1F3 REP_NONS  RST  0010,CAL_SPEC     Force Spectrum ROM to  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C8A,REPORT_C    port 'Nonsense in BASIC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1F6 LOAD_MSG  DEFB +EF, +2A, +BC     LOAD *SGN PI;"ru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A7, +3B, +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72, +75, +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OPEN #' COMMAND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(CH-ADD)  points  to  the  first  character  after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OPEN #' tok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200 OPEN_#    RST  0010,CAL_SPEC     Get a numerical valu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C82,EXPT_1NUM   the BASIC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525,TEST_SEP     Seperator after 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NZ,01F3,REP_NONS  Report the error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53A,CHK_CHAN     Find a channel + next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BF               Is it 'IN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215,#_NOT_IN  Ste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IN' takes no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210 #_IN      RST  0020,NEXT_CHAR    Get the nex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2             Signal: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258,#_CONT_1     Step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215 #_NOT_IN  CP   +DF               Is it 'OUT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5             Signal: output, cre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221,#_OUT_EXP  Step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89               Is it 'EXP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22D,#_NOT_EXP Ste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1             Signal: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OUT'  and  'EXP'  can  take  one  numerical  parameter.  If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 follows, the default 0 is assu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221 #_OUT_EXP RST  0020,NEXT_CHAR    Get the nex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End of statement reach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048,PR_ST_END   (so, no parameter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258,#_CONT_1   Step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Store OPEN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Get a numerical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C82,EXPT_1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25C,#_CONT_2     Step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22D #_NOT_EXP CP   +A5               Is it 'RND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256,#_NO_PAR  Ste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'RND' takes only parameter,  then  the  file  should 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, else it should be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231 #_RND_1   RST  0020,NEXT_CHAR    Get the nex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Get the (first)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C82,EXPT_1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525,TEST_SEP     Another follow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241,#_RND_2    Then st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532,USE_M1       Use -1 as second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+03               Signal: input,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246,#_RND_3      Step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241 #_RND_2   RST  0010,CAL_SPEC     Get the second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C82,EXPT_1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7             Signal: in, out, cre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246 #_RND_3   PUSH BC                Store OPEN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50E,CHK_END      Test for end of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28,FP_CALC      stream, P1, P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7               (length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exchange      stream, P2, P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C0,st-mem-0      (mem-0 holds P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4,multiply      stream, P2*P1  (file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E0,get-mem-0     stream, filesize, P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8,end-calc      stream, filesize, P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BC := P1 (record-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E99,FIND_IN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262,#_CONT_3     Step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256 #_NO_PAR  LD   B,+00             Signal: no I/O, no cre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258 #_CONT_1  PUSH BC                Store OPEN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532,USE_M1       Use -1 as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25C #_CONT_2  CALL 050E,CHK_END      Test for end of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00          BC := record-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C contains the record-length (0 if not specified), the calcul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r stack holds the  stream  number  (at  the  bottom)  and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filesize at the top (-1 for 'IN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262 #_CONT_3  PUSH BC                Store the record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28,FP_CALC      stream, fil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5               (length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C0,st-mem-0      (mem-0 holds the file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2,delete       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8,end-calc     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62F,CD_TO_STK    Copy code to sta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736,OPEN        OPEN #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21             (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                point to relative 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                175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+C9          Put a RET in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656,EXEC_STK     Execute th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27A,#_CONT_4   If the stream  was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08,SH_ERROR     open and not K,  S  or  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A               then report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27A #_CONT_4  PUSH HL                Store  channel-address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tream-info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28,FP_CALC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4               (length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E0,get-mem-0     fil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8,end-calc      fil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DE := address  in  strea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info table, HL :=  recor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length, AF := OPEN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Store DE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6A9,OPEN_CHAN    Now open th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5C18          BC := start of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Is HL an internal channel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0294,#_CONT_5   Then sk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  5,(IX+04)         Make channel perman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294 #_CONT_5  EX   DE,HL             DE := address  in  strea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fo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80C,GETOFFSET    HL := offset of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Swith pointers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E            Store the  offset  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stream-info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                  Fin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LOAD, SAVE, VERIFY AND MERGE' COMMAND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 register holds the  first  character  after  the  key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-ADDR) holds 0 for SAVE, 1 for LOAD, 2 for VERIFY  and  3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RGE. The length of the file is the length of  the  data  +  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 first 7 bytes are used to store header apart from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name. In case of SAVE, the  channel  should  be  opened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and create, in  all  other  cases  just  for  inpu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tine uses large parts of the  tape-routine  in  the 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M, so sufficient room for the stack i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29D LD_SA_ETC CP   +2A               Is it '*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NZ,016D,CONTSIG_2 Signal the error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8,TEST_RUN     Run-time or check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2AB,LD_SA_2    Skip if chec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22          Make 34 bytes room, for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head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30,BC_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2AB LD_SA_2   PUSH IX                Store 128K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Store start of the r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20,NEXT_CHAR    Point to the next ch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53A,CHK_CHAN     Find a channel + next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62F,CD_TO_STK    Copy code to sta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652,SA_DATA     test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109             (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IX,+0071          IX := start of code + 11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IX,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IX-26),+C9       Put  a  RET  at  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ress 069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C3             1FC3 = UNSTACK_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319,STOREADDR    Store  this   address 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IX                stead of 1BEE  (CHECK_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1F             in order to keep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319,STOREADDR    also when checking 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IX                IX := start of head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656,EXEC_STK     Execute th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2D4 LD_SA_3   EX   (SP),IX           Stack header-start,  fe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128K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50E,CHK_END      Store start for LOAD,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etc while testing for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nd of the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K-CUR),HL        Store HL, since  K-CUR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IX                also moved when crea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0C)         BC := length of data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0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Stack B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D2B,STACK_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28,FP_CALC      le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9               (length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4,stk-data      len data,7 (len file-inf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B0, exponent +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, +07, (+00, +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F,addition      len data + len file-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8,end-calc      file-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T-ADDR)        Fetch the command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Was it 'SAVE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                (store the command typ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05             Signal: output, cre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2FE,LD_SA_4    Step if 'SAV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02             Signal: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2FE LD_SA_4   LD   HL,+0000          HL := record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6A9,OPEN_CHAN    Now open th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Restore command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DE := start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STK-END)      Has the startaddress 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             shifted due to  the  cre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WORKSP)       tion of a channel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Then use the  saved 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0314,LD_SA_5   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K-CU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314 LD_SA_5   CALL 06F4,SAVE_CHAN    Now execute 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368,CLOSE_CHN    And close th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 the address of UNSTACK_Z rather than  CHECK_END  in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rect locations in the stackcode, otherwise the stack will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verely corrupted when checking  syntax,  which  will  cause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crash. The location are (relative) 069A, 06AE, 06FA, 0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072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319 STOREADDR LD   (IX-29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IX-15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IX+37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IX+58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IX+6C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MOVE' COMMAND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channel is checked and  opened  for  input,  the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channel is checked and opened for output and create.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-channel is moved to the output-channel, until the 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input-file has been reached. Finally the two channel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d.  If  an  error  occurs  in  checking  or  opening 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-channel, then the input-channel has already been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g. MOVE 1;"name" TO "x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329 MOVE      CALL 053A,CHK_CHAN     Find a channel + next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CC               Is it 'TO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NZ,01F3,REP_NONS  Report the error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8,TEST_RUN     Run-time or check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341,MOVE_2     Skip if chec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532,USE_M1       Use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+02               Signal: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0000          HL := record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6A9,OPEN_CHAN    Open th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IX                Store input-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341 MOVE_2    RST  0020,NEXT_CHAR    Get the nex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53A,CHK_CHAN     Find a channel + next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50E,CHK_END      test for end of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IX                IX := start of input-c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3D9,LEN_CHAN     Fetch channel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05             Signal: output, cre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0000          HL := record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6A9,OPEN_CHAN    Open th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Clear  workspace  and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6BF,SET_WORK    calculator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start of input-c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X := start of output-c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6BF,MOVE_CHAN    Move th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K-CUR),HL        Store start of input-c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368,CLOSE_CHN    Close the output-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IX,(K-CUR)        Prepare to close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LOSE A CHANNEL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the IX registerpair holds the start of the channel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hange is made to the buffer then it is written  to  disk.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is made whether the file is still on the drive or a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k has been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368 CLOSE_CHN LD   B,+06             Signal: cl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3DB,CALL_CHAN    Close the channe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LEAR A CHANNEL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the IX registerpair holds the start of the channel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nel is removed from memory, the space is reclaimed  and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vant pointers are adjusted. The buffer  is  NOT  written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36D CLEAR_CHN CALL 080C,GETOFFSET    HL := offset of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 +0014          The internal channels  (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S, R and P) take 2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BC             Is HL an internal channel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C                 Finished if i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             Restore H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tore the off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IX                Pass  the  start  of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Channel to H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05)         Fetch channel-length in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0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Keep a copy on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Reclaim the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9E8,RECLAIM_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62F,CD_TO_STK    Copy code to sta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663,POINTERS-1  Adjust pointers (start-1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23             (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,D               Change the first  two  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L,E               structions in th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+42          LD   B,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+48          LD   C,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+16          Start at 5C16,  the 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of the stream-info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+10          And consider all 16 ch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channel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B               BC := - B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Restore the off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0656,EXEC_STK     Execute the code and exi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POINT' COMMAND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the A register holds  the  first  character  after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word. The parameters are passed to the calculator stack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mp is made to the required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3AA POINT     CP   +23               Is it a '#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NZ,01F3,REP_NONS  Report the error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20,NEXT_CHAR    Get the nex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Read the stream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C82,EXPT_1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525,TEST_SEP     Test for a se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NZ,01F3,REP_NONS  Report the error if ab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Read the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C82,EXPT_1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50E,CHK_END      Test for end of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28,FP_CALC      stream,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4               (length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exchange      position,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8,end-calc      position,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Fetch the  stream-data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71E,STR_DATA    the BC registerpa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B               Stream not initializ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3CD,POINT_2   Skip if initial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3CA REPORT_O  RST  0010,CAL_SPEC     Report 'Invalid strea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60E,REPORT_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3CD POINT_2   LD   IX,(CHANS)        IX := start of chan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IX,BC             Add the off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IX                Form the start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3D5 POS_CHAN  LD   B,+0A             Signal: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3DB,CALL_CHAN    And sk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3D9 LEN_CHAN  LD   B,+08             Signal: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ALL A CHANNEL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the B register contains 0 for save, 2 for load,  4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, 6 for close, 8 for length and 10 for position. A 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EN flag. Table 4 is searched with  the  channel-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and a jump is made to the apropriate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3DB CALL_CHAN PUSH AF                Store the OPEN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IX+04)         Get the channel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+20               Force to lower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30,LOOKUP       Lookup the startaddres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4               the channel-info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Restore the OPEN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(HL)              Jump to the routin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LEAR' COMMAND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the A register holds  the  first  character  after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word. A test is made for 'CLEAR #', 'CLEAR DATA'  and  '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3E5 CLEAR     CP   +CA               Is it 'LINE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427,CL_N_LINE Ste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'CLEAR LINE &lt;line 1&gt;, &lt;line 2&gt;' is  to  be  used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 all BASIC lines from &lt;line 1&gt; to &lt;line 2&gt; inclus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3E9 CLEAR_LN  RST  0010,CAL_SPEC     Pass the line  number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C79,NEXT_2NUM   the calculator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50E,CHK_END      Test for end of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4A7,LINE_STRT    HL := last lin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3F8,CLEAR_LN2 Skip if in program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Otherwise  point  to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9B8,NEXT_ONE    variables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3F8 CLEAR_LN2 PUSH HL                Store last lin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4A7,LINE_STRT    HL := first lin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last lin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BC             Last line before first?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NC                both equal? Then 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             Restore H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DE := first lin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CH-ADD)       Test if DE &lt;= CH-ADD &lt;=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4B6,CHK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0413,CLEAR_LN3  Ski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,D               The current line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L,E               removed too. Make the co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NXTLIN),HL       mand pointer point 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                first command i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CH-ADD),HL       line after th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413 CLEAR_LN4 LD   HL,(DATADD)       Test if DE &lt;= DATADD &lt;=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4B6,CHK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0421,CLEAR_LN5  Ski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DE                Reinitialize  it  to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DATADD),DE       first line after th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                (Restore 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421 CLEAR_LN5 LD   H,B               HL := last lin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L,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Delete all line from D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9E5,RECLAIM_1   HL inclus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                  Fin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427 CL_N_LINE CP   +E4               Is it 'DATA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45D,CL_N_DATA Ste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'CLEAR DATA &lt;variable&gt;' removes the BASIC 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variable&gt; may be either a simple variable or an array,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se the name should have () after it,  eg.  'CLEAR  DATA  A()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commands are particularly useful when overlaying part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C programs from disk or ram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42B CLEAR_DT  RST  0020,NEXT_CHAR    Get the nex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Find the  startaddres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8B2,LOOK_VARS   variable in the VARS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tore end of var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C               Fetch discriminator in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LA                    Now toggle bit  5 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+C1               disturbing the carry 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OR  +40               (set if  found,  reset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RL  A                 no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                Store th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 5 and 6 determine the var-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 = numerical variable with name-length &gt;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 = simple numerical/string variable or FOR/NEX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 = string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1 = numerical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449,CLEAR_DT3  Jump if var-name &gt; 1 ch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43B CLEAR_DT2 RST  0010,CAL_SPEC     Fetch  current  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18,GET_CHAR   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28               Is it a '('? (ie. array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449,CLEAR_DT3 Ste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20,NEXT_CHAR    But if it is,  then 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29               that the next charac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inishing ')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NZ,01F3,REP_NONS  Report the error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20,NEXT_CHAR    Point to nex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449 CLEAR_DT3 CALL 050E,CHK_END      Test for end of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Restore discrimin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Restore pointer to v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C                 Exit if var.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456,CLEAR_DT5 Step if var-name = 1 ch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451 CLEAR_DT4 DEC  HL                Find the  first 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7,(HL)            of the var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451,CLEAR_DT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456 CLEAR_DT5 RST  0010,CAL_SPEC     Point to the nex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9B8,NEXT_ONE    in the variables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And  erase  the  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9E8,RECLAIM_2  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                  Fin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45D CL_N_DATA CP   +23               Is it '#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NZ,016D,CONTSIG_2 Report the error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'CLEAR #&lt;stream&gt;' is used to clear the channel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ttached to  &lt;stream&gt;.  If  &lt;stream&gt;  is  omitted,  then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nels are cle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462 CLEAR_#   RST  0020,NEXT_CHAR    Get the nex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At the end of  the  stat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048,PR_ST_END   ment (ie. no &lt;stream&gt;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483,CLEAR_ALL  Then clear all chan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Expect a number: &lt;stream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C82,EXPT_1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50E,CHK_END      Test for end of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BC := offset in stream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71E,STR_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B               Channel closed alread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Finished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IX,(CHANS)        IX := startaddress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IX,BC            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tore  start  in   strea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36D,CLEAR_CHN    table and clear the  cha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1730,OPEN_S       nel. Open the 'S'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483 CLEAR_ALL CALL 050E,CHK_END      Test for end of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WIPE CHANNELS FROM MEMORY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channels are cleared,  but  the  internal  channel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initialized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486 WIPE_CHAN LD   HL,(CHANS)        Point  past  the 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0014          chan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DE := start of chan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PROG)         HL := end of chan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Reclaim the space betw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9E5,RECLAIM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62F,CD_TO_STK    Copy code to sta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27C             Initalise internal ch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0C             (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656,EXEC_STK     Execute th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OR  A                 Clear streams 4-1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18             12 streams (so 24 by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4A2 WIPE_CHN2 LD   (DE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JNZ 04A2,WIPE_CHN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GET LINE STARTADDRESS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ubroutine is used to find the startaddress of the line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the line-number is on the calculator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4A7 LINE_STRT RST  0010,CAL_SPEC     Fetch the line-numb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E99,FIND_INT2   the BC registerpa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B               Jump if it is over 16,38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NC,0983,REPORT_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,B               HL := lin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L,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Find the  startaddres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96E,LINE_ADDR   the  line  (or  the 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                  line  after  if  the 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oesn't ex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HECK LINE ADDRESS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the HL registerpair holds the line startaddress, 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wer edge to be tested and BC the higher edge.  The 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carry reset if DE &lt;= HL &lt;= B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4B6 CHK_LINE  AND  A                 Return the  carry  set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             HL &lt; 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DE             (correct H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BC             Return the  carry  set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CF                    HL &gt; BC. Carry reset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                  DE &lt;= HL &lt;= B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AT' COMMAND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quested channel for output is opened and a jump is mad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_UTIL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4BF CAT       RST  0018,TEST_RUN     Run-time or check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4C9,CAT_2      Skip if checking 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                Store  current  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02             while opening #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601,CHAN_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4C9 CAT_2     RST  0010,CAL_SPEC     Consider   a   '#&lt;stream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070,STR_ALTER   after the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04D4,CAT_3      Skip if no other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525,TEST_SEP     Test for a se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NZ,01F3,REP_NONS  Report the error if ab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4D4 CAT_3     LD   B,+04             Signal: CAT and handl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4DE,PREP_U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ERASE' COMMAND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rect jump is made to the CALL_UTIL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4D8 ERASE     LD   B,+00             Signal: ERASE and ju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4DE,PREP_UTI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FORMAT' COMMAND ROUT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inue with the CALL_UTIL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4DC FORMAT    LD   B,+06             Signal: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PREPARE UTILITY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hannel is fetched from the BASIC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4DE PREP_UTIL PUSH BC                Store command off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53A,CHK_CHAN     Check th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50E,CHK_END      Test for end of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Fetch the parameters 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BF1,STK_FETCH   the calculator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 := command off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ALL UTILITY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the H register holds 0 for ERASE, 4 for CAT and  6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, the DE registerpair points to  the  parameter-block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C registerpair holds the length of that block. Table  6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arched for the handling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4E9 CALL_UTIL PUSH DE                Store the start and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of the parameter-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DE)            A := channel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H               B := command off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30,LOOKUP       Lookup the startaddres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6               the channel_table_2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Restore pointers and 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a direct jump to the han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(HL)              ling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LS #' COMMAND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the A register holds  the  first  character  after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word. The colour system variables  are  all  reset  to 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values and the screen is cle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4F2 CLS_#     CP   +23               Is it '#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NZ,016D,CONTSIG_2 Report the error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20,NEXT_CHAR    Get the nex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50E,CHK_END      Test for end of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07             Make the border wh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29B,BORDER+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ATTR-P),A        Set PAPER 7,  INK,  B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OR  A                 and FLASH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MASK-P),A        No transparant col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P-FLAG),A        OVER and INVERS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Clear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D6B,C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HECK END OF STATEMENT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ssible characters for end-of-statement are ':'  and  &lt;C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running, a return to the calling routine is made,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ext statement is consid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50E CHK_END   RST  0010,CAL_SPEC     Read the character into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18,GE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3A               Is it ':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51A,CHK_END2   Jump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0D               Is it &lt;CR&gt;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NZ,01F3,REP_NONS  Report the error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51A CHK_END2  RST  0018,TEST_RUN     Run-time or check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NZ                Return if run-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ERR-NR),+FF      Signal: no errors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623,NEAT_RET     Consider a next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BF4,STMT_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TEST FOR A SEPERATOR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seperators are ',' and ';'. On exit the  zero  flag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if a seperator has been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525 TEST_SEP  RST  0010,CAL_SPEC     Read the character into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18,GE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3B               Is it a ';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52F,TEST_SEP2  Jump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2C               Is it a ',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NZ                Return zero reset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52F TEST_SEP2 RST  0020,NEXT_CHAR    Get the nex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A                 Return zero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USE MINUS ONE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run-time, the value -1  is  put  as  last  entry  o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culator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532 USE_M1    RST  0018,TEST_RUN     Return   immediately  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just checking 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28,FP_CALC      Call the calc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5               (length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A1,stk-one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B,negate       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8,end-calc     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HECK THE CHANNEL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the A register contains  the  first  character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nel  identifier.  During  run-time,  a  parameter-block 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d in the workspace. DE holds the  startaddress,  BC 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ngth and both registerpairs are stored on  the  calc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53A CHK_CHAN  CP   +23               Is it a '#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54A,CHK_CHAN3 Ste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8,TEST_RUN     Run-time or check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544,CHK_CHAN2  Skip if checking 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Store the '#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35D0,chr$+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544 CHK_CHAN2 RST  0020,NEXT_CHAR    Get the nex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Expect   a   number,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C82,EXPT_1NUM   stream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575,CHK_CHAN5    Step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54A CHK_CHAN3 RST  0010,CAL_SPEC     Scan the  next 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4FB,SCANNING    and store it on the calcu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ator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6,(FLAGS)         Numerical or str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560,STRING_1   Step if is was 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8,TEST_RUN     Run-time or check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568,STRING_2   Step if checking 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OR  A                 Default = '' or '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Store the '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35D0,chr$+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28,FP_CALC      drive-nr, 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4               (length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exchange      '', drive-n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8,end-calc      '', drive-n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568,STRING_2     Step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560 STRING_1  CALL 0525,TEST_SEP     Test for a se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572,CHK_CHAN4 Stack 0 twice if not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Expect   a   number  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C82,EXPT_1NUM   status 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568 STRING_2  CALL 0525,TEST_SEP     Test for a se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575,CHK_CHAN5 Stack 0 once if not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Expect a string; the fil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C8C,EXPT_EXP    name if using "m";1;"nam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578,CHK_CHAN6    Step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572 CHK_CHAN4 RST  0010,CAL_SPEC     Stack zero or empty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CE6,USE_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575 CHK_CHAN5 RST  0010,CAL_SPEC     Stack zero or empty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CE6,USE_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578 CHK_CHAN6 RST  0018,TEST_RUN     Run-time or check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582,CHK_CHAN7  Skip if checking 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2             Signal: not page-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30,LOOKUP       Lookup the exit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087,CALL_JP      Call the exit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Fetch curren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18,GE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EXIT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, the  calculator  stack  contains  the  device-name,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(the drive-nr for 'm', 'd', 'CAT'  and  'ram  disk';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us for 'j', 't' and 'b'; the stream number for  '#')  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name (if present). The device-name should  be  1 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ng, otherwise an error will be generated.  The  three 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hained together and stored in the workspace. The DE and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pairs are set up correctly and stored on the  calc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586 EXIT      RST  0028,FP_CALC      dev-name, numb, file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6               (length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C0,st-mem-0      (mem-0 holds file-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2,delete        dev-name, nu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exchange      numb, dev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8,end-calc      numb, dev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Fetch parameters  of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BF1,STK_FETCH   device-name. DE := sta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BC                BC := length -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B               Device-name 1 charact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596,EXIT_2     Then sk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594 REPORT_2A RST  0008,SH_ERROR     Report   'Invalid  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9               nam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596 EXIT_2    LD   A,(DE)            A := devic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 5,A               Force to lower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                Store channel-ident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Fetch the number from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E94,FIND_INT1   calculator stack into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                Store status/drive-nr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02          Create 2 spaces  in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work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30,BC_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Store status/drive-n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A            the second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Store the  channel-ident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DE),A            fier in the first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Store the string of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AB6,STK_STORE   2 bytes on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28,FP_CALC     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5               (length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E0,get-mem-0     string, file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7,strs-add      string + file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8,end-calc      string + file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LOOKUP (2)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tinuation of RST 30. On entry the C register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 number, the A register the value to search  for  in 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C', and B contains the offset in  table  'A'.  If  IC  6116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sent, then the search is made using the tables copied in 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the ROM tables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5B1 LOOKUP_2  LD   HL,+3001          IC 6116 presen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1,(H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1FFF          Point to the tables in 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5BD,LOOKUP_3   Not present? Then sk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Point to the tables in 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5BD LOOKUP_3  LD   D,(HL)            Read the startaddres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the DE registerpa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(H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HL := start of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C                 Simply  return  with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address if C =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Stack B (offset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             HL := entry 'C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Restore 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(HL)            Read the  startaddres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                table 'C' into 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(HL)            (= (HL - 1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HL := start of table 'C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A               Search for value 'A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5CD LOOKUP_4  LD   A,(HL)            Read a value from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Skip th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End of table (0=endmark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5D9,LOOKUP_5   Then use tha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C                 Is it value 'A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5D9,LOOKUP_5   Then use tha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Else point to the new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5CD,LOOKUP_4     and try to match that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5D9 LOOKUP_5  LD   A,C               Restore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B               Offset number into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(HL)            Read the  startaddres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                the subtable 'A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(H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HL := start of sub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C                 simply  return  with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address if C = 255.  (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sed when a tables has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ubtab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Store 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             HL := entry 'C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Restore 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(HL)            Read the  startaddres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                the handling routine 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(HL)            the DE registerpa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Now HL holds tha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PRINT AN ERROR-MESSAGE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the A register holds the message-number.  The 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5EB P_ERR_MSG LD   B,+FF             Signal: no sub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30,LOOKUP       Find the  startaddress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C               the error-messag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PRINT A MESSAGE AT H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L points to the start of the message to be  printed.  The 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of the message has it's 7th bit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5EF PRINT_MSG LD   A,(HL)            Read a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+7F               Mask out bit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Print th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10,PRINT_A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7,(HL)            Last character print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(point to next charac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5EF,PRINT_MSG  Loop back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LEAR ALL TEMPORARY CHANNELS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channels  that  have  a  lower  case  channel  name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orary, ie.  not  created  with  an  OPEN  #  command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nels are removed from mo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5FB CL_T_CHNS LD   HL,(CHANS)        Make HL  point  after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14          internal  channels   (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601 CL_T_NXT  ADD  HL,BC             take 20 by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Pass the result to 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(PROG)         DE := end of channel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             Last channel check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Finished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NC,1246,REPORT_k  Report  'RAM  corrupt'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ven past channel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DE             Correct H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05)         BC := length of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0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5,(IX+04)         Lower case channel nam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601,CL_T_NXT   Check next channel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36D,CLEAR_CHN    Clear th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5FB,CL_T_CHNS    Find the next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NEAT RETURN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tch the two bytes immediately after  the  CALL  and  form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mp-address. Restore the stackpointer and jump to the 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leaves no trace on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623 NEAT_RET  POP  HL                Fetch 'old' retur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(HL)            Read the  next  two 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(the jump-address) into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(H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SP,(ERR-SP)       Restore the stack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Make an indirect jump 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1748,PAGE_OUT     the PAGE_OUT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OPY CODE TO THE STACK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ur bytes following the CALL are fetched and stored 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 and BC registerpairs respectively. DE is the startaddres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C the length of the routine in the Spectrum ROM to be cop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ck. The first two bytes that are stacked contain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 + 1 of the code, so the room that is needed is BC  + 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xit HL holds the last address of the code in the  stack,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nd BC the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62F CD_TO_STK POP  HL                Fetch 'old' retur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(HL)            DE := startaddress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code to be cop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(H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HL)            BC := length of th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H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tore 'new' retur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Store the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And the start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679,MK_RM_STK    Make room in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startaddress of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DE = startaddress i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LDIR from the Spectrum 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33C3,MOVE_FP+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DE := start of code in st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HL := end of code i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length of th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FLOATING POINT CALCULATOR (2)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tinuation of RST 0028,FP_CALC. On entry HL points 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 of the first byte following the RST  instruction  (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lengthbyte) and the BC registerpair holds the  length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ace to be created in the stack.  The  RST  instruction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in the stack, followed by BC - 2  databytes.  The 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 is stacked and the code is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648 FP_CALC_2 CALL 0679,MK_RM_STK    Make room in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'old' retur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DE = start of code in st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BC                BC := length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                Point to RST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I                    Stack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Skip the length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IR                   Move the data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DE := start of code in st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tack 'new' retur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EXECUTE CODE IN THE STACK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DE holds the first address in  the  stack  and  BC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gth of the code. The last address of the code is fetched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RET instruction is placed there. So, the value of BC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more than the length of the actual routine. The  routine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and the stackroom reclai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656 EXEC_STK  PUSH HL                HL = end of code in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DE = start of code in st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BC = length of th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(HL)            DE := last address +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(H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                HL := las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+C9          Put RET in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HL := last address +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DE := length of th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start of th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(SP),HL           Store HL before the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CALL the code whil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C1D,JUMP_C_R+7  Spectrum 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start of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(SP),HL           HL := last address +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Store DE and AF (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                CALLed routi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B               DE := start of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DE                DE := first roomaddr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DE               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69B,FR_RM_STK    Free the r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Restore AF and 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                  Fin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MAKE ROOM IN THE STACK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BC holds the length of the code  to  be  moved  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ck. A test is made for room  and  the  stackpointer  made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to a position BC + 2 bytes lower. The extra  2  byt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store the last address + 1 of the code (= 'old'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ckpointer). The last 6 values on the stack are moved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some registerpairs/return addresses  can  be  stacked 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this subroutine. On exit BC holds the length and D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address of the code in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679 MK_RM_STK RST  0010,CAL_SPEC     Test for room (and 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F05,TEST_ROOM   'Out of memory' if no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0000          Fetch the current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SP             the stackpointer into H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H               Make a copy in 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BC             HL := HL - BC -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                HL := HL - BC - 2,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SP,HL             value for the stack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Store 'old' stackbot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Store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0C          Move  12  bytes  (6 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entries) down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E            Store last address + 1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first  2  bytes  in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D            created r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DE := start of room in st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length of r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'old' stackbot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                  Fin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FREE THE ROOM IN THE STACK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DE should point to the start and HL to the last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+ 1 of the room in the stack. The  stackpointer  and  stack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ved up in memory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698 FR_RM_STK EX   DE,HL             HL := startaddress of 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DE                DE := last address of 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(these 2 bytes should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CF                    be mo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SP             HL := HL - SP -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                HL := HL - SP - 2 =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H               of room to f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L               Copy the length to B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last address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DE                current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DR                   Move up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                DE := 'new' stackbot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Move it to H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SP,HL             Restore the stack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OPEN A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the calculator stack  holds  a  pointer  to  a 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 block and the length of the required  channel.  The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holds the OPEN flags, bit 0 set for output, bit  1 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put and bit 2 set for create. HL holds  the  record-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hannel. Table 4 is searched and a jump is made. On 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X holds the startaddress of th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6A9 OPEN_CHAN PUSH HL                Store the record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                And the OPEN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28,FP_CALC      pointer,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5               (length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C1,st-mem-1      (mem-1 holds the 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2,delete       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8,end-calc     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Fetch  the  parameter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BF1,STK_FETCH   the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BC = length 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DE = start 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DE)            Read the channel-nam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4             Signal: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30,LOOKUP       Lookup the startaddres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4               the channel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DE := start 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length of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AF := OPEN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(SP),HL           HL := record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                  Jump to the handling  rou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MOVE A CHANNEL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HL points to the start of the input-channel and  IX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utput-channel. A buffer as large as possible is created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workspace. The buffer is filled from  the  input-buffer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tied  into  the  output-buffer  until  the   end    of 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-channel has been reached. Then the buffer is reclai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6BF MOVE_CHAN PUSH IX                IX = output-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HL = input-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BC := free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F1A,FREE_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FF00          Make buffer  as  large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6C8 MOVE_CHN2 SBC  HL,BC             possible, with an over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6C8,MOVE_CHN2  of 256 bytes, unless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akes the buffer 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H               BC := free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Create BC  spaces  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30,BC_SPACES   workspace.  DE  :=  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yte in the created r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IX                IX := input-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6D3 MOVE_CHN3 PUSH DE                Store start of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Store buffer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7CF,LOAD_BYTS    Load the  bytes  in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buffer. HL := buffer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DE := start of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(SP),IX           Exchange input- and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channel. Store  start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length of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                Store EOF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BC = unloaded bytes  (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BC             EOF). HL := loaded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H               BC := bytes to s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711,SAVE_BYTS    Write  buffer  to  outpu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channel. Restore EOF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buffer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DE := start of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(SP),IX           Exchange input- and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6D3,MOVE_CHN3  channel and  repeat 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 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Switch pointers  over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reclaim the buffer-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9E8,RECLAIM_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input-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                  IX = output-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SAVE OR LOAD A CHANNEL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the A register should hold 0 for SAVE, 1  for  LOAD,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VERIFY or 3 for MERGE. IX should point to the start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nel, HL to the position in memory from where the data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loaded or saved. A header should have  been  set  up  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rkspace which is identical to the header used  by  a  cass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or save with the exception that a filename must  be 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 should point to the start of this header. Depending on  A,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t part of this routin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6F4 SAVE_CHAN PUSH HL                HL = startaddress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01          Signal: 1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T-ADDR),A        Store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Was it 'SAVE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727,LD_VER_ME Ste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the file-type is saved,  the  file-name  is  skipped,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ngth- and start-bytes are  saved.  Finally  the 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 is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6FC SAVE_CTRL CALL 0711,SAVE_BYTS    Save file-type (1 by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HL := start of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+0A             Skip  the  file-name   (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             by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HL points to the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Restore po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+06             Save the  file-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711,SAVE_BYTS    (6 by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points to the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HL)            BC := file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H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DE := startaddress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C bytes are saved from address DE on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11 SAVE_BYTS EXX                    Use alternate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0             Signal: s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7EE,I/O_ADDR     Find I/O address in H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17 SAVE_BYT2 LD   A,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C                 Last byte sav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Exit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DE)            Get byte to be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X                    Use alternate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ave  I/O  address  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087,CALL_JP      CALL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X                    Use normal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                Increase start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BC                Decrease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0717,SAVE_BYT2    Loop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-type is verified and stored in the 2nd header.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 bytes (the file-parameters)  are  stored  in  the 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aces in the 2nd header and a jump is made to the LOAD,  VER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MERGE routine. A special case is a bytes-file. The head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verified first and cannot be MER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27 LD_VER_ME CALL 07AB,VER_BYTES    Check the file-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72E,L/V/M_2    Skip if they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2C REPORT_m  RST  0008,SH_ERROR     Report 'Wrong file typ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2E L/V/M_2   EX   DE,HL             HL := start of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HL)            Fetch the file-type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+11             Skip 17 bytes  (ie. 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             to the 2nd head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A            Copy the file-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tore start of 2nd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                Store file-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+0B             Skip 11 bytes  (ie. 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             to the file-paramet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+06             Now load the  file-param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ters  into  their 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785,TRY_LOAD     places in the 2nd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Restore file-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(SP),IX           IX := start of 2nd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start of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(SP),HL           HL := startaddress, 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tart of channel and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03               File-type = COD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753,VERI_CTRL  Use VERIFY routine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T-ADDR)        Fetch request into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A                 Is it 'LOAD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76D,LOAD_CTRL  Step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A                 Is it 'VERIFY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792,MERG_CTRL Ste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eader is verified and a jump is made into the LOAD-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53 VERI_CTRL CALL 062F,CD_TO_STK    Copy code to sta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7CB,VE_CONTRL   VERIFY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3D             (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+E1          Place POP HL  at 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                address 08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+C9          Place  RET   at  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                address 080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+3C          And INC A at address 080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startaddress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656,EXEC_STK     Execute th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77E,LOAD_CTR2  Skip if no  error  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6B REPORT_j  RET  0008,SH_ERROR     header.  Otherwise 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2               'File size erro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BASIC program  and/or  variables  are  cleared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 a program or an array. Depending on the carry  flag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is loaded or ver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6D LOAD_CTRL CALL 062F,CD_TO_STK    Copy code to sta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808,LD_CONTRL   LOAD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AC             (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00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DE             HL := start of code + 10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+C9          Place  RET   at  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ress 08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startaddress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656,EXEC_STK     Execute th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7E LOAD_CTR2 LD   B,D               IX := startaddress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E               BC := length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(SP),IX           IX := start of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DE := startaddress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078C,TRY_VERI  Step if verify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85 TRY_LOAD  CALL 07C7,LOAD_BYTS    Load the data-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Exit if no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89 REPORT_8  RST  0010,CAL_SPEC     Report 'End of fil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5E4,REPORT_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8C TRY_VERI  CALL 07A8,VERI_BYTS    Verify the data-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Exit if no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90 REPORT_k  RST  0008,SH_ERROR     Report 'Verification  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4               failed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om is created to hold the data to be MERGEd and  the  data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into it. The program and its variables  are  merged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program. The Spectrum ROM routine is  used,  so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ape-protections still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92 MERG_CTRL CALL 062F,CD_TO_STK    Copy code to sta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8B6,ME_CONTRL   MERGE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0E             (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startaddress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656,EXEC_STK     Execute th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D               BC := length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IX                IX := start of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HL = startaddress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DE := startaddress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785,TRY_LOAD     Load bytes in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startaddress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Now merge the program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8CE,ME_NEW_LP-6 its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sk-load-address is fetched and the routine called BC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ifying each byte and returning if  there  is  a  ver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ure. On exit the zero flag is set when the end of  file 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reached, reset if an error occ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AB VERI_BYTS EXX                    Use alternate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2             Signal: 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7EE,I/O_ADDR     Find the I/O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B1 VERI_BYT2 LD   A,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C                 All bytes load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Exit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B4 VERI_BYT3 EXX                    Use alternate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tore  the   I/O  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087,CALL_JP      while loading a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X                    Use normal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07C6,VER_B_ERR Jump if not succe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(HL)              The actual ver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NZ                Return if they mis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                Increase start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BC                Decrease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07B1,VERI_BYT3    Loop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C6 VER_B_ERR JR   NZ,0789,REPORT_8  Report EOF if that i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7FF,EOF_PRSSD    &lt;EOF&gt; presss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07B4,VERI_BYT2  Try to re-load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789,REPORT_8     Report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sk-load-address is fetched and the routine  is  called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s. The bytes are stored from address DE onward. On exit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 flag is set when the end of  the  file  has  been  reach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t in case of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CF LOAD_BYTS EXX                    Use alternate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2             Signal: 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7EE,I/O_ADDR     Find the I/O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D5 LOAD_BYT2 LD   A,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C                 All bytes load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Exit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D8 LOAD_BYT3 EXX                    Use alternate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tore  the   I/O  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087,CALL_JP      while loading a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X                    Use normal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07E7,LD_B_ERR  Jump if not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A            The actual lo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                Increase start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BC                Decrease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07D5,LOAD_BYT2    Loop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E7 LD_B_ERR  RET  NZ                Handle EOF in the 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7FF,EOF_PRSSD    &lt;EOF&gt; press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07D8,LOAD_BYT3  Try to re-load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                  Handle EOF in the 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FIND THE I/O ADDRESS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B holds 0 for save, 2 for load. The  channel  table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arched and on exit HL holds the I/O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EE I/O_ADDR  PUSH BC                Store entry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IX                HL := start of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Set the appropriate 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615,CHAN_FLAG   for this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IX+04)         Fetch channel-name in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+20               Force to lower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Restore entry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30,LOOKUP       Lookup the startaddres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4               the channel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X                    Switch  registers  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                  retur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TEST IF END OF FILE PRESSED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st is made whether the keys &lt;CAPS  SHIFT&gt;  and  &lt;ENTER&gt;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pressed together. The carry flag is returned reset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7FF EOF_PRSSD LD   A,+BF             First test &lt;ENTE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  A,(+F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R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C                 Return if not 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FE             Now test &lt;CAPS SHIFT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  A,(+F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RCA                   This resets the  carry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                  it is 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GET THE OFFSET OF A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rtaddress of the channel  area  is  subtracted  from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of the current channel and increased by one. This way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channel does not have an offset of 0, since an offset o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s that the channel has not been opened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80C GETOFFSET PUSH IX                HL  := start  of 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(CHANS)        BC := start of chan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HL := offset of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MAKE A CHANNEL IN MEMORY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A holds the OPEN flags: bit 0 SET for output, bit 1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put and bit 2 SET for create. The  other  bits  should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red. DE points to the start of the parameter  block  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rkspace and BC contains the length. HL holds the lengt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nel to be created. The  start  of  the  parameter  block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in the system variable X-PTR, the space is created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arameter block is after the created channel  area  (and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ved), this system variable will still point  to  it.  The 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es, the device-name, the length of the  channel  and 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sent) the file-name are inserted into the channel  area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tine continues with a test for the correct channel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818 MAKE_CHAN PUSH BC                BC = length 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                A = OPEN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X-PTR),DE        DE = start 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H               Copy the channel lengt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L               B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And st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PROG)         HL := start of the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Make the r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655,MAKE_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channel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A := OPEN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Step into the created 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IX := start of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Store the channel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+20          Position a 'spac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BC                Now copy this 'space'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H               all locations of the cre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L               ted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(Store channel sta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(Restore channel sta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No I/O allow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83E,MAKE_CHN3 Skip if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83C MAKE_CHN2 LD   A,+03             Signal: input,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83E MAKE_CHN3 CALL 0888,SET_ADDRS    Inser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DE := location of  devic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ame in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X-PTR)        HL := start 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I                    Move the devic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Switch pointers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channel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897,STORE_BC     Insert BC in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(SP),HL           HL := length of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tore position in descri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r and length of pa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Prepare to insert  5 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bytes (file-name + 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+ 7 (7 is  the  number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bytes already inserted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the channel descriptor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BC             Enough room for the byt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length of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position in de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Store lengt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BC                Exclude the devic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DE = start of parm. +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Switch po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0860,MAKE_CHN4 Move the file-nam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IR                   number if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860 MAKE_CHN4 POP  DE                DE := start 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length of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TEST THE CHANNEL PARAMETERS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DE points to the start of the parameter  block  and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s the length. Two immediate data-bytes are used;  the 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heck if  the  parameter  after  the  OPEN-command  is 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rive-number for 'm', 'd' and 'CAT', status for 't' and 'j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-number for '#'), the second  to  check  if  a  string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may be passed on to the routine (file-name for  'm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xit the carry flag is SET for an error.  If  SET,  the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 flag is set for an error in the first byte,  RESET  for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in the second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863 TEST_C    EX   DE,HL             HL := start 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Unstack return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BC = length 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HL)            C := drive/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DE)            A := first byte after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                Point to the second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878,TEST_C_2     Check the first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0,B               SET the zero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length of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DE)            A := second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                Point to the 'new' 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address and stack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C                 Return if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BC                BC := BC -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BC                (length of file-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878 TEST_C_2  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P,0881,TEST_C_3   Skip if A &lt; 12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L                    A := 255 -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7F               A = 127 (so, A was 128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Exit without error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881 TEST_C_3  CP   C                 A &lt; C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C                 Exit with error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B               B = 0 (length of file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&lt; 256 characters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Exit without error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CF                    Signal: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 the I/O addresses in the channel descriptor pointed to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X. A has bit 0 set for output and bit 1 for input.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bytes, the addresses  #0008  (DO_I/O  hookcode)  or  #15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'Invalid I/O device')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888 SETADDRS  PUSH IX                HL := start of the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88E,SETADDRS2    Repeat twi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88E SETADDRS2 LD   BC,+0008          Prepare for a DO_I/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RCA                   Rotate bits of A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0897,STORE_BC   Skip if bit 0 wa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15C4          Prepare for error-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 BC at address HL and update HL two addre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897 STORE_BC  LD   (HL),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K', 'S' and 'P' subtables of table #04. This table is 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the MOVE-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89C TAB_4:KSP DEFW +08E4,WRITE_KSP   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8C6,READ_KSP   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8A8,OPEN_KSP   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1C             Close (retur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532,USE_M1      Length (use -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8CC,POSN_KSP   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OPEN THE 'K', 'S' OR 'P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DE points to the start of the parameter  block  and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s the length. Depending on the device-name,  the  offset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ed in the BC register and IX is made to point to  the 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8A8 OPEN_KSP  LD   A,(DE)            A := devic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                Keep a copy on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863,TEST_C       Test for channel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No extra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No fil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0902,REPORT_A   Report the error if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IX,(CHANS)        IX := start of chan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A := devic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+20               Force to lower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70               Is it 'p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8BA OPEN_'s'  RET  C                 Exit if it is '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8BB OPEN_'k'  LD   BC,+0005          Signal: 'k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8C3,OPEN_KP   Skip if it is 'k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8C0 OPEN_'p'  LD   BC,+000F          Signal: 'p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8C3 OPEN_KP   ADD  IX,BC             IX := start of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READ FROM THE 'K', 'S' OR 'P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the Spectrum ROM immedi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8C6 READ_KSP  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5E6,INPUT_AD    Call INPUT_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POSITION THE 'K', 'S' OR 'P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rinting to the screen ('K' or 'S'), then the position 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etched  and  used  as  the  X-coordinate  in  a  'PRINT  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8CC POSN_KSP  PUSH IX                HL := start of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Set the appropriate  cha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615,CHAN_FLAG   nel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1,(FLAGS)         Printer or scree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NZ,0BF3,REPORT_J  Report an error if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A := position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E94,FIND_INT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A               B := X-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+00             C := Y-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Position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A9B             (The 'PRINT AT' rout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WRITE TO THE 'K', 'S' OR 'P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the Specrum ROM immedi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8E4 WRITE_KSP 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5F2,PRINT_A_2   Call PRINT_A_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#' subtable of table #0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8EA TAB_4:#   DEFW +0905,WRITE_#     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911,READ_#     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8F6,OPEN_#     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1C             Close (retur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91C,LENGTH_#   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926,POSN_#     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#' channel is 8 bytes lo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0 and 1 : the output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2 and 3 : the input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 4       : the device-name (upper case when perman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5 and 6 : the channel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 7       : the stream being pointed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OPEN THE '#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nnel descriptor is made and checked for valid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8F6 OPEN_#    LD   HL,+0008          Reserve 8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818,MAKE_CHAN    Make th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F               Stream number &lt;= 1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No fil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NC                Exit if no error occ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Z,03CA,REPORT_O   'Invalid stream' if &gt;1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02 REPORT_A  RST  0010,CAL_SPEC     Report 'Invalid argumen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34E7,REPORT_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WRITE TO THE '#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IX points to the start  of  the  channel.  The  outpu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nel is fetched and a call made to the output routine 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trum 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05 WRITE_#   PUSH IX                Store start of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                Store outpu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930,CHK_LOOP     IX := output-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Restore outpu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8E4,WRITE_KSP    Process th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919,#_END        Step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READ FROM THE '#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IX points to the  start  of  the  channel.  The  inpu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nel is fetched and a call is made to the  input  routine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ectrum 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11 READ_#    PUSH IX                Store start of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930,CHK_LOOP     IX := input-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8C6,READ_KSP     Get a character in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19 #_END     POP  IX                Restore start of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LENGTH OF THE '#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utput-channel is fetched and the length calcu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1C LENGTH_#  PUSH IX                Store start of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930,CHK_LOOP     IX := output-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3D9,LEN_CHAN     Calculate the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919,#_END        Step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POSITION THE '#' CHANNEL' SUBROU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utput-channel is fetched and the channel is posi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26 POSN_#    PUSH IX                Store start of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930,CHK_LOOP     IX := output-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3D5,POS_CHAN     Position th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919,#_END        Step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HECK FOR AN INFINITE LOOP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IX points to the start of the '#' channel.  A  test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de for an infinite loop. When after 15  times  no  channel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und that is not a  '#'  stream,  then  the  'Wally'  error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. On exit IX points to the requested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30 CHK_LOOP  LD   B,+0F             Maximal repet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32 CHK_LOOP2 LD   A,(IX+07)         Fetch pointed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Open the attached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601,CHAN_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IX,(CURCHL)       IX := start of this ch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IX+04)         A := devic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+20               Force to lower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23               Is it a '#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NZ                Exit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JNZ 0932,CHK_LOOP2    Repeat the test B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08,SH_ERROR     Report 'Don't be a Wall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T' subtable of table #0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48 TAB_4:T   DEFW +0988,WRITE_T     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A6B,READ_T     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96B,OPEN_T     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986,CLOSE_T     Cl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532,USE_M1      Length (use -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BF3,REPORT_J    Position (error-message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T' channel is 10 bytes lo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0 and 1 : the outpu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2 and 3 : the inpu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 4       : the device-name (upper case when perman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5 and 6 : the channel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 7       : bit 0 : SET for ZX PRINTER emu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1 : SET for &lt;CR&gt; &lt;LF&gt; 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2 : SET for true backspac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5 : SET for 'AT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6 : SET for 'TAB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7 : SET for a second parameter (AT and TA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 8       : last column (paper wid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 9       : current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B' subtable of table #0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54 TAB_4:B   DEFW +0A63,WRITE_B     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A71,READ_B     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960,OPEN_B     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1C             Close (retur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532,USE_M1      Length (use -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BF3,REPORT_J    Position (error-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B' channel is 7 bytes lo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0 and 1 : the outpu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2 and 3 : the inpu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 4       : the device-name (upper case when perman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5 and 6 : the channel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OPEN THE 'B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nnel is created and filled  with  the  I/O  address,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vice-name and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60 OPEN_B    LD   HL,+0007          Reserve 7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818,MAKE_CHAN    Make th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No extra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No fil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NC                Exit if no error occ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902,REPORT_A     Otherwise report th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OPEN THE 'T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nnel is created and filled  with  the  I/O  address,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vice-name and length. The line-length is checked and if it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ss than 256, the len-length - 1 (or the  number  of  the 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in the line, starting with 0) is inserted as  byte 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9 is cle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6B OPEN_T    PUSH HL                HL = line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000A          Reserve 1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818,MAKE_CHAN    Make th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F               Status &lt;= 1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No fil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0902,REPORT_A   Report an error if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line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H               Report 'Out of range'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HL is more than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983,REPORT_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IX+08),L         Store max-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IX+09),H         Clear current-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83 REPORT_B  CALL 0010,CAL_SPEC     Report  'Integer  out 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E9F,REPORT_B    rang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LOSE THE 'T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a &lt;CR&gt; is sent to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86 CLOSE_T   LD   A,+0D             Prepare for a &lt;C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WRITE TO THE 'T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the A register holds the character to be printed and 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rt of the channel. If the ZX PRINTER emulation is  to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nd the character does not belong to an 'AT'  or  a  'TAB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he address of the print routine will be the  last 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able #16 (A is set to zero), otherwise the table has  to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arched for the correc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88 WRITE_T   LD   D,A               Store th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IX+07)         Char does not belong to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'TAB' or an 'AT'  and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+F1               ZX  PRINTER  is   to  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A                 emulat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D               (Restore 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993,WRITE_T_2  Then sk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OR  A                 Zero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93 WRITE_T_2 PUSH DE                Store the character (in 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FF             Signal: no sub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30,LOOKUP       Lookup the startaddres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6               the character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Restore th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IX                Store start of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(SP),HL           Stack th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07          HL := start of channel +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08)         C := max-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                  Jump indirectl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PRINT_OUT' SUB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nt addresses for the  various  control-codes  (only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ulating the ZX PRINTER). Cursor right means just another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AT' and 'TAB' are stored in the channel descriptor (byte 7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SECOND is  used  by  'INK',  'PAPER',  'FLASH',  'BRIGHT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INVERSE' and also for 'AT' and 'TAB', that use two bytes  ea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COMMA  makes  the  current  column-number  the  next  16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 and cursor-left only decreases the  column-number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t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A4 PR_CSRRIG SET  0,(FLAGS)         Signal: a leading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A9 PRINT_AT  SET  5,(HL)            Signal: 'A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9AF,PRINT_2ND    and a second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AD PRINT_TAB SET  6,(HL)            Signal: 'TAB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AF PRINT_2ND SET  7,(HL)            Signal: another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B2 PRINT_,   LD   A,(IX+09)         A := current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+0F               A := next 16th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C                 No check on line-length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9CE,TAB_LOOP   Then simply add the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C                 End of line reach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09CE,TAB_LOOP   Add the spaces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OR  A                 Jump to the start of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9CE,TAB_LOOP     line and add the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PRINT OTHER CHARACTERS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er here when not emulating the ZX PRINTER, or else  whe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that has to be printed is not a control character,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still receiving characters from an 'AT' or a  'TAB'. 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TAB' is handled,  since  the  first  character  is  used  as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er, then 'AT' is handled, since the  first  charactr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to be used. The second character holds the position for '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C1 PR_OTHER  BIT  6,(HL)            No 'TAB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9DE,PR_OTHER2  Then sk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C5 TAB       RES  6,(HL)            Signal: no 'TAB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C                 No check on line-length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9CE,TAB_LOOP   Then simply add the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CA TAB_WRAP  SUB  C                 If tabbing beyond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09CA,TAB_WRAP  length, then subtract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A,C               line-length (a few tim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CE TAB_LOOP  CP   (IX+09)           Return once  the 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to tab to has been rea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NC,0A47,PR_SPACE  If  before  the 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print a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C,0A1E,PR_NEWLIN  If after the position, 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to the nex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9CE,TAB_LOOP     Repeat th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DE PR_OTHER2 BIT  7,(HL)            No '2nd character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9E5,PR_OTHER3  Then sk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E2 2ND_CHAR  RES  7,(HL)            Signal: no '2nd charact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E5 PR_OTHER3 BIT  5,(HL)            No 'AT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A1A,PR_OTHER4  Then sk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E9 AT        RES  5,(HL)            Signal: no 'A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C                 No check on line-length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9F1,AT_2       Then skip the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C                 Past the end of the lin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0983,REPORT_B  Then report 'Out of rang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F1 AT_2      CP   (IX+09)           Return once  the 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to go to has been rea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                Store position to go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0A04,CHAR_LEFT  Step if moving back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A4B,PR_SPACE2    Print a space (forwar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A17,AT_3         Step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9FD PR_CRSLEF LD   A,(IX+09)         A := current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Return if already  at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beginning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A                 A := column to go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                St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04 CHAR_LEFT BIT  2,(IX+07)         'True backspacing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A0F,CHAR_LEF2 Then sk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A5D,RESET_COL    Go to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A17,AT_3         Step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0F CHAR_LEF2 LD   A,+08             A := &lt;backspac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(IX+09)           Column := column -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A63,WRITE_B      Write th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17 AT_3      POP  AF                A := position to go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9F1,AT_2         Repeat th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st is made for &lt;CR&gt;, the only control character that can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when not emulating the ZX PRINTER. The status-byte  (IX+0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ested whether just a &lt;CR&gt; or a &lt;CR&gt; &lt;LF&gt; sequence should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nt to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1A PR_OTHER4 CP   +0D               Is it a &lt;CR&gt;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A2A,PR_OTHER5 Ski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1E PR_NEWLIN CALL 0A5D,RESET_COL    Go to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1,(IX+07)         Send a &lt;LF&gt; to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NZ                Exit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0A             A := &lt;LF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A63,WRITE_B      Write th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phics are replaced with a '?', tokens are expanded  (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M routine) and the control characters (with  codes  less 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2) are replaced with a  '?'  too  when  not  emulating  the  Z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2A PR_OTHER5 AND  A                 Graphics/token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P,0A36,PR_OTHER6  Ski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UB  +A5               Graphic charact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0A43,PR_?       Then print a '?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Expand  tokens  with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C10,PO_TOKENS   Spectrum 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36 PR_OTHER6 RES  0,(FLAGS)         Signal: no leading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20               Is it a spac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A47,PR_SPACE   Then print a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0A4D,WRITECHAR Print the prin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0,(HL)            Exit  when  not  emul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the ZX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43 PR_?      LD   A,+3F             A := '?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A4D,WRITECHAR    Prin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47 PR_SPACE  SET  0,(FLAGS)         Signal: leading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20             A := ' 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end of the line has been reached, a &lt;CR&gt; (with or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&lt;LF&gt;) is printed first, followed by th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4D WRITECHAR PUSH AF                Store char temporar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IX+08)         A := max-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(IX+09)           End of the line reach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C,0A1E,PR_NEWLIN  Then go to the nex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(IX+09)           Column := column +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Restore character to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A63,WRITE_B      Write th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column is made zero and a &lt;CR&gt; is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5D RESET_COL LD   (IX+09),+00       Zero current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0D             Print a &lt;C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WRITE TO THE 'B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IX points to the start of the channel and A  hold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to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63 WRITE_B   LD   B,+00             Signal: 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65 GO_PRINT  LD   H,A               H := character to pr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81             Signal: printer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0FE5,CAL_PHY      Write th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READ FROM THE 'T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character is read, but returned with bit 7 RE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6B READ_T    CALL 0A71,READ_B       Read a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  7,A               RESET bit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READ FROM THE 'B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read a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71 READ_B    LD   B,+02             Signal: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A65,GO_PRINT     Step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m' subtable of table #0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75 TAB_4:m   DEFW +0B6E,WRITE_CT    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B7C,READ_CT    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A81,OPEN_M     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BF8,CLOSE_M     Cl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B81,LENGTH_M   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BB8,POSN_M     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m' channel is 33 + the block-size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e block-size can be 128, 256, 512 or 1024 by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 0 and  1 : the outpu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 2 and  3 : the inpu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  4        : the device-name (upper case when perman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 5 and  6 : the channel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  7        : the driv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 8 to  17 : the fil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18 and 19 : the block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20 and 21 : the record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22 and 23 : the number of bytes in the las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24 and 25 : the location of the firs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26 and 27 : the location of the las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28 and 29 : the location of the curren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30 and 31 : the position in the curren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 32        : bit 0 : SET if changes were made to th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33 and up :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OPEN THE 'M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DE points to the start of the parameter block, BC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ngth, HL contains the  record-length,  A  holds  the 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s and mem-1  contains  the  required  length.  Depending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the file has  been  found  and  the  'create'-flag,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nel is opened or the report 'File not found'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81 OPEN_M    PUSH HL                HL = record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                A = OPEN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E38,CATSEARCH    Open 'CAT' and fin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D := OPEN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D               A := OPEN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2,D               'create' allow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A9D,CREATE    Then sk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0A95,FILEFOUND  Skip too if file was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No 'I/O' nor 'create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05             Then signal: output,  c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A9D,CREATE     ate and step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93 REPORT_h  RST  0008,SH_ERROR     Report 'File not found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has been found, so it should  not  be  created.  If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opened for output only, then continue with the 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 of the routine, else signal: input and go to the INPUT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95 FILEFOUND CP   +01               'output' onl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AF6,OUTPUT     Then go to the OUTPUT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 1,A               Signal: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ADC,INPUT        Go to the INPUT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 whether there is enough room on the disk  for  the 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tore in mem-1 the actual length  (in  bytes)  of  the  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eded. BC holds the record-number of the last file + 1  or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a file with the same name in the catalog.  If 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with the same name exists on the disk, then  it  should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d. A record for the 'CAT'-file containing  the 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reated and stored on the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9D CREATE    PUSH AF                Store the OPEN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Store the record-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las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E64,GET_FREE     Find free space on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DE = start of the g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BC = length of the g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D2B,STACK_BC    Stack the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51,STCK_SIZE    Stack the block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28,FP_CALC      lng, bls (len-gap, blcks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F               (length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E1,get-mem-1     lng, bls, lnf (len-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6,less-0        lng, bls, (0/1)  (lnf=-1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,jump-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0,TO 0ABE,HALF_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E1,get-mem-1     lng, bls, l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7,greater-0     lng, bls, (0/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0,not           lng, bls, (1/0)   (lnf=0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,jump-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1,TO 0AC4,FULL_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4,multiply      lng * b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E1,get-mem-1     lng * bls, l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3,subtract      lng * bls - l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6,less-0        (0/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0,not              (does file fit in gap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,jump-true                   (Exit if s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TO 0AC7,CREATE_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A0,stk-zero      0        (signal: no roo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3,jump                          (And ex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8,TO 0AC5,STORE_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BE HALF_SIZE DEFB +01,exchange      bls, l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A1,stk-one       bls, lng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F,addition      bls, lng +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A2,stk-half      bls, lng + 1,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4,multiply      bls, (lng + 1) /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A,truncate      bls, INT ((lng + 1) /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C4 FULL_SIZE DEFB +04,multiply      actual length of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C5 STORE_LEN DEFB +C1,stk-mem-1            (store it in mem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2,delete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C7 CREATE_E  DEFB +38,end-calc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start of the g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48,POSN_BC      Position the catalog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EE3,READ_REC     Find the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5CA0)         HL := first free block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the new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BC                BC := new record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DE :=  last  record-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the 'CAT'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EA4,MAKE_FILE    Make a file-record 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C63,PUT_BLOCK    catalog and writ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Restore the OPEN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A holds the OPEN flags and IX points to  the  start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nnel. All the information  is  inserted  in  the 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or. The first block -  1  is  inserted  as  the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 and the block-size as the position in the block,  so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KEYS#&lt;stream&gt; is used, the first byte in the  first 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etched after it is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DC INPUT     CALL 0888,SETADDRS     Set I/O addre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record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E18,STOREINFO    Store info in the 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5C9E)         HL := first block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                Point 1 block bef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Switch po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E            St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12)         BC := block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1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Store  the  block-size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C            current  position  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A holds the OPEN flags, BC the number of record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CAT'-file. The new file-size  is  calculated  and  the 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or is filled with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AF6 OUTPUT    PUSH AF                Store the OPEN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Store no. records in 'C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(5C9C)         BC := number of  bytes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BC                the las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Stack this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D2B,STACK_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OR  A                 A :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Store the 0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D28,STACK_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51,STCK_SIZE    Store the block-size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(5CA0)         BC := position las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Store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D2B,STACK_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(5C9E)         BC := position first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Keep a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Store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D2B,STACK_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BA9,CALC_LEN     Calculate the file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ack it (call it 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EE3,READ_REC     Find right file-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5C9E)         HL := new first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previous first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    = new last block -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BC             HL := last -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H               Copy this to B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And stack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D2B,STACK_BC    (Call it 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51,STCK_SIZE    Store the block-size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28,FP_CALC      S, B, block-size (say 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B               (length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4,multiply      S, B * L   (length of ga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C0,st-mem-0      (mem-0 holds B * 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2,delete       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1,duplicate     S,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A1,stk-one       S, S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F,addition      S, S + 1     (also byte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exchange      S + 1,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E1,get-mem-1     S + 1, S, 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6,less-0        S + 1, S, (0/1)  (len=-1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,jump-true            (then go to DOU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2,TO 0B4A,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E1,get-mem-1     S + 1, S, 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7,greater-0     S + 1, S, (0/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0,not           S + 1, S, (1/0)   (len=0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,jump-true         (then go to FULLSIZE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5,TO 0B52,FULLSIZ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E1,get-mem-1     S + 1, S, 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F,addition      S + 1, S + 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C1,st-mem-1      (mem-1 holds new file-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E0,get-mem-0     S + 1, S + len, B *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3,subtract      S + 1, (S + len) - (B * 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7,greater-0     S + 1, (0/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0,not           S + 1, (1/0) (enough roo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,jump-true                   (Exit if s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0,TO 0B56,OUTPUT_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A0,stk-zero      S + 1, 0 (Signal: no roo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3,jump                          (And ex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B,TO 0B54,STORE_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B4A DOUBLE    DEFB +A2,stk-half      S + 1, S,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5,division      S + 1, S *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1,duplicate     S + 1, S * 2, S *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E0,get-mem-0     S + 1, S * 2, S * 2, B *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3,subtract      S+1, S*2, (S*2)-(B*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6,less-0        S + 1, S * 2, (0/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,jump-true                 (enough room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3,TO 0B54,STORE_RM            (Exit if s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B52 FULLSIZE2 DEFB +02,delete        S +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E1,get-mem-0     S + 1, B *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B54 STORE_RM  DEFB +C1,st-mem-1      (mem-1 holds new file-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2,delete        S +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B56 OUTPUT_E  DEFB +38,end-calc      S +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last block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first block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B               Copy it to 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EA4,MAKE_FILE    Make a file-record 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C63,PUT_BLOCK    catalog and writ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A := OPEN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record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E18,STOREINFO    Store info in the 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BB8,POSN_M       descriptor  and  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the 'CAT'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0888,SETADDRS     Set the I/O addre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WRITE TO THE 'M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A holds the byte to be written  to  the  disk,  and  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s to the start of the channel. The byte is  stored  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ffer at the correct position (possibly after loading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 from disk) and bit 0 of (IX+32d) is SET to  indicate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uffer has been changed, so it has to  be  written  to 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loading a new block or closing th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B6E WRITE_CT  PUSH AF                Store byte temporar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5B,ENDOFFILE    Find the correct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NC,076B,REPORT_j  Report an error if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Restore   the   byte 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A            insert it into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 0,(IX+20)         Signal: chang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READ FROM THE 'M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IX points to the start of the channel. The current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etched (possibly after loading the right block from dis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B7C READ_CT   CALL 0F5B,ENDOFFILE    Find the correct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HL)            Read the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ALCULATE THE LENGTH OF THE 'M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ppropriate values from the channeldescriptor are stored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culator stack and the length is calcu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B81 LENGTH_M  LD   C,(IX+16)         BC := number of  bytes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17)         the las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BC                Include byt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Store this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D2B,STACK_BC    (Call it 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1E)         BC := position in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1F)        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Store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D2B,STACK_BC    (Call it 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51,STCK_SIZE    Stack block-size (say 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1A)         BC := last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1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Stack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D2B,STACK_BC    (Call it 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1C)         BC := curren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1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Stack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D2B,STACK_BC    (Call it 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BA9 CALC_LEN  RST  0028,FP_CALC      B, P, S, L,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E               (length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3,subtract      B, P, S, L -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4,multiply      B, P, S * (L - 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exchange      B, S * (L - F),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3,subtract      B, S * (L - F) -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F,addition      B + S * (L - F) -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The remaining length,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1,duplicate     X,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6,less-0        X, (0/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0,not           X, (1/0)      (length&gt;=0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,jump-true                   (Exit if s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2,TO 0BB6,CALC_L_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0,not           0              (length:=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BB6 CALC_L_E  DEFB +38,end-calc      The remaining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POSITION THE 'M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 IX  points  to  the  start  of  the  channel  and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culator stack holds the new  position  of  the  channel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 is multiplied with the record-size, giving th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file in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BB8 POSN_M    BIT  3,(IX+02)         Input allow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BF3,REPORT_n   Report the error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14)         BC := record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B               Record-size unspecifi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BC9,POSN_M_2  Ski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BC                Use 1 as record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BC9 POSN_M_2  RST  0010,CAL_SPAC     Stack the record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D2B,STACK_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28,FP_CALC      new-pos, rec-s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8               (length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exchange      rec-sz, new-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A2,stk-half      rec-sz, new-pos,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3,subtract      rec-sz, new-pos -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7,int           rec-sz, INT (new-pos - .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4,multiply      rec-sz*INT(new-pos-0.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8,end-calc      The position in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51,STCK_SIZE    Stack the block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The calculator stack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36A0,n-mod-m     the  block-number  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le and the  position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this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E99,FIND_INT2   BC := block-number i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L,(IX+18)         HL := first block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,(IX+1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             HL := current block p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H               Copy this number to B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AA,READ_NEXT    Load righ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BC  :=  position  in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E99,FIND_INT2  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IX+1E),C         Insert this  address 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IX+1F),B         the channel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BF3 REPORT_J  RST  0010,CAL_SPEC     Report 'Invalid I/O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5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BF6 REPORT_n  RST  0008,SH_ERROR     Report 'Wrong disk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LOSE THE 'M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IX points to the start of the current channel. If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allowed, then write the buffer to disk; else the channel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ed with 'OUT' and the correct file-length should be 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catalog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BF8 CLOSE_M   BIT  3,(IX+02)         Input was allow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C63,PUT_BLOCK Then write buffer to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(IX+1C)         DE := curren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(IX+1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st is made whether the current position is the last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L,(IX+16)         HL := number of  bytes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,(IX+17)         the las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1E)         BC := current position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1F)         th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BC             BC at the end of the fil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C21,CLOSE_M_2 Ski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L,(IX+1A)         HL := las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,(IX+1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             Current = Last bloc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C63,PUT_BLOCK  Then write buffer to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ll the space available is  used  by  the  file.  Writ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rect length in the file-record in the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C21 CLOSE_M_2 PUSH IX                Store start of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Store current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Store last block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L,(IX+18)         HL := first block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,(IX+1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tore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FFE5          This is -27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A1,HL:=IX+DE    HL := start 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Pass it to 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0C          BC := length of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E38,CATSEARCH    Open 'CAT'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IX+04),+EF       Signal: 'CAT'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NC,0A93,REPORT_h  Report an error if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5C9E)         HL := first block ('CAT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DE := first block (desc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             Info on  disk  =  info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BF6,REPORT_n  descriptor? Report  '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isk'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5CA0)         HL := last block ('CAT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DE := last block (desc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             Repeat the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0BF6,REPORT_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5CA0),DE         Store 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Store the number of 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5C9C),HL         in the last block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,B               HL := current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L,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07,MAKE_FREE    Store record in 'CAT'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368,CLOSE_CHN    Close the 'CAT'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IX                IX := start of 'm'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PUT A BLOCK ON DISK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IX points to the start of the channel. If changes 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made to the buffer then write it out on the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C63 PUT_BLOCK BIT  0,(IX+20)         Exit if  no  changes 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made to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00          Signal:  write  an 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0000         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A1,HL:=IX+DE    HL := IX + 33 =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Pass the bufferstart to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L,(IX+1C)         HL := curren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,(IX+1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IX+07)         A := driv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E5,CAL_PHY      Write th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  0,(IX+20)         Signal: no changes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m' and ' ' subtables of table #06. The only  difference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two tables is the entry for erase, since the  error  '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found' should not be generated when using the 'm'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C83 TAB_6:m   DEFW +0CF7,ERASE_M     Er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594,REPORT_2A   Error 'Invalid I/O devic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C93,CAT_M      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D12,FORMAT_M   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C8B TAB_6:' ' DEFW +0CFE,ERASE_' '   Er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594,REPORT_2A   Error 'Invalid I/O devic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C93,CAT_M      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D12,FORMAT_M   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ATALOG THE 'M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CAT'-file is opened, the records  are  printed  (the 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), followed by the free space on the disk; rounded downw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nearest 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C93 CAT_M     CALL 0DCC,OPEN_CAT     Open the 'CAT'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45,POS_START    Position it at the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0000          HL := free-space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CC8,PR_NAME      Print the disk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CEC,PRINT_CR     Print a &lt;C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CA2 CAT_M_NXT CALL 0CC8,PR_NAME      Print the next fil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0CA2,CAT_M_NXT Repeat until end of 'CA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H               BC := free-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Stack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D2B,STACK_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51,STCK_SIZE    Also stack the block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28,FP_CALC      free,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9               (length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4,multiply      free *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4,stk-data      free * size, 1024  (is 1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B, exponent +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, (+00,+00,+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5,division      (free * size) / 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A,truncate      TRUNC (free * size) / 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8,end-calc      The free space on the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CEC,PRINT_CR     Print a &lt;C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IX                Save start of the chann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while  printing  the 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DE3,PRINT_FP    space on the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CEC,PRINT_CR     Again, print a &lt;C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0368,CLOSE_CHN    Close the 'CAT'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the name of the current block and move to the next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L is used to  store  the  number  of  used  blocks.  First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-block of the new file is added to HL, then the last 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ubtracted from it. When the endmarker is reached,  only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value is added. This is the number of blocks on the  di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HL holds the number of blocks that have not been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CC8 PR_NAME   PUSH HL                Store block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EE3,READ_REC     Read the next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Restore the block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(5C9E)         DE := start-block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DE             Add it to H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(5CA0)         DE := end-block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E                 Endmarker reach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CF                    Signal: last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Return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             Subtract (end-block +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5CA2          DE := start of fil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DE)            Read first character of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file-name. CHR$ 0? Th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is a hidden file, so 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A             10 characters in a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CE5 PR_NAME2  LD   A,(DE)            Read a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CEE,PRINT_A      Prin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                Point to the next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JNZ 0CE5,PR_NAME2     Loop back until done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CEC PRINT_CR  LD   A,+0D             A := &lt;C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CEE PRINT_A   PUSH IX                Save start of the chann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while printing CHR$ 'A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5F2,PRINT_A_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Signal: more records to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ERASE FROM THE 'M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talog is searched for the file and if it was  found,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try in the 'CAT'-file should  be  erased.  If  not  fou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y return without an error-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CF7 ERASE_M   CALL 0E38,CATSEARCH    Find the file-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0D0F,ERASE_M_E Exit if not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D04,ER_FOUND     Step to erase th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ERASE FROM THE ' 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talog is searched for the file and if it was  found,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try in the 'CAT'-file should  be  erased.  If  not  fou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ort 'File not found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CFE ERASE_' ' CALL 0E38,CATSEARCH    Find the file-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NC,0A93,REPORT_h  Report the error if ab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records in the catalog is found in B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D04 ER_FOUND  PUSH BC                Store the record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D05 ER_FOUND2 INC  BC                Point to the next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E3D,FIND_FILE    Find the next record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0D05,ER_FOUND2  the same name (or: just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the end of the catalo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record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07,MAKE_FREE    Erase th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D0F ERASE_M_E JP   0368,CLOSE_CHN    Close the 'CAT'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FORMAT THE 'M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DE points to the start of the parameter  block  and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s the length. The disk is FORMATted and  the  'CAT'-file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to the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D12 FORMAT_M  LD   HL,(PROG)         HL := start of new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t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ERR-SP)       Also store the addres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the error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ERR-NR),+2F      Signal: 'Disk I/O erro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D6B,FORMATCHK    Disk FORMATted alread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Restore the error 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ERR-SP),HL      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ERR-NR)        Fetch error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2F               Still 'Disk I/O error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NZ,016D,CONTSIG_2 Report new error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IX                IX := start of the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IX+07)         A := driv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6             Signal: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E5,CAL_PHY      Format the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w create the two catalog entries. The first holds  the  star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end-block of the'CAT'-file, the number of bytes in the 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 and the disk-name. The second  is  an  endmarker  and 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+FFFF as it's 5th and 6th byte and the total number of block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sk as it's 3rd and 4th byte. On entry BC holds the  block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ze, DE the last block-number of  the  'CAT'-file  and  HL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tal number of blocks on the disk that are  accessible  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. The extra block with block-number -1 is not cou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D38 FORMAT_M2 DEC  BC                BC := block-size -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5C9C),BC         St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5CA0),DE         DE = catalog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HL = number of b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FFE7          This is -25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A1,HL:=IX+DE    HL := disk-name in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5CA2          DE := file-name in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0A          Copy 10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5C9E),BC         Zero the start-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HL points to the 2nd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E2E,PUT_12FF     Put 12 FF's after H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EF6,WRITE_REC    Write the record on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number of b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5C9E),HL         St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FFFF          HL := endmar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5CA0),HL         Store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EF6,WRITE_REC    Write the record on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0368,CLOSE_CHN    Close the 'CAT'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HECK FOR A FORMATTED DISK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talog is read and when this is impossible  then  the 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not been FORMATted yet. (or has a different form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D6B FORMATCHK LD   HL,+1708          If an error  occurs,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return to the calling rou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ERR-SP),SP       tine, even  when  the  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as been paged out.  (1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PAGE_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L,+80             Signal: find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DD4,MAKE_CAT     Make a 'CAT'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D82,CHECK_2      Try to read the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Clear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Return if no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ERR-NR),+0C      Else report 'BREAK -  C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                  repeat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D82 CHECK_2   CALL 0F45,POS_START    Point to the first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EE3,READ_REC     Rea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FD             Open channel 'K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601,OPEN_C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E0             Print 'Destroy "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5EB,P_ERR_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5CA2          DE := start of disk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A             10 characters in a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D97 CHECK_3   LD   A,(DE)            Read a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20               Not a control charact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NC,0CEE,PRINT_A   Then prin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                Point to the next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JNZ 0D97,CHECK_3      Loop back until done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E1             Print '" ?' and wait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DB1,PR_&amp;_WAIT   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                Store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E4             Signal: destroy ques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FF             Signal: no sub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30,LOOKUP       Lookup the answer  key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C               the error-messag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Restore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+20               Force to lower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(HL)              Test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the message in A and wait for a keypress. Return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key in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DB1 PR_&amp;_WAIT CALL 05EB,P_ERR_MSG    Print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 5,(TVFLAG)        Signal: clear bottom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 3,(FLAGS)         Signal: 'L'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Wait for a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5DE,WAIT_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                  Return with the key in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CAT' subtable of table #0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DC0 TAB_4:CAT DEFW +0B6E,WRITE_CT    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B7C,READ_CT    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DCC,OPEN_CAT   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C63,PUT_BLOCK   Cl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B81,LENGTH_M   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BB8,POSN_M     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CAT' channel is the same as the 'm'  channel,  except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-name is not initialised, so this channel  could  eas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hanged into a 'm'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OPEN THE 'CAT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DE points to the start of the parameter block, BC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ngth and A holds the OPEN flags. The  channel  is 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info is stored in it. Sometimes the space of  the  'C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nel is used as the 'm' channel. Then the info in the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hanged. Therefor the parameter block should  be  allowed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 a file-name. The  first  part  of  the  routine  adds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name to the parameter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DCC OPEN_CAT  LD   HL,+000A          10 bytes in a fil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             Add the parameter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H               BC := length of the  'new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L               parameter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L,+00             Signal:  read  the 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rom the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DD4 MAKE_CAT  PUSH BC                BC = length 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DE = start 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L = format check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863,TEST_C       Test the channel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81               A drive-number i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6               File-name needed and &lt;=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s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0DE5,MAKE_CAT2 Skip if no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DE2,REPORT_F  Skip if error in file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DE0 REPORT_c  RST  0008,SH_ERROR     Report   'Invalid   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B              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DE2 REPORT_F  RST  0010,CAL_SPEC     Report 'Invalid filenam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765,REPORT_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DE5 MAKE_CAT2 POP  BC                C := format check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DE := start 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Store it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                Point to the 2nd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DE)            A := driv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4             Signal: enqu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E5,CAL_PHY      Inquire the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DE := start 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length of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OR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BC = block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tore length of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0021          HL := channel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length of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818,MAKE_CHAN    Make the 'CAT'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81               A drive-number i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6               A file-name is need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= 10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FFF1          This is -15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A1,HL:=IX+DE    HL := channel start + 18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block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C            Store it  in  the 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E2E,PUT_12FF     Put 12 FF's afte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EE3,READ_REC     Find the righ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5C9E)         HL := start-block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H               Start-block &lt;&gt;  0?  (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L                 of the 'CAT'-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NZ,1304,REPORT_h  Then report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+10             Record-size of 'CAT' is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 the record-size, the number of bytes in the last blo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- and end-block numbers in the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E18 MAKE_CAT3 LD   DE,+FFF3          This is -13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A1,HL:=IX+DE    HL := channel start + 20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C            Store the record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Move the number  of 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5C9C          in the last block and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06          first- and end-block  nu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IR                   bers to the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+02             Signal: point to record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STORE 12 FF'S AFTER H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L is incremented and the next 12 bytes are made +FF.  The  13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is mad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E2E PUT_12FF  LD   B,+0C             Count 12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E30 PUT_12FF2 INC  HL                Increas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+FF          Store the +FF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JNZ 0E30,PUT_12FF2    And 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Clear the 13th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SEARCH THE CATALOG FROM THE START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CAT'-file is opened and searched from  the  start  for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E38 CATSEARCH LD   L,+00             Signal:  read  the 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rom the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DD4,MAKE_CAT     Make the 'CAT'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FIND THE FILE-RECORD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BC holds  the  record-number  in  the  'CAT'-fil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alog is searched for a file whose name is  the  same  a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that is stored at address (IX+08). On exit the  carry 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ET when the file has been found. If found, then BC hol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-number of tha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E3D FIND_FILE PUSH BC                Store record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E3E FIND_FIL2 CALL 0EE3,READ_REC     Fetch the file-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5CA0)         Is it the last recor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L                 (RESET the carry 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A                 SET the zero flag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record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BC                Point to the next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Return if it was the 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Store the record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FFE7          This is -25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A1,HL:=IX+DE    HL := channel start +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= start of file-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0A          10 characters in a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5CA2          DE := file-name in 'CA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E57 FIND_FIL3 LD   A,(DE)            Get a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I                    Does  it  match  with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E3E,FIND_FIL2 record? Loop back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                Point to the next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PE,0E57,FIND_FIL3 Loop back until BC 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next record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BC                BC := right record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CF                    Signal: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GET FREE SPACE ON THE DISK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BC holds the record-number of a file, or when  no 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s present, the record-number of the endmarker. If BC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cord-number of the endmarker and the endmarker is  at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of the catalog file, then there is no room in  the  catalo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se a new file-record can be created, or  the  descripted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replaced. The file-name is skipped and the length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p between each two files is found. The largest gap  is 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hen two gaps of equal size are found, then the  second  g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. On exit BC holds the length of the biggest gap  and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s the record-number of the start of the g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E64 GET_FREE  CALL 0F48,POSN_BC      Position the 'CAT'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1001          16 bytes, to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E6A GET_FREE2 PUSH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B7C,READ_CT      Read a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0EA2,REPORT_f  Report the error if at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JNZ 0E6A,GET_FREE2    Read next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48,POSN_BC      Position the 'CAT'-fil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EE3,READ_REC     BC (1) and read the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0000          DE := start-record of g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Stack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the stack holds the record-number of the file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p and DE holds the length of the gap. The length of  the 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p is calculated and used as the next maximal g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E7D FREE_LOOP PUSH DE                DE = length of max g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5CA0)         HL := last block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A                 Endmarker of 'CAT'-fil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E9D,FREE_EXIT  Then 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tore last block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BC                Increase record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EE3,READ_REC     Read the next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5C9E)         HL := start of new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DE := end of previou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             HL := length of g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DE := length of max g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             New maximum foun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0E7D,FREE_LOOP  Loop back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E97 NEW_MAX   ADD  HL,DE             Restore gap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Pass it to 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Delete 'old' max g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BC = start of 'new' g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E7D,FREE_LOOP    Loop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E9D FREE_EXIT POP  BC                BC := length of max g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DE := start of the g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EA2 REPORT_f  RST  0008,SH_ERROR     Report 'No room on disk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MAKE A FILE IN THE CATALOG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HL holds the  first  block-number,  DE  the  number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s in the 'CAT'-file, BC  the  record-number  of  the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gap, mem-0 the size of the gap in bytes and mem-1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length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EA4 MAKE_FILE PUSH BC                BC = record after g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DE = no. records in 'CA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5C9E),HL         HL = firs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51,STCK_SIZE    Stack the block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28,FP_CALC      block-size (say 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F               (length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E1,get-mem-1     B, length (say 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7,greater-0     B, (0/1)  (file-size &gt; 0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,jump-true              (then don't ex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4,TO 0EB6,MAKE_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8,end-calc     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OR  A                 Clear A and carry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                  Jump indirectly to 0EB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EB6 MAKE_2    DEFB +E1,get-mem-1     B,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A1,stk-one       B, L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3,subtract      B, L - 1     (also byte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exchange      L - 1,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2,n-mod-m       (file-size MOD block-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8,end-cal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EBC MAKE_3    JR   NC,0EA2,REPORT_f  Report error if size=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E99,FIND_INT2   BC := no. blocks i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first block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             HL := last block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5CA0),HL         St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BC := no.  bytes  in 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E99,FIND_INT2   block -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5C9C),BC         Store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FFE7          This is -25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A1,HL:=IX+DE    HL := channel start +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5CA2          DE := start of fil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0A          10 characters in a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IR                   Copy the file-name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no. records in 'C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record-number of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07,MAKE_FREE    file. Make room f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48,POSN_BC      Position the 'CAT'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READ A FILE-RECORD FROM THE CATALOG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BC holds the record-number of the file to be rea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6 bytes of the current record are stored at address  5C9C,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ext record is made the curr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EE3 READ_REC  PUSH BC                Store the record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5C9C           HL := startaddress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10             16 bytes in a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EE9 READ_REC2 PUSH BC                Store the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tore load-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3F,READ_CAT     Read a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Retrieve load-address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A            store the read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Point to nex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Restore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JNZ 0EE9,READ_REC2    Loop back until done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Restore the record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WRITE A FILE-RECORD TO THE CATALOG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-record stored at address 5C9C to  5CAB  is  written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EF6 WRITE_REC LD   HL,+5C9C          HL := startaddress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10             16 bytes in a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EFB WRITE_RC2 PUSH BC                Store the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HL)            Get a byte to 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Point to nex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tore save-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B6E,WRITE_CT     Write the byte to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Restore save-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Restore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JNZ 0EFB,WRITE_RC2    Loop back until done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MAKE OR FREE SPACE IN THE CATALOG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outine is called on three  occations,  the  first  when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ry should be deleted, the second  when  an  entry  should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d, and the third when  an  entry  should  be  replaced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. When a file is  saved  with  a  name  that  is 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sent on the disk, the old file-record should be  deleted,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written. When creating an entry, HL holds the  total 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file-records in the 'CAT'-file and BC  the  record-number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to be created. When deleting an  entry,  BC  hold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-number of the endmarker and HL the record-number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to be deleted. When a entry should be  replaced,  HL 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cord-number of the second file with the same name  and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cord-number of the file to be created. In all three ca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C points to the record to be moved and the moving  is 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BC reaches H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07 MAKE_FREE 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             If an entry should be c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0F0E,MK_FR_2   ated then sk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0E MK_FR_2   PUSH BC                BC = moving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HL = end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cord is found and exchanged with the entry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10 MK_FR_3   CALL 0F48,POSN_BC      Position the 'CAT'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13 MK_FR_4   PUSH BC                Store this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5C9C           DE := start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10             16 bytes in a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19 MK_FR_5   PUSH BC                Store the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3F,READ_CAT     Read a byte from the 'C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A               Switch this byte with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DE)            memory cont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DE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                Point to next byte in m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 0,(IX+20)         Signal: chang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Restore the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JNZ 0F19,MK_FR_5      Loop back until done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moving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end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tore end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BC             More records to g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F3C,MK_FR_8    Ste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0F39,MK_FR_7    Step if not cre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36 MK_FR_6   INC  BC                Move to  the  next 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F13,MK_FR_4      and 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39 MK_FR_7   DEC  BC                Move  to  previous 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0F10,MK_FR_3      and 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3C MK_FR_8   POP  HL                HL = end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= moving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READ FROM THE 'CAT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inters in the channel descriptor  are  used  to 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byte is to be read. On exit the A register holds this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HL the address in the buffer of that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3F READ_CAT  CALL 0B7C,READ_CT      Read a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C                 Return if no error occ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08,SH_ERROR     Report 'Disk I/O erro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POSITION THE 'CAT'-FILE AT THE START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start' is signalled and the file is posi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45 POS_START LD   BC,+0001          Record-number :=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POSITION THE 'CAT'-FILE AT BC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BC holds the record-number. This number is stacked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nnel is posi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48 POSN_BC   PUSH BC                BC = record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Move it to the  calc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D2B,STACK_BC    stack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BB8,POSN_M       Position the 'm'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record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STACK THE BLOCK-SIZE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lock-size is fetched from the channel descriptor and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calculator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51 STCK_SIZE LD   C,(IX+12)         BC := block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1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Stack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D2B,STACK_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END OF FILE TEST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st  is made whether the next  byte  may  be  read  from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nel and when so,  HL  is  returned  pointing  to  the 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possibly after saving the current block and/or loading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5B ENDOFFILE LD   E,(IX+1E)         DE := position in 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(IX+1F)        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1C)         BC := curren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1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L,(IX+1A)         HL := las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,(IX+1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BC             Past the last bloc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CF                    (signal: err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NC                Then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0F7F,EOF_3     Skip if current &lt;&gt; 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74 EOF_2     LD   L,(IX+16)         HL := number of  bytes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,(IX+17)         the las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             Past last position in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CF                    block? (signal: err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NC                Then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7F EOF_3     PUSH DE                Store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L,(IX+12)         HL := block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,(IX+1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CF                    Include byt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             Past the end of the bloc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0F94,EOF_5     Ski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8B EOF_4     INC  BC                Load the nex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AA,READ_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0000          Position in block :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Erase unwanted stack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Store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94 EOF_5     CALL 0FA1,HL:=IX+DE    HL := address of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current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BC                BC := new current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IX+1E),C         St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IX+1F),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CF                    Signal: suc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HL := IX + DE + 33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IX holds the start of the channel and DE a  value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o be added to IX and stored in HL. On  exit  HL  hold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 position  (depending  on  DE  only)  in  the  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or. This routine is used to make HL point to the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in the descriptor (when -34 &lt; DE &lt; 0) or to a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buffer (when DE &gt;=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A1 HL:=IX+DE PUSH 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DE             HL := IX + 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0021          DE := 3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DE             HL := IX + DE + 3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READ NEXT BLOCK FROM DISK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BC holds the number of the block to be loaded. If BC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the current block and less than or equal to the  last 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nput is allowed, then the block is loaded from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AA READ_NEXT LD   L,(IX+1C)         HL := curren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,(IX+1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BC             BC = current bloc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Ready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B4 READ_NXT2 PUSH BC                Store the 'new' block nu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C63,PUT_BLOCK    ber while saving the 'ol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current block on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3,(IX+02)         Input allow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0FDE,RD_N_END   Ski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BF READ_NXT3 LD   L,(IX+1A)         HL := las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,(IX+1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BC             BC = past last bloc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0FDE,RD_N_END   Skip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CA READ_NXT4 PUSH BC                Store block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200          Signal: read a whol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A1,HL:=IX+DE    HL := start of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Pass it to 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block-number to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Keep a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IX+07)         A := driv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E5,CAL_PHY      Load th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DE RD_N_END  POP  BC                BC := block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IX+1C),C         St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IX+1D),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ALL A PHYSICAL DEVICE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A holds the drive-number or the device-number (+81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nter port, +82 for the joystick port)  and  B  hold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set (0 for write, 2 for read, 4 for inquire and 6 for form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CAL_PHY subroutines for  more  information  on  how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s should be set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E5 CAL_PHY   PUSH IX                Store  IX  while  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ED,CAL_PHY_2    fur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X is made to hold the startaddress of  the  disk-info  for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rect  drive  and  HL  the  startaddress  of  the 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tine. A jump is made to that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ED CAL_PHY_2 PUSH HL                Save main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FF             Signal: no sub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30,LOOKUP       Lookup the startaddr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A               the disk-info i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IX                IX := start of disk-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 := the off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Store it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30,LOOKUP       Lookup the startaddres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8               the devic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Restore the main regi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(SP),HL           Jump  indirectly  to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                  handling routin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CODE' subtable of table #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FFF TAB_4:COD DEFW +101E,WRITE_COD   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014,READ_CODE  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00B,OPEN_CODE  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1C             Close (retur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532,USE_M1      Length (use -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02D,POSN_CODE  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CODE' channel is 9 bytes lo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0 and 1 : the outpu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2 and 3 : the inpu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 4       : the device-name (upper case when perman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5 and 6 : the channel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7 and 8 : the pointed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OPEN THE 'CODE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ace is created and the channel-info checked for valid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0B OPEN_CODE LD   HL,+0009          Reserve 9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818,MAKE_CHAN    Make th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80               No check on extra pa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               Filename of 1 char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READ FROM THE 'CODE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inter is fetched, the byte is read and  the  next 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ed to. On exit A holds the read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14 READ_CODE LD   B,(IX+08)         BC := pointed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0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BC)            The actual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CF                    Signal: suc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1025,CODE_END     Step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WRITE TO THE 'CODE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A holds the byte to be written. The pointer is fetch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yte written and the pointer incr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1E WRITE_COD LD   B,(IX+08)         BC := pointed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0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BC),A            The actual 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25 CODE_END  INC  BC                Increment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26 CODE_END2 LD   (IX+08),B         And store it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IX+07),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POSITION THE 'CODE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the calculator stack holds the position. The  value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tched and stored in the descrip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2D POSN_CODE RST  0010,CAL_SPEC     BC := (new)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E99,FIND_IN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1026,CODE_END2    Step back to st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d' subtable of table #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32 TAB_4:D   DEFW +104E,WRITE_D     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060,READ_D     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03E,OPEN_D     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076,CLOSE_D     Cl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06E,LENGTH_D   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BF3,REPORT_J    Position (error-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d' channel is 9 bytes lo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0 and 1 : the outpu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2 and 3 : the inpu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 4       : the device-name (upper case when perman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5 and 6 : the channel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 7       : the output driv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 8       : the input driv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d' channel is only used by the  MOVE  command,  however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act as a normal channel; you should be able to  read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to it. The MOVE-command first reads  the  bytes  from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channel. This way the input drive-number is loaded a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 the data is stored  in  the  output  channel.  Finally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nel is closed.  The  close-routine  fetches  the  input-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drive-numbers and moves the data from the input-drive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utput-drive, but only when the drives have the sam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OPEN THE 'D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nnel is created and the parameters checked for valid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3E OPEN_D    LD   HL,+0009          Reserve 9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818,MAKE_CHAN    Make th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81               A drive-number i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But no file-name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IX+08),+00       Signal: no input drive-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r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C,0902,REPORT_A   Report 'Invalid  argumen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                  if an error occ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WRITE TO THE 'D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A holds the input drive-number. It is stored as byte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output channel. Only 1 byte is written. If  more  than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is written, then the channel  is  not  being  used  by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MOVE' command, so an error should be re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4E WRITE_D   LD   B,(IX+08)         Has the input drive-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B                 already been specifi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1059,WR_D_ERR  Then report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IX+08),A         Store the driv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59 WR_D_ERR  LD   (IX+07),+00       Clear the output drive-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0BF3,REPORT_J     ber  and  report  'In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/O devic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READ FROM THE 'D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made to hold the input drive-number. If A = 0  then  it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byte read and the end of the input-file is sign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60 READ_D    LD   A,(IX+07)         A := output driv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Skip if no drive-numb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106C,RD_D_ERR  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IX+07),+00       Clear output driv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CF                    Signal: su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6C RD_D_ERR  INC  A                 A := 1; signal: no su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LENGTH OF THE 'D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ngth of the channel is stored on the calculator stack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lways 2^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6E LENGTH_D  RST  0028,FP_CALC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7               (length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4,stk-data      2^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50, exponent +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, (+00,+00,+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8,end-calc      2^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LOSE THE 'D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IX holds the start of  the  channel.  If  this  i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nel that is used as the output channel, then  byte  7 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utput drive-number and byte 8  the  input  drive-number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ffer is created in the workspace which is  made  as  large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. The buffer is filled with the data from the input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emptied on the output disk. After all the  used  block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ved, the catalog-file is adapted to the new situation.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s are stored on consecutive block-numbers, so there is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gap; at the end. The pointers in the catalogfile still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old positions of the files, so they have to  be  al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done at the end of the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76 CLOSE_D   LD   A,(IX+07)         A := output driv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Exit if no drive-numb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A               Store the driv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IX+08)         A := input driv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Exit too if no  drive-nu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ber is presen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B                 input disk = output dis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10B5,CLOSE_DS   Then sk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84 CLOSE_D2  PUSH BC                Store output driv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400          Signal: inqu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E5,CAL_PHY      Inquire input-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A := output driv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IX                IX = input-channel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                A = output driv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BC = block-size input-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HL = no. blocks input-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400          Signal: inqu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E5,CAL_PHY      Inquire output-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DE := no. blocks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Test if the input and ou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             put disks  have  the 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9B REPORT_n2 JP   NZ,0BF6,REPORT_n  no. blocks. Report  '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isk'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block-size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BC             Same block-siz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109B,REPORT_n2 Report 'Wrong disk' if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A3 CLOSE_D3  LD   DE,+FFE5          This is -2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1AD,CONV_CAT     Open the 'CAT'-fil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utput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D82,CHECK_2      Test if the disk has 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matted al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NZ,1545,REP_BREAK Jump out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368,CLOSE_CHN    Close the 'CAT'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B5 CLOSE_DS  POP  IX                IX := input-channel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B8 CLOSE_D4  LD   DE,+FFE6          This is -2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1AD,CONV_CAT     Open the 'CAT'-fil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input-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Clear the work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6BF,SET_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BC := free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F1A,FREE_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FF00          As large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BC             HL := bytes free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H               Copy it to B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(IX+12)         DE := block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(IX+1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             Enough room for a bloc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10D7,CLOSE_D5  Then sk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FF             Try with less r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D7 CLOSE_D5  RST  0010,CAL_SPEC     Make the r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30,BC_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FFFF          Store startblock on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(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locks on the disk that are used are loaded into  the  work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 until there are no more blocks, or the workspace is f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DE LOAD_LOOP LD   DE,(WORKSP)       DE := start of work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00          BC := blocks loaded (=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E5 LOAD_LP2  PUSH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176,AT_END?      Load a block if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10FF,SAVE_LOOP  Ste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BC                Include block in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Store current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L,(IX+12)         HL := block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,(IX+1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DE             HL := end of nex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(STKBOT)       DE := end of work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Enough  room  for 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             bloc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(Restore current pos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10E5,LOAD_LP2   Then loop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 is saved on  consecutive  blocks  on  the  output-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BC blocks loaded in the work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FF SAVE_LOOP LD   DE,(WORKSP)       DE := start of work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startblock on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04 SAVE_LP2  LD   A,B               No (more) blocks to sav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1122,MOVE_LOOP  Then step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BC                One block less to 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A := output driv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HL := new startblock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t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BC = no. blocks to 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DE = position in work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00          Signal: write a full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E5,CAL_PHY      Save th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pos. in work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12)         BC := block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1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             HL := start of nex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Pass it to 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no. blocks to 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startblock on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1104,SAVE_LP2     Loop back for the nex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is moved from the input- to the output-disk. If the end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talog-file has not yet been reached, then there  is 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to be 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22 MOVE_LOOP POP  AF                A := output driv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HL = last block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5CA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A                 Last block in the catalo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10DE,LOAD_LOOP Loop back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w the input channel can be closed. The records in  the  'CAT'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on the output-disk still have to be made to  point  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ght positions on the disk. All the data in the files  take 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big space without gaps, but the records are still  the 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hey were on the input-disk, possibly with gaps between th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the catalog still has to be com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2D CAT_LOOP  POP  HL                Clear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368,CLOSE_CHN    Close the input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IX                IX := start of new 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IX               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FFE5          This is -2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1AD,CONV_CAT     Create a catalog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0000          DE := gap-length 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02          BC := record-number (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just the start-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42 AJST_STRT LD   HL,(5C9E)         HL := old start-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DE             Add gap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5C9E),HL         Store new start-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just the end-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49 AJUST_END LD   HL,(5CA0)         HL := old end-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DE             Add gap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5CA0),HL         Store new end-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ave end of old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Save record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BC                Correct record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48,POSN_BC      Position the 'CAT'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EF6,WRITE_REC    Write record to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EE3,READ_REC     Read the next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BC := record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BC                Point to next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the next gap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5E NEXT_GAP  POP  HL                HL := old end-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(5C9E)         DE := new start-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             HL := - gap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HL := 1 - gap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Pass it to 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5CA0)         HL := end-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A                 Last block don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1142,AJST_STRT Loop back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70 MOVE_EXIT CALL 0368,CLOSE_CHN    Close the 'CAT'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IX                Clear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AT-END TEST AND LOAD THE NEXT BLOCK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es #5C9C to #5CAB are used  to  hold  the  current  fil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. Address #5C9E holds the number of  blocks  that  can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into the buffer. After loading that block, the  value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address is increased. When the last block has been  loa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ext file-record should be loaded from the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76 AT_END?   LD   BC,(5C9E)         BC := curren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5CA0)         HL := las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BC             Current block &lt;&gt; las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1191,LOAD_NEXT Step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DE = startaddress to 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EE3,READ_REC     Find next file-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5CA0)         HL := last block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A                 Is it the end-mark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1176,AT_END?   Load the  first  block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ext file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CF                    Signal: no su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block is loaded and  the  next  block  is  mad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91 LOAD_NEXT LD   H,B               HL := curren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L,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BC                BC := nex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5C9E),BC         Store it in the descrip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200          Signal: load a full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IX+07)         A := driv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DE = startaddress to 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FE5,CAL_PHY      Load th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startaddress to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12)         BC := block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1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             HL := new start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Pass it to 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Signal: su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OPEN A 'CAT'-FILE ON THE CURRENT 'M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7 or 8 of the channel-descriptor  holds  the  driv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byte is used as the parameter block for the cre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CAT'-file (Together with the  previous  which  has  no 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). On entry DE holds the displacement in the descriptor (-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-26), so the first CALL makes HL point to the right byte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AB CONV_CAT  CALL 0FA1,HL:=IX+DE    HL := parameter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It is needed in 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02          BC := parameter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DCC,OPEN_CAT     Create the 'CAT'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IX+04),+EF       Device-name := 'CA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j' subtable of table #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BC TAB_4:J   DEFW +0BF3,REPORT_J    Write (error-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1D4,READ_J     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1C8,OPEN_J     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1C             Close (retur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BF3,REPORT_J    Length (error-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BF3,REPORT_J    Position (error-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j' channel is 8 bytes lo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0 and 1 : the outpu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2 and 3 : the inpu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 4       : the device-name (upper case when perman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5 and 6 : the channel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 7       : the joystick-number : 1 for QWERT and 6789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 for QWERT and 12345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OPEN THE 'J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nnel is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C8 OPEN_J    LD   HL,+0008          Reserve 8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818,MAKE_CHAN    Make th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E               Status 1 or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No file-name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C,0902,REPORT_A   Report an error if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READ FROM THE 'J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gisters are setup to read from  the  joystick-port  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mp is made to CAL_PH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D4 READ_J    LD   B,+02             Signal: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,(IX+07)         H :=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82             Signal: joystick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D9 JP_PHY    JP   0FE5,CAL_PHY      Read the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FORMAT THE 'J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DE points to the parameter block. The registers ar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 to format the 'j' channel and a jump is made to CAL_PH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DE FORMAT_J  PUSH DE                DE = parameter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863,TEST_C       Test the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F               status &lt; 1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No file-name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C,0902,REPORT_A   Report an error if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parameter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,(HL)            H :=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6             Signal: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11D9,JP_PHY       Format the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joystick port subtabe of table #0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EE TAB_8:J   DEFW +1246,REPORT_k    Write (error-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1F6,READ_J     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1C             Inquire (retur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22F,FORMAT_J   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READ FROM THE 'J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H holds the status-number of the 'j' channel.  H  is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QWERT-keys and interface 2 port 1, H is 2 for the QWER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s and interface 2 port 2. Depending on whether the  joystick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 was formatted yet (bit 7 of address #3000 SET), kempst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2 is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F6 READ_J    LD   A,(30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+80               Joystick-port formatt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1201,READ_J_F  Step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FD READ_J_NF IN   A,(+1F)           Read the kempston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CF                    Signal: su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1 READ_J_F  LD   A,H               Use interface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LCA                   Bit 0 or 1 is SET; 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LCA                   to bit 3 or 4 resp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L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+E3               A holds +E7 (for H = 1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F3 (for H = 2), so por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2 + QWERT-keys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  A,(+FE)           Read the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L                    A bit is SET for 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+1F               Keep only bits 0 -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                 H = 2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1223,PORT_2    Then handle port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its are moved to their positions according to por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move ...RLDUF to ...FUD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F PORT_1    SRL  A                 'Fire' press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1215,PORT_1_NF Ski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+40               Include 'fir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15 PORT_1_NF SRL  A                 'Up' press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121B,PORT_1_NU Ski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+10               Include 'up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1B PORT_1_NU SRL  A                 'Down' press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1221,READ_J_E  Ski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+04               Include 'down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21 READ_J_E  SCF                    Signal: su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its are moved to their positions according to port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23 PORT_2    RRCA                   Swap left and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RCA                   (bits 0 and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LA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L 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0221,READ_J_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+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CF                    Signal: su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FORMAT THE JOYSTICK PORT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H holds the status for formatting.  Bit  7  of 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3000 is returned SET when the joystick-port is forma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2F FORMAT_J  LD   A,H               A :=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3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 7,(HL)            Signal: not forma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Status = 0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Then 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  7,(HL)            Signal: forma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sk subtable of table #0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3A TAB_8:M   DEFW +1142,WRITE_M     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248,READ_M     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414,INQUIRE_M   Inqu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32C,FORMAT_M   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WRITE TO DISK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HL holds the block number,  DE  the  startaddress 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data should be written, C the number of bytes,  A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ive number and IX points to the start of the disk-info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42 WRITE_M   LD   B,+AF             Signal: 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124A,RD_WR_M_1    Step to the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46 REPORT_k  RST  0008,SH_ERROR     Report 'Ram corrup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READ FROM DISK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HL holds the block number,  DE  the  startaddress 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data should be loaded, C the number of  bytes,  A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ive number and IX points to the start of the disk-info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48 READ_M    LD   B,+8C             Signal: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4A RD_WR_M_1 PUSH DE                DE = start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C = number of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X                    Save alternate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HL = block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disk number is fetched and when the the current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drive have different drive numbers but  refer  to  the 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ysical drive, then the disks have to be swa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52 RD_WR_M_2 LD   E,A               Store the driv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3000)          A := current driv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OR  (IX+02)           Same side (left/right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(IX+08)           Same driv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127F,RD_WR_M_5  Then sk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5E RD_WR_M_3 LD   HL,(CURCHL)       HL := start of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t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E = driv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FD             Open channel 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601,CHAN_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E2             Print 'Insert disk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5EB,P_ERR_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C := driv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0             BC := driv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Print the driv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1B,OUT_NUM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E3             Print ',  then  press 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DB1,PR_&amp;_WAIT    key' and wait for a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540,TEST_BREAK   Test the 'BREAK'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7B RD_WR_M_4 POP  HL                HL := start of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Set the channel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615,CHAN_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7F RD_WR_M_5 CALL 14F1,TAB_START    HL := start of disk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A               D := current driv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OR  (IX+02)           Same side (left/right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(H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                Stor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HL)            Get primary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(IX+08)           OR virtual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A               E := 00000111 or 00001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L                    A := 11111000 or 11110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(IX+0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+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3000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12AA,RD_WR_M_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OR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9E RD_WR_M_6 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129E,RD_WR_M_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HL)            Read current track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2801),A          Pass it to the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A                 If at end, then rest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Z,14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AA RD_WR_M_7 POP  HL                HL := block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04)         BC := no. extra b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0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             HL := physical block n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H               Copy it to B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Stack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D2B,STACK_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IX+01)         A := number of s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Stack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D28,STACK_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blocknum MOD s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36A0,n-mod-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IX+00)         A := number of tra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Stack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D28,STACK_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(bl MOD sect) MOD tra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36A0,n-mod-m     sect, track, 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A := side of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E94,FIND_INT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Handling side 1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12DD,RD_WR_M_9  Then sk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D2 RD_WR_M_8 DEC  A                 Handling side 2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1304,REPORT_h  Report 'Disk I/O error'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4,(IX+02)         not. Has disk 2 sid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1304,REPORT_h   Report the error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3000          Signal: handling side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 4,(H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DD RD_WR_M_9 RST  0010,CAL_SPEC     B := track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307,STK_TO_BC   C := sector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C               A := track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A,(IX+03)         Add extra s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2802),A          Signal: go to sector 'A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,B               H := track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X                    Restore   the    alter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06)         B := number of re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+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F2 RD_WR_M10 LD   A,H               A := track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2803),A          Signal: go to track 'A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4D5,CL_CNTRL     Call disk-contro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+18               Found &amp; no CRC error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1306,RD_WR_M11  Then sk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B = number of re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4D3,CL_RESTOR    Restore disk-contro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Loop back if more  re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JNZ 12F2,RD_WR_M10    are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04 REPORT_h  RST  0008,SH_ERROR     Report 'Disk I/O erro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06 RD_WR_M11 POP  BC                C := number of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L,B               L := +AF  for  write,  +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0             for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Read/write a whole bloc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1311,RD_WR_M12 Ste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467,BC:=SIZE     BC := block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11 RD_WR_M12 POP  DE                DE := start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,(IX+06)         H := number of re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15 RD_WR_M13 PUSH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4FE,FIND_ADDR    Load th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+7C               Return if no error occ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+40               Error = 'write protected'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1327,RD_WR_M14  Ste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25 REPORT_f  RST  0008,SH_ERROR     Report 'Write protected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27 RD_WR_M14 DEC  H                 Another retry allow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1315,RD_WR_M13 Then try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08,SH_ERROR     Report 'Disk I/O erro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FORMAT THE 'M' CHANNEL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IX points to the start of the subtable of table #0A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ecified drive-number, in A. The disk is formatte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 block (boot-block) is formed and stored on the first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first 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2C FORMAT_M  PUSH AF                A = driv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Clear the work-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6BF,SET_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01)         BC := number of s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BC                Make room for  (number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sectors) + 4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30,BC_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                Step to the 3rd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IX+02)         A := disk-info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+C0               Keep only  the  block-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LCA                   (bits 6 and 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LCA                   Copy it to bits 0 and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DE),A            Store it in the work-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A                 0-3 := 1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A               B :=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ill be made to hold 32 (for B=1), 64 (for B=2), 128 (for B=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0 (for B=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4A FORMAT_M2 ADD  A,A               A := (2 ^ B) * 1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JNZ 134A,FORMAT_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                Store the  result  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DE),A            4th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01)         B := number of s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52 FORMAT_M3 LD   (HL),+F7          HL  pointed  to  the 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                byte of the work-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JNZ 1352,FORMAT_M3    Fill the space with F7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HL := 1st byte of sec-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(IX+0B)         D := interle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01)         B := number of s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03)         C := no. extra s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61 FORMAT_M4 LD   (HL),C            St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D = interle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64 FORMAT_M5 CALL 14B9,SHIFTLEFT    Shift the buffer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1364,FORMAT_M5 Repeat 'D'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HL)            A := first byte in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F7               Is it a F7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NZ,14B9,SHIFTLEFT Shift left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D = interle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JNZ 1361,FORMAT_M4    Next s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0000          Start-sector 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478,SETUP_FMD    Setup the format-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30,BC_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DE = start of new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4D3,CL_RESTOR    Restore disk-contro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83 NEXTTRACK LD   HL,+3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4,(IX+02)         Drive single sid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1392,FORMAT_M6  Then sk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 4,(HL)            Signal: side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1395,FORMAT_M7    Step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92 FORMAT_M6 RES  4,(HL)            Signal: sid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OR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95 FORMAT_M7 LD   HL,(WORKSP)       Store the side in the  1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A            location of the work-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2801)          A := current track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A            Store it in the 2nd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DE = format-data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478,SETUP_FMD    Setup the format-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AF,A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L,+FE             Signal: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4FE,FIND_ADDR    Format the described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+44               Disk write protect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NZ,1325,REPORT_f  Then report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DE = format-data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3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4,(HL)            Double sided driv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1392,FORMAT_M6 Then format side 1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2801)          A := current 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(IX+00)           Is it the last on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13D6,EX_BLOCK   Then step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C4 FORMAT_M8 LD   C,+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4D5,CL_CNTRL     Step-in the drive-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L,(IX+0C)         L := number of re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CD FORMAT_M9 CALL 14B9,SHIFT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13CD,FORMAT_M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1383,NEXTTRACK    Handle the next 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w the boot-block is stored on the disk on real-block-number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D6 EX_BLOCK  LD   B,+06             Signal: entry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4B1,LOOKUP_18    HL := start of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80          Reserve 128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(WORKSP)       Start of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IR                   Copy boot-block to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start of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HL := start 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IX+00)         A := number of tra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A            St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IX+01)         A := number of s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A            Store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IX+02)         A := disk-info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+D0               Keep only bits 4, 6 and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A            Store block-size and s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(FRAMES)       Make the disk u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401 SAVE_BOOT POP  DE                DE := start of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0000          HL := real-block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04)         BC := - boot-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0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BC             HL := boot-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242,WRITE_M      Store new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1446,HL:=BLCKS    Jump to set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INQUIRE THE DISK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C holds 0 when the info should be read from  the  di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+80 when the info should come from the disk tables. A 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rive-number and IX points to the start of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table of table #0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414 INQUIRE_M BIT  7,C               Get new configurat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1446,HL:=BLCKS Ski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418 GET_CNFG  LD   HL,+3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1,(HL)            IC 6116 presen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1446,HL:=BLCKS  Ski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41F GET_CNFG2 LD   HL,+0000          HL := real-block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04)         BC := - boot-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0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BC             HL := boot-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+80             Load 128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2780          From address +278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                From drive 'A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248,READ_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2780)         Test  if  the  routine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0518          still there. 0518 is JR +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2780          (HL := start of rout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(HL := start of disk-dat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Z,2780            If present, call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L is made to hold the number of blocks on the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446 HL:=BLCKS LD   H,+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L,(IX+00)         HL := number of tra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(IX+01)         DE := number of s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4,(IX+02)         Double sided dis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1456,NEXT_1     Ski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HL             Count tracks of both s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456 NEXT_1    RST  0010,CAL_SPEC     HL := number of b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30A9,HL:=HL*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04)         BC := no. extra b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0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BC             HL := usable blocks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 is made to hold the number of blocks in the catalog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462 DE:=CATLN LD   D,+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(IX+0D)         DE := catalog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C is made to hold the block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467 BC:=SIZE  LD   A,(IX+02)         A := disk-info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+C0               Keep only bits 6 and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40          BC := 6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46F BC:=SIZE2 SLA  C                 BC := 64*(2^((A/64)+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L  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UB  +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146F,BC:=SIZ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SETUP THE DATA FOR FORMATTING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the data from the first subtable  of  table  #18  is 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, then (number of sectors) times the data  from  the 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table and finally one time the data from the third sub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478 SETUP_FMD LD   B,+00             Signal: entr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48E,SETUP_2      Store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01)         B := number of s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480 NXTSECTOR PUSH BC                St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2             Signal: entry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48E,SETUP_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4B9,SHIFTLEFT    Shift the buffer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Restore sector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JNZ 1480,NXTS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4             Signal: entry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 from subtable 'B' of table #18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48E SETUP_2   PUSH DE                DE = format-data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4B1,LOOKUP_18    Lookup table #1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HL)            B := length-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494 NXT_FM_DT 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HL)            A := format-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F0               Test if +F0 &lt;= A &lt;= +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94AC,ST_FN_DT   Simply store byte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94AC,ST_FM_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WORKSP)       HL := start of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UB  +F0               F0-F4 := 0-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Store length-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A               Copy A to B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             HL := location of byte 'A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(restore length-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HL)            Read byte 'A' from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4AC ST_FM_DT  LD   (DE),A            Store byte in format-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                Point to next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JNZ 1494,NXT_FM_DT    Repeat 'length-byte'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4B1 LOOKUP_18 LD   A,(IX+0A)         A := drive dens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30,LOOKUP       Lookup   the   format-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8               start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H               It is wanted in 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SHIFT FORMAT-DATA LEFT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mat data for each sector  is  moved  left  (downwards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) one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4B9 SHIFTLEFT PUSH BC                Save HL and BC dur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WORKSP)       HL := start of sector-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in the work-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HL)            A := first sector-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01)         BC := number of s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             HL := end of sector-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C               B := number of s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4CA SHIFTLEF2 DEC  HL                Go down one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HL)            Read the entry in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A            A = data previous s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C               A := data this s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JNZ 14CA,SHIFTLEF2    Repeat for all s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RESTORE THE DISK-CONTROLLER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controller error-registers are cleared, and  the  drive-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positioned at track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4D3 CL_RESTOR LD   C,+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CALL THE DISK-CONTROLLER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made to hold %00000000 (restore (enable spinup, no  verify) for C=+03), %00011100 (seek (disable spinup, verify for  C=+1F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%01011000 (step-in (disable spinup, update) for C=+5B). Bit 7 is SET if an NMI should occur. (see appendix D for more inform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on on the controller hardwa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4D5 CL_CNTRL  LD   A,(IX+07)         A := control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RCA                   Swap nib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R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R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R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+F0               Keep bits 0-3, SET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519,DO_M_I/O     Pass the command 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                to the contro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4F1,TAB_START    Find track register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(HL)              of current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4E7 NEXT_2    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14E7,NEXT_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2801)          A := current 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A            St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                A :=  result  of 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                 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HL := START OF DISK TABLES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ubroutine is used to made HL point to  the  start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k-info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4F1 TAB_START XOR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FF             Signal: no sub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30,LOOKUP       Find the  startaddres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A               the disk-info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3000)          A := current driv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FIND THE ADDRESS FOR THE NMI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ubroutine is used to form the address of  the  routine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mp to with the NMI, since address +66 holds the instruction J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L). A is set up as follows: bit 5 is RESET  for  read,  bit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T for write. When both are SET, this indicates format. Bit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ET to trigger  the  NMI,  bit  1  is  RESET  when  a  writ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ection should be tested. L holds +8C for read, +AF f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+FE for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4FE FIND_ADDR LD   A,(IX+07)         Use only bits 0-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+F0               Set bits 4-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L                 Include the command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1886          HL := +1886,NMI_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5,A               Read if bit 5 is RE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1513,GO_M_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L,+95             HL := +1895,NMI_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6,A               Write if bit 6 is RE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1513,GO_M_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L,+9F             HL := +189F,NMI_FORM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513 GO_M_I/O  DI                     No interrupts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519,DO_M_I/O     Call the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I                     Restore interrupt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519 DO_M_I/O  LD   (2800),A          Pass the command 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OR  A                 to the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51E WAIT_NMI  DEC  A                 Wait a while for  the  N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151E,WAIT_NMI  to finish. (4095 T sta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520 WAIT_I/O  LD   A,(2800)          Is  the  diskdrive  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0,A               doing I/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Finished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548,TST_BREAK    Test the 'BREAK'-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1520,WAIT_I/O   Loop back if not 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52B BREAK_I/O LD   A,+D0             Stop the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2800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70             Wait +70 interrupts (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I                     1.5 secon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533 BREAK_WT  H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JNZ 1533,BREAK_W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14F1,TAB_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(H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OR  (H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3000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1544,BREAK_REP    Step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TEST FOR 'BREAK' AND REPORT IF PRESSED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BREAK' key is tested and when it is pressed, then th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'BREAK - CONT repeats' is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540 T/R_BREAK CALL 1548,TST_BREAK    Test the 'BREAK'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C                 Ready if not 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544 BREAK_REP EI                     Ensure interrupt allow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545 REP_BREAK RST  0010,CAL_SPEC     Report the error from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552,REPORT_D    Spectrum 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TEST FOR 'BREAK' PRESSED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st is made for the &lt;CAPS SHIFT&gt; and &lt;SPACE&gt; keys. If 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, then the carry flag is returned RE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548 TST_BREAK LD   A,+FE             First test &lt;CAPS SHIFT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  A,(+F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R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C                 Exit if not 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7F             Else test &lt;SPACE&gt;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  A,(F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RCA                   This RESETS the carry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                  if &lt;SPACE&gt; is press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INITIALIZE THE IC 6116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a check is made whether the 8K ROM is not  currupt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table and all subtables are moved to  the  IC  6116  and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is made whether the tables are still there.  If  so,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sence of the IC is signalled to the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554 INIT_RAM2 LD   HL,+7132          HL := check-s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0000          DE := address to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D               B :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55B TEST_ROM  LD   A,(DE)            Read a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A               Pass it to B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             Add it to the check-s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                Point to the next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D               Last byte check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+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NZ,155B,TEST_ROM  Loop back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565 TEST_ROM2 LD   A,H               Everything is still OK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L                 the check-sum 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1533,BREAK_WT  Report an error if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569 INIT_RAM3 LD   HL,+18AD          HL := start of tables -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89          BC := length of tables +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IR                   Move them to the IC 611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89             +89 bytes to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573 TEST_RAM  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DE)            A := data in 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P   (HL)              Data in ROM = data in RAM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+05             (prepare for 'absent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1585,REP_RAM   Step out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JNZ 1573,TEST_RAM     Test next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 1,A               A := +0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585 REP_RAM   LD   HL,+2023          Make alterations in 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2013),HL         (Point to new subtable 0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3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C            (3001) := %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+FF          (3000) := %11111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A            (3001) := %000001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                b = IC 6116 presen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+C0          (3000) := %11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ddresses 1592 to 1707 are unused in version 2.2 and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+FF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PAGE IN'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address can be reached in two ways.  Firstly  it  could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directly, with the intension to  page  in  the  Disco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M, secondly by the CLOSE_2 subroutine in the Spectrum 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ming from the CLOSE_2 subroutine, the  last value o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ck points to a position in the channel information  area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between +5C16 and +5C36. Note that when the routine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age in the Discovery ROM, this cannot be the  case,  a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address is the last entry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st is made whether the Discovery ROM should be paged in,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hannel should be closed. When closing a channel, HL poi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rt if  this  channel  and  the  CLOSE-routines  from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trum ROM are used. This is why some subtables of  table  #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 contain  an  entry  to  close  the  channel.  The 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ruction is fetched from the Spectrum ROM and is an  INC  H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why the  next  instruction  decreases  the  registerp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708 PAGE_IN   NOP                    = INC H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                Compens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(SP),HL           PUSH HL, POP return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AF                Store other register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And the return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A3EA          DE := - 5C1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DE             HL &gt;= 5C15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171A,JUST_PAGE Skip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E,+FFE0          DE := -3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DE             HL &lt; 5C36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C,171F,CLOSE_2   Then close a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outine was called to page in the Discovery 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71A JUST_PAGE POP  HL                Restore the  stack  as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was before th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(SP)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                  Finished paging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outine was called to close a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71F CLOSE_2   POP  HL                Restore the  stack  as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was before th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(SP)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B               Channel already clos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1734,P_IN_EXIT  Then 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                HL := start of the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                to b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Pass it to 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0368,CLOSE_CHN    Close th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Clear stack (Spectrum RO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Resume closing the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6EB,CLOSE+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734 P_IN_EXIT JP   015A,OPEN_'S'     Open the 'S'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FFFF, +FFFF      Unused lo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FFFF, +F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FFFF, +F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FFFF, +F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PAGE OUT'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the Discovery ROM should be paged out, this address  i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alled. Although it is merely just  a  RET,  the  address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by the hardware, and the Spectrum ROM is paged in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748 PAGE_OUT  RET                    Page out the Discovery 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48K ramdisk' subtable of table #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749 TAB_8:5   DEFW +1763,WRITE_5     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769,READ_5     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751,FM/INQ_R    Inqu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751,FM/INQ_R   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FORMAT &amp; INQUIRE THE RAMDISK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gisters are set up correctly; no catalog should b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751 FM/INQ_R  LD   C,(IX+02)         BC := block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0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L,(IX+04)         HL := total no. b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,(IX+0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(IX+06)         DE := no. blocks in 'C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+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WRITE TO THE 48K RAMDISK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DE holds the startaddress of the data to be written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amdisk, BC the length and HL the block number. The 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in the ramdisk is calculated and the data 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763 WRITE_5   CALL 1770,FD_ADD_48    Find the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IR                   Move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READ FROM THE 48K RAMDISK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DE holds the startaddress of the data to be  read 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amdisk, BC the length and HL the block number. The 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in the ramdisk is calculated and the data 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769 READ_5    CALL 1770,FD_ADD_48    Find the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Switch source/dest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IR                   Move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FIND THE ADDRESS IN THE 48K RAMDISK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 the address of  block  HL  in  the  ramdisk.  First  HL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plied with the block-size, then the startaddress is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770 FD_ADD_48 PUSH DE                Save start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02)         BC := block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0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B               Copy it to 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10,CAL_SPEC     Multiply HL by 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30A9,HL:=HL*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(IX+00)         DE := start of ram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(IX+0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DE             HL := required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DE,HL             Pass it to 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(RAMTOP)       Ramtop below start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A                 ramdis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BC  HL,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(HL = memory, DE = di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C                 Exit if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ST  0008,SH_ERROR     Report 'Disk I/O erro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'128K ramdisk' subtable of table #0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78E TAB_8:6   DEFW +1796,WRITE_6     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79F,READ_6     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751,FM/INQ_R    Inqu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751,FM_INQ_R    Forma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WRITE TO THE 128K RAMDISK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DE holds the startaddress of the data to be written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amdisk, BC holds the length and HL the  block  numbe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 within the ramdisk is calculated and the data 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796 WRITE_6   CALL 17D3,FD_AD_128    Find the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HL                Store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Copy start to H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17A4,RD_WR_R_1    Step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READ FROM THE 128K RAMDISK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DE holds the startaddress of thedata to  be  read 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amdisk, BC holds the length and HL the  block  numbe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 within the ramdisk is calculated and the data 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79F READ_6    CALL 17D3,FD_AD_128    Find the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BC = start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7A4 RD_WR_R_1 LD   C,(IX+08)         BC := page port (+7FF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0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(SP),HL           HL' := start/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DE                Stack DE' and BC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BC                The tack holds HL'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02)         BC := block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0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7B6 RD_WR_R_2 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D               Go to current ram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UT  (C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HL)            Read byte into A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Point to next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AF,A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E               GO to ramdisk to rea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UT  (C),A             or write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AF,AF'            Get A' in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A            Store the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                Point to next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BC                1 Less to 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B               Test if fin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17B6,RD_WR_R_2 Loop back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7C9 RD_WR_R_3 LD   A,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UT  (C),A             Go to current ram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BC                Clear the stack and rest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DE                re the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FIND THE ADDRESS IN THE 128K RAMDISK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HL holds the blocknumber in the RAM-disk.  On  exit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s the 'real' address in 128K-block 'D' and A will  hold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128K-block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7D3 FD_AD_128 XOR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02)         BC := block-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0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7DA F_A_128_2 SRL  B                 AHL := blocknumber *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R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C,17E4,F_A_128_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17DA,F_A_128_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7E4 F_A_128_3 LD   B,(IX+07)         AHL := AHL * 2^(IX+0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7E8 F_A_128_4 ADD  HL,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JNZ 17E8,F_A_128_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C               HL := HL / 2^(IX+0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7ED F_A_128_5 SRL 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R  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JNZ 17ED,F_A_128_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(IX+00)         BC := start of ram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(IX+0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USH IX                Store location, IX to H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(SP),HL           HL := HL + 11 +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C,+00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 HL,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D               Start in B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C,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(HL)            D := E := (HL) :=  ram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E,D               to write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P  HL                HL :=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IX+0A)         A := current ram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4,(FLAGS)         If in 128K mode, then A :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(5B5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5B5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nterport subtable of table #0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814 TAB_8:T   DEFW +181C,WRITE_T     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853,READ_T     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1C             Inquire (retur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1C             Format (retur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WRITE TO THE PRINTERPORT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H holds the characer to be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81C WRITE_T   LD   A,H               A :=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30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+38          Clock on for bits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+FF          Signal: all databits =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  2,(HL)            Clock on for BUSY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  6,(HL)            Signal: BUSY =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 2,(HL)            Clock off for BUSY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+3C          Clock off for bits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A            The actual 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834 WR_T_WAIT CALL 1540,T/R_BREAK    Test the 'BREAK'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30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6,A               Printer BUS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NZ,1834,WR_T_WAIT Then wait until 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I                     No interrupts while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34           STROBE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844 WR_T_STB  DJNZ 1844,WR_T_STB     Wait 66T st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+3C          STROBE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84A WR_T_ACK  CALL 1540,T_R_BREAK    Test the 'BREAK'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6,(HL)            Wait for ACK to go hi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R   Z,184A,WR_T_ACK   (Don't wait for it  to 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I                     low again). Restore in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                  rupt status before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READ FROM THE PRINTERPORT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xit A holds the read character. If the read was successf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he carry flag is returned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853 READ_T    CALL 1540,T/R_BREAK    Test the 'BREAK'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HL,+30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OR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A            Clock on for bit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A            Signal: all databits =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  2,(HL)            Clock on for BUSY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 6,(HL)            Signal: BUSY =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 2,(HL)            Clock off for BUSY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  6,(HL)            Signal: ready to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HL),+04          Clock off for bits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 6,(HL)            STROBE signal detect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Z                 Step out if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HL)            The actual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 6,(HL)            Signal: BUS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 4,(HL)            Signal: ACK =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 5,(HL)            ACK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+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87E RD_T_ACK  DJNZ 187E,RD_T_ACK     Wait 66T st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  5,(HL)            ACK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  4,(HL)            Signal: ACK =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CF                    Signal: succesfully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NMI READ A BYTE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C holds the number of bytes to be read, and DE the  addres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ad in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886 NMI_READ  EX   AF,A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B               No more bytes to be rea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2803)          (get byte from hardwa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P   Z,1892,NMI_READ2  Then sk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DE),A            Store the read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                Point to next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BC                1 Byte less to 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892 NMI_READ2 EX   AF,A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N                   Return from NM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NMI WRITE A BYTE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C holds the number of bytes to be written, and DE  the 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which the data should be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895 NMI_WRITE EX   AF,A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DE)            Get byte from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2803),A          Give byte to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                Point to next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C  BC                1 Byte less to 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   AF,A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N                   Return from NM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'NMI FORMAT A BYTE'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try DE holds the address in  the  format-data,  and  B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repetitions of the byte in the A'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89F NMI_FORMT EX   AF,A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2803),A          Give byte to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JNZ 18AA,NMI_FRMT2    Skip if this  byte 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written more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                Point to next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DE)            Get byte from memory 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B,A               B; the no. repetition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DE                the next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DE)            Read that byte in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8AA NMI_FRMT2 EX   AF,AF'            Byte is now in A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N                   Return from NM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two addresses are the first to be copied into the IC 611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contain the start of the main table and the  start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ee space after all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8AB COPY_RAM  DEFW +2009,MAIN_TABL   Start of main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8AD COPY_RAM2 DEFW +2089,FREE_MEM    Start of free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3               Which drives are primar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F               Current track of dr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MAIN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able holds the startaddresses of the other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8B6 MAIN_TABL DEFW +1936,TABLE_00    Hook-cod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957,TABLE_02    Command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B25,TABLE_04    Channel table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B58,TABLE_06    Channel table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B6E,TABLE_08    Devic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B91,TABLE_0A    Disk-info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97E,TABLE_0C    Error messag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DD,TABLE_0E    Exit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E4,TABLE_10    General utility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F7,TABLE_12    System utility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B12,TABLE_14    File manipulation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BA6,TABLE_16    Print character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BCA,TABLE_18    Format-data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DISK-INFO TABLE #0A IN 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able and the subtables following it are copied to  the  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116 if it is present. The pointer in to main table  is  al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it is copied. It is not used when the IC is not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8D0 TB_0A_RAM DEFB +01               Drive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038,DRIVE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2               Drive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046,DRIVE_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3               Drive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054,DRIVE_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4               Drive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063,DRIVE_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5               Ramdisk 48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070,RAMD_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6               Ramdisk 128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077,RAMD_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SUBTABLES OF TABLE #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2 is used as follows: bit 0: SET for righthand driv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1: SET for lefthand driv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2: SET if drive has a virtu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3: RESET if drive is prim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4: SET if disk is double s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 5: SET if drive is double s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ts 6 and 7: block-size : 00 = 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01 = 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0 = 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1 = 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 4 and 5 of byte 7 hold the  steprate  for  the  arm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ive: 00 = 6 ms., 01 = 12 ms., 10 = 20 ms., 11 = 30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formation for drive 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8E5 DRIVE_1   DEFB +28               (00) 40 tra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2               (01) 18 sectors/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41               (02) %01000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(03) no extra s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01             (04) boot-block =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5               (06) number of re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CE               (07) control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4               (08) Drive 3 as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8               (0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(0A) format typ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D               (0B) interleave =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5               (0C) number of re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6               (0D) 6 + 1 blocks in 'C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formation for drive 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8F3 DRIVE_2   DEFB +28               (00) 40 tra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2               (01) 18 sectors/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42               (02) %01000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(03) no extra s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01             (04) boot-block =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5               (06) number of re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CE               (07) control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8               (08) Drive 4 as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8               (0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(0A) format typ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D               (0B) interleave =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5               (0C) number of re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6               (0D) 6 + 1 blocks in 'C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formation for drive 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901 DRIVE_3   DEFB +28               (00) 40 tra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2               (01) 18 sectors/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45               (02) %01000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(03) no extra s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01             (04) boot-block =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5               (06) number of re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CE               (07) control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4               (08) Virtual of driv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8               (0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(0A) format typ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D               (0B) interleave =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5               (0C) number of re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6               (0D) 6 + 1 blocks in 'C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formation for drive 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90F DRIVE_4   DEFB +28               (00) 40 tra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2               (01) 18 sectors/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4A               (02) %0100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(03) no extra s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01             (04) boot-block =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5               (06) number of re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CE               (07) control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8               (08) Virtual of driv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8               (0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(0A) format typ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D               (0B) interleave =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5               (0C) number of re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6               (0D) 6 + 1 blocks in 'C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formation for the 48K ram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91D RAMD_48   DEFW +8000             (00) startaddress = 32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20             (02) block-size =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400             (04) no. blocks = 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7               (06) 7 + 1 blocks in 'C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formation for the 128K ram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924 RAMD_128  DEFW +C000             (00) startaddress = 49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100             (02) block-size = 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100             (04) no. blocks = 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3               (06) 3 + 1 blocks in 'C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2               (07) 16K boundary multi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7FFD             (08) page port 128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6               (0A) Default 'current' b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0, +13, +14,    (0B) 128K  block  replac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7, +11, +12,         ment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HOOK-COD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table the startaddress for the different hook-cod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936 TABLE_00  DEFB +E1               Character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A5,CHAR_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B               Spectrum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100,BASIC_ERR   ('Nonsense in BASIC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E               Spectrum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100,BASIC_ERR   ('Invalid file name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7               Spectrum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100,BASIC_ERR   ('Invalid I/O device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47               Length current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93,LENGTH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F               Spectrum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1C2,AUTO_RUN    ('OK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D               Version number 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88,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E3               Initialize IC 6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9E,INIT_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D4               Create Mdrive syv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E2,M_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D               Copyrigh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1E,(C)_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F7,HOO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OMMA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SCII-values of the different commands are  stored  in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. The 'CLOSE #'  character  is  not  included,  since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is handled by the +1708 entry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957 TABLE_02  DEFB +F8              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29D,LD_SA_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EF              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29D,LD_SA_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D6               VER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29D,LD_SA_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D5               ME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29D,LD_SA_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D1              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329,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D3               OPEN 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200,OPEN_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A9              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3AA,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D              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3E5,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CF               C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4BF,C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D0              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4DC,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D2              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4D8,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B               C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4F2,CLS_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16D,CONTSIG_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ERROR MESSAG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able holds the startaddresses for the  characters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error re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97E TABLE_0C  DEFB +29             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9D0,REPORT_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A              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9E3,REPORT_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B            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9F6,REPORT_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D              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0A,REPORT_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E              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19,REPORT_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F              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28,REPORT_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0              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36,REPORT_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1             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44,REPORT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2               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53,REPORT_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4              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62,REPORT_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5              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75,REPORT_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36              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84,REPORT_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47              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9BD,REP_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48               W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8E,REP_W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57               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9E,REP_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E0               Messag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B3,MESSAGE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E1               Messag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BC,MESSAGE_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E2               Messag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BE,MESSAGE_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E3               Messag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CA,MESSAGE_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E4               Messag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DC,MESSAGE_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A9,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 messages and other reports. Each last byte has b7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9BC REP_(C)   DEFM 1984-86 Dave Cor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9D0 REPORT_A  DEFM Invalid devic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9E3 REPORT_B  DEFM Stream already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9F6 REPORT_C  DEFM Invalid driv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A0A REPORT_E  DEFM Write prot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A19 REPORT_F  DEFN No room on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A28 REPORT_G  DEFM Disk I/O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A36 REPORT_H  DEFM File not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A44 REPORT_I  DEFM Hook cod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A53 REPORT_J  DEFM File siz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A62 REPORT_L  DEFM Verifica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A75 REPORT_M  DEFM Wrong fil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A84 REPORT_N  DEFM Wrong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A8E REP_WALLY DEFM Don't be a w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A9E REP_RAM   DEFM Ram corru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AA9 UNKNOWN   DEFM No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AB3 MESSAGE_1 DEFM Destroy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ABC MESSAGE_2 DEFM "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ABE MESSAGE_3 DEFM Insert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ACA MESSAGE_4 DEFM , then press any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ADC MESSAGE_5 DEFM y+CHR$(0)+LPRINT         (Probably an err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EXIT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able holds the addresses of the return and EXIT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ADD TABLE_0E  DEFB +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E0,SUB_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AE0 SUB_0E    DEFW +001C             Simply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586,EXIT        Use the EXIT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GENERAL UTILITY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able holds the startaddresses of  the  routines  that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ssible from the BASIC-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AE4 TABLE_10  DEFB +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E7,SUB_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AE7 SUB_10    DEFW +03D8,CALL_C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4E9,CALL_U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6A9,OPEN_C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368,CLOSE_CH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36D,CLEAR_CH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486,WIPE_C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6BF,MOVE_C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6F4,SAVE_CHAN   Both SAVE and 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SYSTEM UTILITY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able holds the startaddresses of  the  routines  that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the interpreter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AF7 TABLE_12  DEFB +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AFA,SUB_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AFA SUB_12    DEFW +0FE5,CAL_PHY     Call the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540,T/R_BREAK   Test/report 'BREAK'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16D,CONTSIG_2   Keep signalling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50E,CHK_END     Check for end of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53A,CHK_CHAN    Check channel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525,TEST_SEP    Check for a se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532,USE_M1      Pass -1 to the calc.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818,MAKE_CHAN   Make channel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863,TEST_C      Test channel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5FB,CL_T_CHNS   Clear all temporary ch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62F,CD_TO_STK   Copy code to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656,EXEC_STK    Execute code in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FILE MANIPULATION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able holds the startaddresses of  the  routines  that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the OPEN_CHAN, CLOSE_CHN and SAVE_CHAN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B12 TABLE_14  DEFB +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B15,SUB_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B15 SUB_14    DEFW +0DD4,MAKE_CAT    Make a 'CAT'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C63,PUT_BLOCK   Put a block on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E3D,FIND_FILE   Search catalog fo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EA4,MAKE_FILE   Make a file in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E64,GET_FREE    Get free space on the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F48,POSN_BC     Position 'CAT'-file at B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F3F,READ_CAT    Read from the 'CAT' ch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B6E,WRITE_CT    Write to the 'M'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HANNEL TABL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able holds the startaddresses of the subtables for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nels. The pointers allow writing, reading, opening, clos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gth calculation and positioning of channels to be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B25 TABLE_04  DEFB +20               '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A75,TAB_4: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6D               '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A75,TAB_4: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3               '#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8EA,TAB_4: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62               'B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954,TAB_4: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74               '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948,TAB_4: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6B               '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89C,TAB_4:K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73               '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89C,TAB_4:K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70               '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89C,TAB_4:K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6A               'J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1BC,TAB_4: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64               '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032,TAB_4: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EF               'C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DC0,TAB_4:C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AF               'C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FFF,TAB_4:C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B4C,ERROR_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B4C ERROR_04  DEFW +08E4,WRITE_KSP   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8C6,READ_KSP   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594,REPORT_2A   Open (error-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246,REPORT_k    Close (error-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246,REPORT_k    Length (error-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246,REPORT_k    Position (error-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HANNEL TABL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able holds the startaddresses of the subtables of the ' 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M' and 'J' channels. The subtables  allow  erase,  catalog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to be done to the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B58 TABLE_06  DEFB +20               '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C8B,TAB_6:'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6D               '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C83,TAB_6:'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6A               'J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B66,TAB_6:'J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B64,ERROR_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B64 ERROR_06  DEFW +0594,REPORT_2A   Error-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B66 TAB_6:'J' DEFW +0594,REPORT_2A   Erase (error-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594,REPORT_2A   Inquire (error-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594,REPORT_2A   Catalog (error-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1DE,FORMAT_J   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DEVIC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able holds the startaddresses  of  the  subtables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vices. The subtables allow read, write, inquire and format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done to th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B6E TABLE_08  DEFB +01               Drive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23A,TAB_8: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2               Drive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23A,TAB_8: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3               Drive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23A,TAB_8: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4               Drive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23A,TAB_8: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82               Joystick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1EE,TAB_8: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5               Ramdisk 48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749,TAB_8: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6               Ramdisk 128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78E,TAB_8: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81               Printer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814,TAB_8: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B89,ERROR_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B89 ERROR_08  DEFW +1246,REPORT_k    Write (error-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246,REPORT_k    Read (error-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DE0,REPORT_c    Inquire (error-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DE0,REPORT_c    Format (error-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DISK-INFO TABLE #0A IN 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able holds the startaddresses of the  subtables  with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for the drives and the ramdisks. It is not us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AM tables are used (they include their own disk-info t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B91 TABLE_0A  DEFB +01               Drive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8E5,DRIVE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2               Drive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8F3,DRIVE_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3               Drive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901,DRIVE_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4               Drive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90F,DRIVE_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5               Ramdisk 48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91D,RAMD_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6               Ramdisk 128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924,RAMD_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8AD,COPY_RA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PRINT CHARACTER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able holds the ASCII-values of the characters that can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 when emulating the ZX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BA6 TABLE_16  DEFB +06               Print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9B2,PRINT_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8               Cursor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9FD,PR_CRSL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9               Cursor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9A4,PR_CRSR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0               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9AF,PRINT_2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1               Pa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9AF,PRINT_2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2               F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9AF,PRINT_2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3               B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9AF,PRINT_2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4              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9AF,PRINT_2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5              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9AF,PRINT_2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6              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9A9,PRINT_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7               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9AD,PRINT_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Any other char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9C1,PR_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FORMAT-DATA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able holds the  addresse  of  the  data  that  the 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tine uses, and also the code for the boot-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BCA TABLE_18  DEFB +01               Format type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C09,TAB_18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               Format typ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BD0,TAB_18_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BD0 TAB_18_0  DEFW +1BD8,TAB_18_00   Entry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BDB,TAB_18_01   Entry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C00,TAB_18_02   Entry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C3E,LOST_BLCK   Location boot-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BD8 TAB_18_00 DEFB +02               Length-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B, +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BDB TAB_18_01 DEFB +24               Length-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8, +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C, +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3, +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 +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 +F1          (tr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 +F0          (si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 +F4          (sec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 +F2          (block-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 +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6, +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C, +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3, +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 +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3, +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3, +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3, +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3, +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 +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C00 TAB_18_02 DEFB +08               Length-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, +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, +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, +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, +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C09 TAB_18_1  DEFW +1C11,TAB_18_10   Entr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C14,TAB_18_11   Entry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C35,TAB_18_12   Entry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1C3E,LOST_BLCK   Location boot-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C11 TAB_18_10 DEFB +02               Length-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6, +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C14 TAB_18_11 DEFB +20               Length-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A, +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6, +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 +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 +F1          (tr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 +F0          (si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 +F4          (sec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 +F2          (block-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 +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B, +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6, +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 +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3, +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3, +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3, +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F3, +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1, +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C35 TAB_18_12 DEFB +08               Length-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, +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, +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, +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00, +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ext block is stored on a  specially  reserved  block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can be found by subtracting from 65536 the 4th (lo-)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th (hi-) byte in the disk-info table (table #0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C3E LOST_BLCK JR   1C45,GO_BOOT      Step over the data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28               40 tra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12               18 sectors/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B +40               256 bytes a block, 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W +0000             Room for uniqu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C45 GO_BOOT   LD   A,(HL)            Get number of tra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IX+00),A         Store it in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HL)            Get number of s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IX+01)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IX+02)         Get disk-info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+2F               This is %00101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D,A               Store drive-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  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A,(HL)            Get disk-info from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+D0               This is %1101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D                 Add disk + driv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D   (IX+02),A         Store it in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                    Fin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ddresses +1C5D to +1FFD are not used  in  version  2.2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 +FF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FFE TAB_POINT DEFW +18B6,MAIN_TABL   Pointer to ROM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is ROM comes the 2K RAM, to which the tables are copi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ENDIX A - AN INDEX TO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 Routine                                            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000  Reset RESTART          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008  Shadow_ROM error RESTART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00B  Entry_1                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010  Call a spectrum ROM routine RESTART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018  Running or checking syntax? RESTART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01E  Print the copyright message      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020  Next character RESTART           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028  Floating point calculator RESTART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030  Lookup RESTART                   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038  Maskable interrupt RESTART       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048  Key_int                                       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065  Non-maskable interrupt                        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067  Call a spectrum ROM routine (2)               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07A  Entry_2                              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088  Version HOOKCODE                     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093  Length HOOKCODE                      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09E  Initialise RAM HOOKCODE                           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0A5  Character I/O HOOKCODE                            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0C0  Input extra characters                            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0E2  Mdrive HOOKCODE                                    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0F7  Hookcode error                                     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100  BASIC error HOOKCODE                               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168  Continue signalling of an error                    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16D  Contsig_2                                          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1C2  Auto_run HOOKCODE                                    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200  OPEN # COMMAND                                       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29D  LOAD, SAVE, VERIFY and MERGE COMMANDS               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329  MOVE COMMAND                                         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368  Close a channel                                      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36D  Clear a channel                                      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3AA  POINT COMMAND                                        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3DB  Call a channel                                       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3E5  CLEAR COMMAND                                        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462  Wipe channels from memory                            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4A7  Get line startaddress                                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4B6  Check line address                                   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4BF  CAT COMMAND                                          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4D8  ERASE COMMAND                                        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4DC  FORMAT COMMAND                                       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4DE  Prepare utility                                      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4E9  Call utility                                         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4F2  CLS # COMMAND                                        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50E  Check end of statement                               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525  Test for a seperator                                 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532  Use minus one                                        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 Routine                                            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53A  Check the channel                                    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586  Exit                                                 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5B1  Lookup (2)                                           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5EB  Print an error-message                               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5EF  Print a message at HL                                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5FB  Clear all temporary channels                         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623  Neat return                                          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62F  Copy code to the stack                               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648  Floating point calculator (2)                        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656  Execute code in the stack                            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679  Make room in the stack                               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698  Free the room in the stack                           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6A9  Open a channel                                       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6BF  Move a channel                                       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6F4  SAVE or LOAD a channel                               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7EE  Find the I/O address                                 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7FF  Test if end of file pressed                          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80C  Get the offset of a channel                          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818  Make a channel in memory                             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863  Test the channel parameters                          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8A8  Open the 'K', 'S' or 'P' channel                     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8C6  Read from the 'K', 'S' or 'P' channel                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8CC  Position the 'K', 'S' or 'P' channel                 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8E4  Write to the 'K', 'S' or 'P' channel                 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8F6  Open the '#' channel                                 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905  Write to the '#' channel                             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911  Read from the '#' channel                            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91C  Length of the '#' channel                            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926  Position the '#' channel                             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930  Check for an infinite loop                           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960  Open the 'B' channel                                 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96B  Open the 'T' channel                                 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986  Close the 'T' channel                                 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988  Write to the 'T' channel                              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9A4  PRINT_OUT                                            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9C1  Print other characters                               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A63  Write to the 'B' channel                             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A6B  Read from the 'T' channel                            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A71  Read from the 'B' channel                            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A81  Open the 'M' channel                                 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B6E  Write to the 'M' channel                             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B7C  Read from the 'M' channel                             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B81  Calculate the length of the 'M' channel               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BB8  Position the 'M' channel                              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BF8  Close the 'M' channel                                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C63  Put a block on disk                                  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C93  Catalog the 'M' channel                              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CF7  Erase from the 'M' channel                           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 Routine                                            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CFE  Erase from the ' ' channel                           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D12  Format the 'M' channel                               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D6B  Check for a formatted disk                           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DCC  Open the 'CAT' channel                                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E2E  Store 12 FF's after HL                                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E38  Search the catalog from the start                    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E3D  Find the file-record                                 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E64  Get free space on the disk                           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EA4  Make a file in the catalog                           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EE3  Read a file-record from the catalog                 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EF6  Write the file-record to the catalog               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F07  Make or free space in the catalog                  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F3F  Read from the 'CAT' channel                           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F45  Position the 'CAT'-file at the start                  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F48  Position the 'CAT'-file at BC                         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F51  Stack the block-size                                  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F5B  End of file test                                      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FA1  HL := IX + DE + 33                                    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FAA  Read next block from disk                             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0FE5  Call a physical device                                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00B  Open the 'CODE' channel                               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014  Read from the 'CODE' channel                          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01E  Write to the 'CODE' channel                           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02D  Position the 'CODE' channel                           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03E  Open the 'D' channel                                  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04E  Write to the 'D' channel                              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060  Read from the 'D' channel                             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06E  Length of the 'D' channel                             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076  Close the 'D' channel                                 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176  At-end test and load the next block                   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1AB  Open the 'CAT'-file on the current 'M' channel        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1C8  Open the 'J' channel                                  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1D4  Read from the 'J' channel                             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1DE  Format the 'J' channel                                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1F6  Read from the 'J' channel                             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22F  Format the joystick port                             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242  Write to disk                                         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248  Read from disk                                        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32C  Format the 'M' channel                                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414  Inquire the disk                                      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478  Setup the data for formatting                         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4B9  Shift format-data left                                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4D3  Restore the disk-controller                           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4D5  Call the disk-controller                              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4F1  HL := start of disk tables                            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4FE  Find the address for the NMI                          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540  Test for 'BREAK' and report if pressed                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548  Test for 'BREAK' pressed                              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 Routine                                            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554  Initialise the IC 6116                                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708  PAGE IN                                               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748  PAGE OUT                                              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751  Format and inquire the ramdisk                        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763  Write to the 48K ramdisk                              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769  Read from the 48K ramdisk                             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770  Find the address in the 48K ramdisk                   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796  Write to the 128K ramdisk                             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79F  Read from the 128K ramdisk                            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7D3  Find the address in the 128K ramdisk                 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81C  Write to the printerport                              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853  Read from the printerport                             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886  NMI read a byte                                       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895  NMI write a byte                                      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89F  NMI format a byte                                   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8B6  The main table                                      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8D0  The disk-info table #0A in RAM                       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8E5  The subtables of table #0A                           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936  The hook-code table                                  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957  The command table                                    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97E  The error-message table                              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ADD  The exit table                                       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AE4  The general utility table                            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AF7  The system utility table                             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B12  The file manipulation table                          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B25  The channel table 1                                  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B58  The channel table 2                                  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B6E  The device table                                     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B91  The disk-info table #0A in ROM                       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BA6  The print character table                            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BCA  The format-data table                                1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ENDIX B - LOCATION OF CHANNEL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nel  Type                                        Length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       linked channel                                   8  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        printer text channel                            10  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       printer binary channel                           7  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, CAT   microdrive/disk &amp; catalog channel     33+blocksize  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    memory channel                                   9   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        disk move channel                                9   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        joystick channel                                 8   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ENDIX C - LOCATION OF CHANNEL SUB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nel    Table Address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, S, P      4    089C    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           4    08EA    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            4    0948    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           4    0954    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            4    0A75    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            6    0C83    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 '          6    0C8B    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          4    0DC0    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        4    0FFF     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            4    1032     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            4    11BC     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            8    11EE     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            8    123A     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mdisk 48K  8    1749     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mdisk 128K 8    178E     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            8    1814     98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188" w:h="17291"/>
      <w:pgMar w:left="1440" w:right="1440" w:gutter="0" w:header="680" w:top="1232" w:footer="680" w:bottom="17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both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/>
    </w:r>
  </w:p>
  <w:p>
    <w:pPr>
      <w:pStyle w:val="Normal"/>
      <w:bidi w:val="0"/>
      <w:spacing w:lineRule="auto" w:line="240" w:before="0" w:after="0"/>
      <w:ind w:left="0" w:right="0" w:hanging="0"/>
      <w:jc w:val="both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/>
    </w:r>
  </w:p>
  <w:p>
    <w:pPr>
      <w:pStyle w:val="Normal"/>
      <w:bidi w:val="0"/>
      <w:spacing w:lineRule="auto" w:line="240" w:before="0" w:after="0"/>
      <w:ind w:left="0" w:right="0" w:hanging="0"/>
      <w:jc w:val="both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/>
    </w:r>
  </w:p>
  <w:p>
    <w:pPr>
      <w:pStyle w:val="Normal"/>
      <w:bidi w:val="0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16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both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/>
    </w:r>
  </w:p>
  <w:p>
    <w:pPr>
      <w:pStyle w:val="Normal"/>
      <w:bidi w:val="0"/>
      <w:spacing w:lineRule="auto" w:line="240" w:before="0" w:after="0"/>
      <w:ind w:left="0" w:right="0" w:hanging="0"/>
      <w:jc w:val="both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/>
    </w:r>
  </w:p>
  <w:p>
    <w:pPr>
      <w:pStyle w:val="Normal"/>
      <w:bidi w:val="0"/>
      <w:spacing w:lineRule="auto" w:line="240" w:before="0" w:after="0"/>
      <w:ind w:left="0" w:right="0" w:hanging="0"/>
      <w:jc w:val="both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/>
    </w:r>
  </w:p>
  <w:p>
    <w:pPr>
      <w:pStyle w:val="Normal"/>
      <w:bidi w:val="0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16</w:t>
    </w:r>
    <w:r>
      <w:rPr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both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>Opus ShadowROM 2.2 Disassembly</w:t>
    </w:r>
  </w:p>
  <w:p>
    <w:pPr>
      <w:pStyle w:val="Normal"/>
      <w:bidi w:val="0"/>
      <w:spacing w:lineRule="auto" w:line="240" w:before="0" w:after="0"/>
      <w:ind w:left="0" w:right="0" w:hanging="0"/>
      <w:jc w:val="both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right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>OPUS ShadowROM 2.2 Disassembly</w:t>
    </w:r>
  </w:p>
  <w:p>
    <w:pPr>
      <w:pStyle w:val="Normal"/>
      <w:bidi w:val="0"/>
      <w:spacing w:lineRule="auto" w:line="240" w:before="0" w:after="0"/>
      <w:ind w:left="0" w:right="0" w:hanging="0"/>
      <w:jc w:val="both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