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 </w:t>
      </w:r>
      <w:r>
        <w:rPr>
          <w:rFonts w:cs="ZX Spectrum" w:ascii="ZX Spectrum" w:hAnsi="ZX Spectrum"/>
          <w:sz w:val="12"/>
          <w:szCs w:val="12"/>
          <w:lang w:val="en-GB"/>
        </w:rPr>
        <w:t>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EM </w:t>
      </w:r>
      <w:r>
        <w:rPr>
          <w:rFonts w:cs="ZX Spectrum" w:ascii="ZX Spectrum" w:hAnsi="ZX Spectrum"/>
          <w:sz w:val="12"/>
          <w:szCs w:val="12"/>
          <w:lang w:val="en-GB"/>
        </w:rPr>
        <w:t>**********************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 </w:t>
      </w:r>
      <w:r>
        <w:rPr>
          <w:rFonts w:cs="ZX Spectrum" w:ascii="ZX Spectrum" w:hAnsi="ZX Spectrum"/>
          <w:sz w:val="12"/>
          <w:szCs w:val="12"/>
          <w:lang w:val="en-GB"/>
        </w:rPr>
        <w:t>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EM </w:t>
      </w:r>
      <w:r>
        <w:rPr>
          <w:rFonts w:cs="ZX Spectrum" w:ascii="ZX Spectrum" w:hAnsi="ZX Spectrum"/>
          <w:sz w:val="12"/>
          <w:szCs w:val="12"/>
          <w:lang w:val="en-GB"/>
        </w:rPr>
        <w:t>*DER STAB DES DRUIDEN*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 </w:t>
      </w:r>
      <w:r>
        <w:rPr>
          <w:rFonts w:cs="ZX Spectrum" w:ascii="ZX Spectrum" w:hAnsi="ZX Spectrum"/>
          <w:sz w:val="12"/>
          <w:szCs w:val="12"/>
          <w:lang w:val="en-GB"/>
        </w:rPr>
        <w:t>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EM </w:t>
      </w:r>
      <w:r>
        <w:rPr>
          <w:rFonts w:cs="ZX Spectrum" w:ascii="ZX Spectrum" w:hAnsi="ZX Spectrum"/>
          <w:sz w:val="12"/>
          <w:szCs w:val="12"/>
          <w:lang w:val="en-GB"/>
        </w:rPr>
        <w:t>**********************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 </w:t>
      </w:r>
      <w:r>
        <w:rPr>
          <w:rFonts w:cs="ZX Spectrum" w:ascii="ZX Spectrum" w:hAnsi="ZX Spectrum"/>
          <w:sz w:val="12"/>
          <w:szCs w:val="12"/>
          <w:lang w:val="en-GB"/>
        </w:rPr>
        <w:t>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EM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 </w:t>
      </w:r>
      <w:r>
        <w:rPr>
          <w:rFonts w:cs="ZX Spectrum" w:ascii="ZX Spectrum" w:hAnsi="ZX Spectrum"/>
          <w:sz w:val="12"/>
          <w:szCs w:val="12"/>
          <w:lang w:val="en-GB"/>
        </w:rPr>
        <w:t>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EM </w:t>
      </w:r>
      <w:r>
        <w:rPr>
          <w:rFonts w:cs="ZX Spectrum" w:ascii="ZX Spectrum" w:hAnsi="ZX Spectrum"/>
          <w:sz w:val="12"/>
          <w:szCs w:val="12"/>
          <w:lang w:val="en-GB"/>
        </w:rPr>
        <w:t>Programm und Idee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</w:t>
      </w:r>
      <w:r>
        <w:rPr>
          <w:rFonts w:cs="ZX Spectrum" w:ascii="ZX Spectrum" w:hAnsi="ZX Spectrum"/>
          <w:sz w:val="12"/>
          <w:szCs w:val="12"/>
          <w:lang w:val="en-GB"/>
        </w:rPr>
        <w:t>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EM </w:t>
      </w:r>
      <w:r>
        <w:rPr>
          <w:rFonts w:cs="ZX Spectrum" w:ascii="ZX Spectrum" w:hAnsi="ZX Spectrum"/>
          <w:sz w:val="12"/>
          <w:szCs w:val="12"/>
          <w:lang w:val="en-GB"/>
        </w:rPr>
        <w:t> © 1985 by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</w:t>
      </w:r>
      <w:r>
        <w:rPr>
          <w:rFonts w:cs="ZX Spectrum" w:ascii="ZX Spectrum" w:hAnsi="ZX Spectrum"/>
          <w:sz w:val="12"/>
          <w:szCs w:val="12"/>
          <w:lang w:val="en-GB"/>
        </w:rPr>
        <w:t>1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EM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</w:t>
      </w:r>
      <w:r>
        <w:rPr>
          <w:rFonts w:cs="ZX Spectrum" w:ascii="ZX Spectrum" w:hAnsi="ZX Spectrum"/>
          <w:sz w:val="12"/>
          <w:szCs w:val="12"/>
          <w:lang w:val="en-GB"/>
        </w:rPr>
        <w:t>1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EM </w:t>
      </w:r>
      <w:r>
        <w:rPr>
          <w:rFonts w:cs="ZX Spectrum" w:ascii="ZX Spectrum" w:hAnsi="ZX Spectrum"/>
          <w:sz w:val="12"/>
          <w:szCs w:val="12"/>
          <w:lang w:val="en-GB"/>
        </w:rPr>
        <w:t>Thomas Brammen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</w:t>
      </w:r>
      <w:r>
        <w:rPr>
          <w:rFonts w:cs="ZX Spectrum" w:ascii="ZX Spectrum" w:hAnsi="ZX Spectrum"/>
          <w:sz w:val="12"/>
          <w:szCs w:val="12"/>
          <w:lang w:val="en-GB"/>
        </w:rPr>
        <w:t>1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EM </w:t>
      </w:r>
      <w:r>
        <w:rPr>
          <w:rFonts w:cs="ZX Spectrum" w:ascii="ZX Spectrum" w:hAnsi="ZX Spectrum"/>
          <w:sz w:val="12"/>
          <w:szCs w:val="12"/>
          <w:lang w:val="en-GB"/>
        </w:rPr>
        <w:t>Piepenstockstr. 53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</w:t>
      </w:r>
      <w:r>
        <w:rPr>
          <w:rFonts w:cs="ZX Spectrum" w:ascii="ZX Spectrum" w:hAnsi="ZX Spectrum"/>
          <w:sz w:val="12"/>
          <w:szCs w:val="12"/>
          <w:lang w:val="en-GB"/>
        </w:rPr>
        <w:t>1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EM </w:t>
      </w:r>
      <w:r>
        <w:rPr>
          <w:rFonts w:cs="ZX Spectrum" w:ascii="ZX Spectrum" w:hAnsi="ZX Spectrum"/>
          <w:sz w:val="12"/>
          <w:szCs w:val="12"/>
          <w:lang w:val="en-GB"/>
        </w:rPr>
        <w:t>585 Hohenlimburg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</w:t>
      </w:r>
      <w:r>
        <w:rPr>
          <w:rFonts w:cs="ZX Spectrum" w:ascii="ZX Spectrum" w:hAnsi="ZX Spectrum"/>
          <w:sz w:val="12"/>
          <w:szCs w:val="12"/>
          <w:lang w:val="en-GB"/>
        </w:rPr>
        <w:t>1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EM </w:t>
      </w:r>
      <w:r>
        <w:rPr>
          <w:rFonts w:cs="ZX Spectrum" w:ascii="ZX Spectrum" w:hAnsi="ZX Spectrum"/>
          <w:sz w:val="12"/>
          <w:szCs w:val="12"/>
          <w:lang w:val="en-GB"/>
        </w:rPr>
        <w:t>Tel.: 02334/3517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</w:t>
      </w:r>
      <w:r>
        <w:rPr>
          <w:rFonts w:cs="ZX Spectrum" w:ascii="ZX Spectrum" w:hAnsi="ZX Spectrum"/>
          <w:sz w:val="12"/>
          <w:szCs w:val="12"/>
          <w:lang w:val="en-GB"/>
        </w:rPr>
        <w:t>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EM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</w:t>
      </w:r>
      <w:r>
        <w:rPr>
          <w:rFonts w:cs="ZX Spectrum" w:ascii="ZX Spectrum" w:hAnsi="ZX Spectrum"/>
          <w:sz w:val="12"/>
          <w:szCs w:val="12"/>
          <w:lang w:val="en-GB"/>
        </w:rPr>
        <w:t>3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wi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d=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h=0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</w:t>
      </w:r>
      <w:r>
        <w:rPr>
          <w:rFonts w:cs="ZX Spectrum" w:ascii="ZX Spectrum" w:hAnsi="ZX Spectrum"/>
          <w:sz w:val="12"/>
          <w:szCs w:val="12"/>
          <w:lang w:val="en-GB"/>
        </w:rPr>
        <w:t>4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DIM </w:t>
      </w:r>
      <w:r>
        <w:rPr>
          <w:rFonts w:cs="ZX Spectrum" w:ascii="ZX Spectrum" w:hAnsi="ZX Spectrum"/>
          <w:sz w:val="12"/>
          <w:szCs w:val="12"/>
          <w:lang w:val="en-GB"/>
        </w:rPr>
        <w:t>z(10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IM </w:t>
      </w:r>
      <w:r>
        <w:rPr>
          <w:rFonts w:cs="ZX Spectrum" w:ascii="ZX Spectrum" w:hAnsi="ZX Spectrum"/>
          <w:sz w:val="12"/>
          <w:szCs w:val="12"/>
          <w:lang w:val="en-GB"/>
        </w:rPr>
        <w:t>r(10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IM </w:t>
      </w:r>
      <w:r>
        <w:rPr>
          <w:rFonts w:cs="ZX Spectrum" w:ascii="ZX Spectrum" w:hAnsi="ZX Spectrum"/>
          <w:sz w:val="12"/>
          <w:szCs w:val="12"/>
          <w:lang w:val="en-GB"/>
        </w:rPr>
        <w:t>t(17)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</w:t>
      </w:r>
      <w:r>
        <w:rPr>
          <w:rFonts w:cs="ZX Spectrum" w:ascii="ZX Spectrum" w:hAnsi="ZX Spectrum"/>
          <w:sz w:val="12"/>
          <w:szCs w:val="12"/>
          <w:lang w:val="en-GB"/>
        </w:rPr>
        <w:t>4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OKE </w:t>
      </w:r>
      <w:r>
        <w:rPr>
          <w:rFonts w:cs="ZX Spectrum" w:ascii="ZX Spectrum" w:hAnsi="ZX Spectrum"/>
          <w:sz w:val="12"/>
          <w:szCs w:val="12"/>
          <w:lang w:val="en-GB"/>
        </w:rPr>
        <w:t>23658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BRIGHT </w:t>
      </w:r>
      <w:r>
        <w:rPr>
          <w:rFonts w:cs="ZX Spectrum" w:ascii="ZX Spectrum" w:hAnsi="ZX Spectrum"/>
          <w:sz w:val="12"/>
          <w:szCs w:val="12"/>
          <w:lang w:val="en-GB"/>
        </w:rPr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BORDER </w:t>
      </w:r>
      <w:r>
        <w:rPr>
          <w:rFonts w:cs="ZX Spectrum" w:ascii="ZX Spectrum" w:hAnsi="ZX Spectrum"/>
          <w:sz w:val="12"/>
          <w:szCs w:val="12"/>
          <w:lang w:val="en-GB"/>
        </w:rPr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0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</w:t>
      </w:r>
      <w:r>
        <w:rPr>
          <w:rFonts w:cs="ZX Spectrum" w:ascii="ZX Spectrum" w:hAnsi="ZX Spectrum"/>
          <w:sz w:val="12"/>
          <w:szCs w:val="12"/>
          <w:lang w:val="en-GB"/>
        </w:rPr>
        <w:t>4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GO SUB </w:t>
      </w:r>
      <w:r>
        <w:rPr>
          <w:rFonts w:cs="ZX Spectrum" w:ascii="ZX Spectrum" w:hAnsi="ZX Spectrum"/>
          <w:sz w:val="12"/>
          <w:szCs w:val="12"/>
          <w:lang w:val="en-GB"/>
        </w:rPr>
        <w:t>9905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</w:t>
      </w:r>
      <w:r>
        <w:rPr>
          <w:rFonts w:cs="ZX Spectrum" w:ascii="ZX Spectrum" w:hAnsi="ZX Spectrum"/>
          <w:sz w:val="12"/>
          <w:szCs w:val="12"/>
          <w:lang w:val="en-GB"/>
        </w:rPr>
        <w:t>4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t(n)=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</w:t>
      </w:r>
      <w:r>
        <w:rPr>
          <w:rFonts w:cs="ZX Spectrum" w:ascii="ZX Spectrum" w:hAnsi="ZX Spectrum"/>
          <w:sz w:val="12"/>
          <w:szCs w:val="12"/>
          <w:lang w:val="en-GB"/>
        </w:rPr>
        <w:t>5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t=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o=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p=0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 </w:t>
      </w:r>
      <w:r>
        <w:rPr>
          <w:rFonts w:cs="ZX Spectrum" w:ascii="ZX Spectrum" w:hAnsi="ZX Spectrum"/>
          <w:sz w:val="12"/>
          <w:szCs w:val="12"/>
          <w:lang w:val="en-GB"/>
        </w:rPr>
        <w:t>6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z(n)=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</w:t>
        <w:br/>
        <w:t>n)=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1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DIM </w:t>
      </w:r>
      <w:r>
        <w:rPr>
          <w:rFonts w:cs="ZX Spectrum" w:ascii="ZX Spectrum" w:hAnsi="ZX Spectrum"/>
          <w:sz w:val="12"/>
          <w:szCs w:val="12"/>
          <w:lang w:val="en-GB"/>
        </w:rPr>
        <w:t>d$(17,13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IM </w:t>
      </w:r>
      <w:r>
        <w:rPr>
          <w:rFonts w:cs="ZX Spectrum" w:ascii="ZX Spectrum" w:hAnsi="ZX Spectrum"/>
          <w:sz w:val="12"/>
          <w:szCs w:val="12"/>
          <w:lang w:val="en-GB"/>
        </w:rPr>
        <w:t>e$(17,4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IM </w:t>
      </w:r>
      <w:r>
        <w:rPr>
          <w:rFonts w:cs="ZX Spectrum" w:ascii="ZX Spectrum" w:hAnsi="ZX Spectrum"/>
          <w:sz w:val="12"/>
          <w:szCs w:val="12"/>
          <w:lang w:val="en-GB"/>
        </w:rPr>
        <w:br/>
        <w:t>v$(10,3)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1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AD </w:t>
      </w:r>
      <w:r>
        <w:rPr>
          <w:rFonts w:cs="ZX Spectrum" w:ascii="ZX Spectrum" w:hAnsi="ZX Spectrum"/>
          <w:sz w:val="12"/>
          <w:szCs w:val="12"/>
          <w:lang w:val="en-GB"/>
        </w:rPr>
        <w:t>a$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d$(n)</w:t>
        <w:br/>
        <w:t>=a$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e$(n)=a$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N </w:t>
      </w:r>
      <w:r>
        <w:rPr>
          <w:rFonts w:cs="ZX Spectrum" w:ascii="ZX Spectrum" w:hAnsi="ZX Spectrum"/>
          <w:sz w:val="12"/>
          <w:szCs w:val="12"/>
          <w:lang w:val="en-GB"/>
        </w:rPr>
        <w:t>a$-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br/>
        <w:t>n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1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DATA </w:t>
      </w:r>
      <w:r>
        <w:rPr>
          <w:rFonts w:cs="ZX Spectrum" w:ascii="ZX Spectrum" w:hAnsi="ZX Spectrum"/>
          <w:sz w:val="12"/>
          <w:szCs w:val="12"/>
          <w:lang w:val="en-GB"/>
        </w:rPr>
        <w:t>"LANDKARTE","GELDSACK","SCHL</w:t>
        <w:br/>
        <w:t>UESSEL","WASSERFLASCHE","WASSER","BOOT</w:t>
        <w:br/>
        <w:t>","FUHRMANN","BROT","SCHWERT","TUER","</w:t>
        <w:br/>
        <w:t>ZOLL","TROLL","GROTTE","LAMPE","ZAUBER</w:t>
        <w:br/>
        <w:t>STAB","EREMIT","WOLF"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1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AD </w:t>
      </w:r>
      <w:r>
        <w:rPr>
          <w:rFonts w:cs="ZX Spectrum" w:ascii="ZX Spectrum" w:hAnsi="ZX Spectrum"/>
          <w:sz w:val="12"/>
          <w:szCs w:val="12"/>
          <w:lang w:val="en-GB"/>
        </w:rPr>
        <w:t>v$(n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12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DATA </w:t>
      </w:r>
      <w:r>
        <w:rPr>
          <w:rFonts w:cs="ZX Spectrum" w:ascii="ZX Spectrum" w:hAnsi="ZX Spectrum"/>
          <w:sz w:val="12"/>
          <w:szCs w:val="12"/>
          <w:lang w:val="en-GB"/>
        </w:rPr>
        <w:t>"LES","NIM","KAU","UNT","ZAH</w:t>
        <w:br/>
        <w:t>","TRI","FAH","ISS","OEF","TOE"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13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S$="liestnimmstkaufstuntersuc</w:t>
        <w:br/>
        <w:t>hstzahlsttrinkstfaehrstisstoeffnesttoe</w:t>
        <w:br/>
        <w:t>test"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13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t$="LandkarteGeldsackSchluess</w:t>
        <w:br/>
        <w:t>elWasserflascheBootFuhrmannBrotSchwert</w:t>
        <w:br/>
        <w:t>TuerZollTrollGrotteLampeWolfEremitBerg</w:t>
        <w:br/>
        <w:t>koenigZauberstab"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19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GO SUB </w:t>
      </w:r>
      <w:r>
        <w:rPr>
          <w:rFonts w:cs="ZX Spectrum" w:ascii="ZX Spectrum" w:hAnsi="ZX Spectrum"/>
          <w:sz w:val="12"/>
          <w:szCs w:val="12"/>
          <w:lang w:val="en-GB"/>
        </w:rPr>
        <w:t>6000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PUT </w:t>
      </w:r>
      <w:r>
        <w:rPr>
          <w:rFonts w:cs="ZX Spectrum" w:ascii="ZX Spectrum" w:hAnsi="ZX Spectrum"/>
          <w:sz w:val="12"/>
          <w:szCs w:val="12"/>
          <w:lang w:val="en-GB"/>
        </w:rPr>
        <w:t>"Was nun ?"'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INE </w:t>
      </w:r>
      <w:r>
        <w:rPr>
          <w:rFonts w:cs="ZX Spectrum" w:ascii="ZX Spectrum" w:hAnsi="ZX Spectrum"/>
          <w:sz w:val="12"/>
          <w:szCs w:val="12"/>
          <w:lang w:val="en-GB"/>
        </w:rPr>
        <w:t>n$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0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sv=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EEK </w:t>
      </w:r>
      <w:r>
        <w:rPr>
          <w:rFonts w:cs="ZX Spectrum" w:ascii="ZX Spectrum" w:hAnsi="ZX Spectrum"/>
          <w:sz w:val="12"/>
          <w:szCs w:val="12"/>
          <w:lang w:val="en-GB"/>
        </w:rPr>
        <w:t>23613+256*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EEK </w:t>
      </w:r>
      <w:r>
        <w:rPr>
          <w:rFonts w:cs="ZX Spectrum" w:ascii="ZX Spectrum" w:hAnsi="ZX Spectrum"/>
          <w:sz w:val="12"/>
          <w:szCs w:val="12"/>
          <w:lang w:val="en-GB"/>
        </w:rPr>
        <w:t>2361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POKE </w:t>
      </w:r>
      <w:r>
        <w:rPr>
          <w:rFonts w:cs="ZX Spectrum" w:ascii="ZX Spectrum" w:hAnsi="ZX Spectrum"/>
          <w:sz w:val="12"/>
          <w:szCs w:val="12"/>
          <w:lang w:val="en-GB"/>
        </w:rPr>
        <w:t>sv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OKE </w:t>
      </w:r>
      <w:r>
        <w:rPr>
          <w:rFonts w:cs="ZX Spectrum" w:ascii="ZX Spectrum" w:hAnsi="ZX Spectrum"/>
          <w:sz w:val="12"/>
          <w:szCs w:val="12"/>
          <w:lang w:val="en-GB"/>
        </w:rPr>
        <w:t>sv+1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OKE </w:t>
      </w:r>
      <w:r>
        <w:rPr>
          <w:rFonts w:cs="ZX Spectrum" w:ascii="ZX Spectrum" w:hAnsi="ZX Spectrum"/>
          <w:sz w:val="12"/>
          <w:szCs w:val="12"/>
          <w:lang w:val="en-GB"/>
        </w:rPr>
        <w:t>23692,25</w:t>
        <w:br/>
        <w:t>5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SCHAU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GO TO </w:t>
      </w:r>
      <w:r>
        <w:rPr>
          <w:rFonts w:cs="ZX Spectrum" w:ascii="ZX Spectrum" w:hAnsi="ZX Spectrum"/>
          <w:sz w:val="12"/>
          <w:szCs w:val="12"/>
          <w:lang w:val="en-GB"/>
        </w:rPr>
        <w:t>4125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0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STOP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RU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0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-29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$=d$(15)(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8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</w:t>
        <w:br/>
        <w:t>HEN L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700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I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GO SUB </w:t>
      </w:r>
      <w:r>
        <w:rPr>
          <w:rFonts w:cs="ZX Spectrum" w:ascii="ZX Spectrum" w:hAnsi="ZX Spectrum"/>
          <w:sz w:val="12"/>
          <w:szCs w:val="12"/>
          <w:lang w:val="en-GB"/>
        </w:rPr>
        <w:t>40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0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SAVE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GO TO </w:t>
      </w:r>
      <w:r>
        <w:rPr>
          <w:rFonts w:cs="ZX Spectrum" w:ascii="ZX Spectrum" w:hAnsi="ZX Spectrum"/>
          <w:sz w:val="12"/>
          <w:szCs w:val="12"/>
          <w:lang w:val="en-GB"/>
        </w:rPr>
        <w:t>9800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N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n$="NO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n$="O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n$="SO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n$="S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n$="SW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n$="W</w:t>
        <w:br/>
        <w:t>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n$="NW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n$="AUF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n$="AB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</w:t>
        <w:br/>
        <w:t>EN GO TO </w:t>
      </w:r>
      <w:r>
        <w:rPr>
          <w:rFonts w:cs="ZX Spectrum" w:ascii="ZX Spectrum" w:hAnsi="ZX Spectrum"/>
          <w:sz w:val="12"/>
          <w:szCs w:val="12"/>
          <w:lang w:val="en-GB"/>
        </w:rPr>
        <w:t>4100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1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LEN </w:t>
      </w:r>
      <w:r>
        <w:rPr>
          <w:rFonts w:cs="ZX Spectrum" w:ascii="ZX Spectrum" w:hAnsi="ZX Spectrum"/>
          <w:sz w:val="12"/>
          <w:szCs w:val="12"/>
          <w:lang w:val="en-GB"/>
        </w:rPr>
        <w:t>n$&lt;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u redes</w:t>
        <w:br/>
        <w:t>t Unsinn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1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3)=v$(4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10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</w:t>
        <w:br/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Es sind mit Muehe einige"'"Wo</w:t>
        <w:br/>
        <w:t>rte zu erkennen, welche"'"lauten: ""De</w:t>
        <w:br/>
        <w:t>r ";t$(9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07);'"braucht sein ";t$(</w:t>
        <w:br/>
        <w:t>5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3);""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1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LEN </w:t>
      </w:r>
      <w:r>
        <w:rPr>
          <w:rFonts w:cs="ZX Spectrum" w:ascii="ZX Spectrum" w:hAnsi="ZX Spectrum"/>
          <w:sz w:val="12"/>
          <w:szCs w:val="12"/>
          <w:lang w:val="en-GB"/>
        </w:rPr>
        <w:t>n$&lt;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u redes</w:t>
        <w:br/>
        <w:t>t Unsinn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LEN </w:t>
      </w:r>
      <w:r>
        <w:rPr>
          <w:rFonts w:cs="ZX Spectrum" w:ascii="ZX Spectrum" w:hAnsi="ZX Spectrum"/>
          <w:sz w:val="12"/>
          <w:szCs w:val="12"/>
          <w:lang w:val="en-GB"/>
        </w:rPr>
        <w:t>n$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&gt;=</w:t>
      </w:r>
      <w:r>
        <w:rPr>
          <w:rFonts w:cs="ZX Spectrum" w:ascii="ZX Spectrum" w:hAnsi="ZX Spectrum"/>
          <w:sz w:val="12"/>
          <w:szCs w:val="12"/>
          <w:lang w:val="en-GB"/>
        </w:rPr>
        <w:t>1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$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8)="SPRI</w:t>
        <w:br/>
        <w:t>CH ""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GO TO </w:t>
      </w:r>
      <w:r>
        <w:rPr>
          <w:rFonts w:cs="ZX Spectrum" w:ascii="ZX Spectrum" w:hAnsi="ZX Spectrum"/>
          <w:sz w:val="12"/>
          <w:szCs w:val="12"/>
          <w:lang w:val="en-GB"/>
        </w:rPr>
        <w:t>500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1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wi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(o=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o=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o=10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OR </w:t>
      </w:r>
      <w:r>
        <w:rPr>
          <w:rFonts w:cs="ZX Spectrum" w:ascii="ZX Spectrum" w:hAnsi="ZX Spectrum"/>
          <w:sz w:val="12"/>
          <w:szCs w:val="12"/>
          <w:lang w:val="en-GB"/>
        </w:rPr>
        <w:t>o=-9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o=-197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$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3)=v$(1</w:t>
        <w:br/>
        <w:t>0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$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N </w:t>
      </w:r>
      <w:r>
        <w:rPr>
          <w:rFonts w:cs="ZX Spectrum" w:ascii="ZX Spectrum" w:hAnsi="ZX Spectrum"/>
          <w:sz w:val="12"/>
          <w:szCs w:val="12"/>
          <w:lang w:val="en-GB"/>
        </w:rPr>
        <w:t>n$-6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)="SCHWEIN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</w:t>
        <w:br/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as Wildschwein weicht deinem</w:t>
        <w:br/>
        <w:t>"'"Angriff aus, rennt auf dich zu,"'"w</w:t>
        <w:br/>
        <w:t>irft dich zu Boden und"'"zerstampft di</w:t>
        <w:br/>
        <w:t>ch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U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i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F </w:t>
      </w:r>
      <w:r>
        <w:rPr>
          <w:rFonts w:cs="ZX Spectrum" w:ascii="ZX Spectrum" w:hAnsi="ZX Spectrum"/>
          <w:sz w:val="12"/>
          <w:szCs w:val="12"/>
          <w:lang w:val="en-GB"/>
        </w:rPr>
        <w:br/>
        <w:t>n$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3)=v$(n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$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N </w:t>
      </w:r>
      <w:r>
        <w:rPr>
          <w:rFonts w:cs="ZX Spectrum" w:ascii="ZX Spectrum" w:hAnsi="ZX Spectrum"/>
          <w:sz w:val="12"/>
          <w:szCs w:val="12"/>
          <w:lang w:val="en-GB"/>
        </w:rPr>
        <w:t>n$-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)=e</w:t>
        <w:br/>
        <w:t>$(i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GO TO </w:t>
      </w:r>
      <w:r>
        <w:rPr>
          <w:rFonts w:cs="ZX Spectrum" w:ascii="ZX Spectrum" w:hAnsi="ZX Spectrum"/>
          <w:sz w:val="12"/>
          <w:szCs w:val="12"/>
          <w:lang w:val="en-GB"/>
        </w:rPr>
        <w:t>1000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2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NEXT </w:t>
      </w:r>
      <w:r>
        <w:rPr>
          <w:rFonts w:cs="ZX Spectrum" w:ascii="ZX Spectrum" w:hAnsi="ZX Spectrum"/>
          <w:sz w:val="12"/>
          <w:szCs w:val="12"/>
          <w:lang w:val="en-GB"/>
        </w:rPr>
        <w:t>i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22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</w:t>
      </w:r>
      <w:r>
        <w:rPr>
          <w:rFonts w:cs="ZX Spectrum" w:ascii="ZX Spectrum" w:hAnsi="ZX Spectrum"/>
          <w:sz w:val="12"/>
          <w:szCs w:val="12"/>
          <w:lang w:val="en-GB"/>
        </w:rPr>
        <w:t>'"Welche Sprache sprichst d</w:t>
        <w:br/>
        <w:t>u ?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5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20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$(9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1)=v$(8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</w:t>
        <w:br/>
        <w:t>D </w:t>
      </w:r>
      <w:r>
        <w:rPr>
          <w:rFonts w:cs="ZX Spectrum" w:ascii="ZX Spectrum" w:hAnsi="ZX Spectrum"/>
          <w:sz w:val="12"/>
          <w:szCs w:val="12"/>
          <w:lang w:val="en-GB"/>
        </w:rPr>
        <w:t>n$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N </w:t>
      </w:r>
      <w:r>
        <w:rPr>
          <w:rFonts w:cs="ZX Spectrum" w:ascii="ZX Spectrum" w:hAnsi="ZX Spectrum"/>
          <w:sz w:val="12"/>
          <w:szCs w:val="12"/>
          <w:lang w:val="en-GB"/>
        </w:rPr>
        <w:t>n$-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LEN </w:t>
      </w:r>
      <w:r>
        <w:rPr>
          <w:rFonts w:cs="ZX Spectrum" w:ascii="ZX Spectrum" w:hAnsi="ZX Spectrum"/>
          <w:sz w:val="12"/>
          <w:szCs w:val="12"/>
          <w:lang w:val="en-GB"/>
        </w:rPr>
        <w:t>n$-1)=e$(8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</w:t>
        <w:br/>
        <w:t>(7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8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t(8)=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</w:t>
        <w:br/>
        <w:t>T </w:t>
      </w:r>
      <w:r>
        <w:rPr>
          <w:rFonts w:cs="ZX Spectrum" w:ascii="ZX Spectrum" w:hAnsi="ZX Spectrum"/>
          <w:sz w:val="12"/>
          <w:szCs w:val="12"/>
          <w:lang w:val="en-GB"/>
        </w:rPr>
        <w:t>'"Der ";t$(4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52);" dankt dir und</w:t>
        <w:br/>
        <w:t>"'"bringt dich sicher"'"ueber den Flus</w:t>
        <w:br/>
        <w:t>s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o=20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4122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5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3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16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9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</w:t>
        <w:br/>
        <w:t>ND </w:t>
      </w:r>
      <w:r>
        <w:rPr>
          <w:rFonts w:cs="ZX Spectrum" w:ascii="ZX Spectrum" w:hAnsi="ZX Spectrum"/>
          <w:sz w:val="12"/>
          <w:szCs w:val="12"/>
          <w:lang w:val="en-GB"/>
        </w:rPr>
        <w:t>n$(9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1)=v$(6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$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N </w:t>
      </w:r>
      <w:r>
        <w:rPr>
          <w:rFonts w:cs="ZX Spectrum" w:ascii="ZX Spectrum" w:hAnsi="ZX Spectrum"/>
          <w:sz w:val="12"/>
          <w:szCs w:val="12"/>
          <w:lang w:val="en-GB"/>
        </w:rPr>
        <w:t>n$-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</w:t>
        <w:br/>
        <w:t>O LEN </w:t>
      </w:r>
      <w:r>
        <w:rPr>
          <w:rFonts w:cs="ZX Spectrum" w:ascii="ZX Spectrum" w:hAnsi="ZX Spectrum"/>
          <w:sz w:val="12"/>
          <w:szCs w:val="12"/>
          <w:lang w:val="en-GB"/>
        </w:rPr>
        <w:t>n$-1)=e$(5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5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</w:t>
        <w:br/>
        <w:t>T </w:t>
      </w:r>
      <w:r>
        <w:rPr>
          <w:rFonts w:cs="ZX Spectrum" w:ascii="ZX Spectrum" w:hAnsi="ZX Spectrum"/>
          <w:sz w:val="12"/>
          <w:szCs w:val="12"/>
          <w:lang w:val="en-GB"/>
        </w:rPr>
        <w:t>'"Der ";t$(9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97);" spricht:"'"""</w:t>
        <w:br/>
        <w:t>Du hast mein Leben gerettet,"'"zum Dan</w:t>
        <w:br/>
        <w:t>k gebe ich dir diesen"'"goldenen ";t$(</w:t>
        <w:br/>
        <w:t>1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27);""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t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5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3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16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9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</w:t>
        <w:br/>
        <w:t>ND </w:t>
      </w:r>
      <w:r>
        <w:rPr>
          <w:rFonts w:cs="ZX Spectrum" w:ascii="ZX Spectrum" w:hAnsi="ZX Spectrum"/>
          <w:sz w:val="12"/>
          <w:szCs w:val="12"/>
          <w:lang w:val="en-GB"/>
        </w:rPr>
        <w:t>n$(9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1)=v$(6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$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N </w:t>
      </w:r>
      <w:r>
        <w:rPr>
          <w:rFonts w:cs="ZX Spectrum" w:ascii="ZX Spectrum" w:hAnsi="ZX Spectrum"/>
          <w:sz w:val="12"/>
          <w:szCs w:val="12"/>
          <w:lang w:val="en-GB"/>
        </w:rPr>
        <w:t>n$-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</w:t>
        <w:br/>
        <w:t>O LEN </w:t>
      </w:r>
      <w:r>
        <w:rPr>
          <w:rFonts w:cs="ZX Spectrum" w:ascii="ZX Spectrum" w:hAnsi="ZX Spectrum"/>
          <w:sz w:val="12"/>
          <w:szCs w:val="12"/>
          <w:lang w:val="en-GB"/>
        </w:rPr>
        <w:t>n$-1)=e$(5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5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</w:t>
        <w:br/>
        <w:t>T </w:t>
      </w:r>
      <w:r>
        <w:rPr>
          <w:rFonts w:cs="ZX Spectrum" w:ascii="ZX Spectrum" w:hAnsi="ZX Spectrum"/>
          <w:sz w:val="12"/>
          <w:szCs w:val="12"/>
          <w:lang w:val="en-GB"/>
        </w:rPr>
        <w:t>'"Der ";t$(9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97);" dankt dir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</w:t>
        <w:br/>
        <w:t>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5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-41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$(9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1)=v$(2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</w:t>
        <w:br/>
        <w:t>ND </w:t>
      </w:r>
      <w:r>
        <w:rPr>
          <w:rFonts w:cs="ZX Spectrum" w:ascii="ZX Spectrum" w:hAnsi="ZX Spectrum"/>
          <w:sz w:val="12"/>
          <w:szCs w:val="12"/>
          <w:lang w:val="en-GB"/>
        </w:rPr>
        <w:t>n$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N </w:t>
      </w:r>
      <w:r>
        <w:rPr>
          <w:rFonts w:cs="ZX Spectrum" w:ascii="ZX Spectrum" w:hAnsi="ZX Spectrum"/>
          <w:sz w:val="12"/>
          <w:szCs w:val="12"/>
          <w:lang w:val="en-GB"/>
        </w:rPr>
        <w:t>n$-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LEN </w:t>
      </w:r>
      <w:r>
        <w:rPr>
          <w:rFonts w:cs="ZX Spectrum" w:ascii="ZX Spectrum" w:hAnsi="ZX Spectrum"/>
          <w:sz w:val="12"/>
          <w:szCs w:val="12"/>
          <w:lang w:val="en-GB"/>
        </w:rPr>
        <w:t>n$-1)=e$(9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br/>
        <w:t>t(9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er ";t$(9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07</w:t>
        <w:br/>
        <w:t>);" spricht"'"""Du hast mein magisches</w:t>
        <w:br/>
        <w:t> ";t$(5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3)'"zurueckgebracht und b</w:t>
        <w:br/>
        <w:t>ekommst"'"dafuer diesen ";t$(10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1</w:t>
        <w:br/>
        <w:t>7);""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t(9)=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t(1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</w:t>
        <w:br/>
        <w:t>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53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$(9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1)=v$(2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br/>
        <w:t>n$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N </w:t>
      </w:r>
      <w:r>
        <w:rPr>
          <w:rFonts w:cs="ZX Spectrum" w:ascii="ZX Spectrum" w:hAnsi="ZX Spectrum"/>
          <w:sz w:val="12"/>
          <w:szCs w:val="12"/>
          <w:lang w:val="en-GB"/>
        </w:rPr>
        <w:t>n$-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LEN </w:t>
      </w:r>
      <w:r>
        <w:rPr>
          <w:rFonts w:cs="ZX Spectrum" w:ascii="ZX Spectrum" w:hAnsi="ZX Spectrum"/>
          <w:sz w:val="12"/>
          <w:szCs w:val="12"/>
          <w:lang w:val="en-GB"/>
        </w:rPr>
        <w:t>n$-1)=e$(15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</w:t>
        <w:br/>
        <w:t>15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BORDER </w:t>
      </w:r>
      <w:r>
        <w:rPr>
          <w:rFonts w:cs="ZX Spectrum" w:ascii="ZX Spectrum" w:hAnsi="ZX Spectrum"/>
          <w:sz w:val="12"/>
          <w:szCs w:val="12"/>
          <w:lang w:val="en-GB"/>
        </w:rPr>
        <w:t>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""Ich dan</w:t>
        <w:br/>
        <w:t>ke dir!"'"Du hast dich als treu und ta</w:t>
        <w:br/>
        <w:t>pfer"'"erwiesen und sollst meine recht</w:t>
        <w:br/>
        <w:t>e"'"Hand werden!"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UN </w:t>
      </w:r>
      <w:r>
        <w:rPr>
          <w:rFonts w:cs="ZX Spectrum" w:ascii="ZX Spectrum" w:hAnsi="ZX Spectrum"/>
          <w:sz w:val="12"/>
          <w:szCs w:val="12"/>
          <w:lang w:val="en-GB"/>
        </w:rPr>
        <w:t>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 </w:t>
      </w:r>
      <w:r>
        <w:rPr>
          <w:rFonts w:cs="ZX Spectrum" w:ascii="ZX Spectrum" w:hAnsi="ZX Spectrum"/>
          <w:sz w:val="12"/>
          <w:szCs w:val="12"/>
          <w:lang w:val="en-GB"/>
        </w:rPr>
        <w:t>55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</w:t>
      </w:r>
      <w:r>
        <w:rPr>
          <w:rFonts w:cs="ZX Spectrum" w:ascii="ZX Spectrum" w:hAnsi="ZX Spectrum"/>
          <w:sz w:val="12"/>
          <w:szCs w:val="12"/>
          <w:lang w:val="en-GB"/>
        </w:rPr>
        <w:t>'"Mach keinen Unsinn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</w:t>
        <w:br/>
        <w:t>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h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&gt;=</w:t>
      </w:r>
      <w:r>
        <w:rPr>
          <w:rFonts w:cs="ZX Spectrum" w:ascii="ZX Spectrum" w:hAnsi="ZX Spectrum"/>
          <w:sz w:val="12"/>
          <w:szCs w:val="12"/>
          <w:lang w:val="en-GB"/>
        </w:rPr>
        <w:t>6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ein Magen </w:t>
        <w:br/>
        <w:t>knurrt!"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0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d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&gt;=</w:t>
      </w:r>
      <w:r>
        <w:rPr>
          <w:rFonts w:cs="ZX Spectrum" w:ascii="ZX Spectrum" w:hAnsi="ZX Spectrum"/>
          <w:sz w:val="12"/>
          <w:szCs w:val="12"/>
          <w:lang w:val="en-GB"/>
        </w:rPr>
        <w:t>4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urst quael</w:t>
        <w:br/>
        <w:t>t dich!"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h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&gt;=</w:t>
      </w:r>
      <w:r>
        <w:rPr>
          <w:rFonts w:cs="ZX Spectrum" w:ascii="ZX Spectrum" w:hAnsi="ZX Spectrum"/>
          <w:sz w:val="12"/>
          <w:szCs w:val="12"/>
          <w:lang w:val="en-GB"/>
        </w:rPr>
        <w:t>6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d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&gt;=</w:t>
      </w:r>
      <w:r>
        <w:rPr>
          <w:rFonts w:cs="ZX Spectrum" w:ascii="ZX Spectrum" w:hAnsi="ZX Spectrum"/>
          <w:sz w:val="12"/>
          <w:szCs w:val="12"/>
          <w:lang w:val="en-GB"/>
        </w:rPr>
        <w:t>4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GO TO </w:t>
      </w:r>
      <w:r>
        <w:rPr>
          <w:rFonts w:cs="ZX Spectrum" w:ascii="ZX Spectrum" w:hAnsi="ZX Spectrum"/>
          <w:sz w:val="12"/>
          <w:szCs w:val="12"/>
          <w:lang w:val="en-GB"/>
        </w:rPr>
        <w:t>1040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-29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9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=1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</w:t>
        <w:br/>
        <w:t>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";s$(5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0);"</w:t>
        <w:br/>
        <w:t> die ";t$(6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7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</w:t>
        <w:br/>
        <w:t>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1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-9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9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=1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</w:t>
        <w:br/>
        <w:t>T </w:t>
      </w:r>
      <w:r>
        <w:rPr>
          <w:rFonts w:cs="ZX Spectrum" w:ascii="ZX Spectrum" w:hAnsi="ZX Spectrum"/>
          <w:sz w:val="12"/>
          <w:szCs w:val="12"/>
          <w:lang w:val="en-GB"/>
        </w:rPr>
        <w:t>r(7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";s$(5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0);" </w:t>
        <w:br/>
        <w:t>die ";t$(6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7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1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-9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9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=1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</w:t>
        <w:br/>
        <w:t>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";s$(5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0);" </w:t>
        <w:br/>
        <w:t>die ";t$(6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7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1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37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br/>
        <w:t>i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t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nimmst</w:t>
        <w:br/>
        <w:t> die ";t$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9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2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1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(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n=4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=</w:t>
        <w:br/>
        <w:t>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GO SUB </w:t>
      </w:r>
      <w:r>
        <w:rPr>
          <w:rFonts w:cs="ZX Spectrum" w:ascii="ZX Spectrum" w:hAnsi="ZX Spectrum"/>
          <w:sz w:val="12"/>
          <w:szCs w:val="12"/>
          <w:lang w:val="en-GB"/>
        </w:rPr>
        <w:t>21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4125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3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12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10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9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</w:t>
        <w:br/>
        <w:t>ND </w:t>
      </w:r>
      <w:r>
        <w:rPr>
          <w:rFonts w:cs="ZX Spectrum" w:ascii="ZX Spectrum" w:hAnsi="ZX Spectrum"/>
          <w:sz w:val="12"/>
          <w:szCs w:val="12"/>
          <w:lang w:val="en-GB"/>
        </w:rPr>
        <w:t>n=1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=1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u ";s$(</w:t>
        <w:br/>
        <w:t>6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);" den ";t$(7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76)''"Musste </w:t>
        <w:br/>
        <w:t>das sein ?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t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t(12)=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</w:t>
        <w:br/>
        <w:t>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3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17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9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n=1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=1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t(17)=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t</w:t>
        <w:br/>
        <w:t>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erstichst den ";t$(8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</w:t>
        <w:br/>
        <w:t>O </w:t>
      </w:r>
      <w:r>
        <w:rPr>
          <w:rFonts w:cs="ZX Spectrum" w:ascii="ZX Spectrum" w:hAnsi="ZX Spectrum"/>
          <w:sz w:val="12"/>
          <w:szCs w:val="12"/>
          <w:lang w:val="en-GB"/>
        </w:rPr>
        <w:t>91)'"mit deinem ";t$(5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3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</w:t>
        <w:br/>
        <w:t>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3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12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10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9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</w:t>
        <w:br/>
        <w:t>ND </w:t>
      </w:r>
      <w:r>
        <w:rPr>
          <w:rFonts w:cs="ZX Spectrum" w:ascii="ZX Spectrum" w:hAnsi="ZX Spectrum"/>
          <w:sz w:val="12"/>
          <w:szCs w:val="12"/>
          <w:lang w:val="en-GB"/>
        </w:rPr>
        <w:t>n=1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=1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as haet</w:t>
        <w:br/>
        <w:t>test du besser"'"nicht versucht. Der "</w:t>
        <w:br/>
        <w:t>;t$(7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76);" hat"'"aus dir Hackflei</w:t>
        <w:br/>
        <w:t>sch gemacht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U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4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4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9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</w:t>
        <w:br/>
        <w:t>=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t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";s$(6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TO </w:t>
      </w:r>
      <w:r>
        <w:rPr>
          <w:rFonts w:cs="ZX Spectrum" w:ascii="ZX Spectrum" w:hAnsi="ZX Spectrum"/>
          <w:sz w:val="12"/>
          <w:szCs w:val="12"/>
          <w:lang w:val="en-GB"/>
        </w:rPr>
        <w:t>11);" ";t$(2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33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4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2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=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t(8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";s$(1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</w:t>
        <w:br/>
        <w:t>O </w:t>
      </w:r>
      <w:r>
        <w:rPr>
          <w:rFonts w:cs="ZX Spectrum" w:ascii="ZX Spectrum" w:hAnsi="ZX Spectrum"/>
          <w:sz w:val="12"/>
          <w:szCs w:val="12"/>
          <w:lang w:val="en-GB"/>
        </w:rPr>
        <w:t>17);" ";t$(5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56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4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4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10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</w:t>
        <w:br/>
        <w:t>=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t(4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nimmst </w:t>
        <w:br/>
        <w:t>die ";t$(2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40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4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(o=-9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t(5)=1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6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br/>
        <w:t>i=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t(5)=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d=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</w:t>
        <w:br/>
        <w:t>Du ";s$(3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41);" ";t$(2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33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</w:t>
        <w:br/>
        <w:t>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4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2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=1</w:t>
        <w:br/>
        <w:t>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r(7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";s$(29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TO </w:t>
      </w:r>
      <w:r>
        <w:rPr>
          <w:rFonts w:cs="ZX Spectrum" w:ascii="ZX Spectrum" w:hAnsi="ZX Spectrum"/>
          <w:sz w:val="12"/>
          <w:szCs w:val="12"/>
          <w:lang w:val="en-GB"/>
        </w:rPr>
        <w:t>34);" ";t$(6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71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4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2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=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t(2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nimmst de</w:t>
        <w:br/>
        <w:t>n ";t$(1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7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4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=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'"In den Kerker mit dir, du Dieb!"'"F</w:t>
        <w:br/>
        <w:t>uer den Rest deines Lebens"'"musst du </w:t>
        <w:br/>
        <w:t>elendig im"'"Verlies des Koenigs schma</w:t>
        <w:br/>
        <w:t>chten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U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5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8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=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</w:t>
        <w:br/>
        <w:t>T </w:t>
      </w:r>
      <w:r>
        <w:rPr>
          <w:rFonts w:cs="ZX Spectrum" w:ascii="ZX Spectrum" w:hAnsi="ZX Spectrum"/>
          <w:sz w:val="12"/>
          <w:szCs w:val="12"/>
          <w:lang w:val="en-GB"/>
        </w:rPr>
        <w:t>t(8)=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h=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";s$(49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TO </w:t>
      </w:r>
      <w:r>
        <w:rPr>
          <w:rFonts w:cs="ZX Spectrum" w:ascii="ZX Spectrum" w:hAnsi="ZX Spectrum"/>
          <w:sz w:val="12"/>
          <w:szCs w:val="12"/>
          <w:lang w:val="en-GB"/>
        </w:rPr>
        <w:t>52);" ";t$(5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56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5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h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&gt;=</w:t>
      </w:r>
      <w:r>
        <w:rPr>
          <w:rFonts w:cs="ZX Spectrum" w:ascii="ZX Spectrum" w:hAnsi="ZX Spectrum"/>
          <w:sz w:val="12"/>
          <w:szCs w:val="12"/>
          <w:lang w:val="en-GB"/>
        </w:rPr>
        <w:t>6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d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&gt;=</w:t>
      </w:r>
      <w:r>
        <w:rPr>
          <w:rFonts w:cs="ZX Spectrum" w:ascii="ZX Spectrum" w:hAnsi="ZX Spectrum"/>
          <w:sz w:val="12"/>
          <w:szCs w:val="12"/>
          <w:lang w:val="en-GB"/>
        </w:rPr>
        <w:t>4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GO TO </w:t>
      </w:r>
      <w:r>
        <w:rPr>
          <w:rFonts w:cs="ZX Spectrum" w:ascii="ZX Spectrum" w:hAnsi="ZX Spectrum"/>
          <w:sz w:val="12"/>
          <w:szCs w:val="12"/>
          <w:lang w:val="en-GB"/>
        </w:rPr>
        <w:t>200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5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6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19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br/>
        <w:t>i=6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t(6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";s$(6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TO </w:t>
      </w:r>
      <w:r>
        <w:rPr>
          <w:rFonts w:cs="ZX Spectrum" w:ascii="ZX Spectrum" w:hAnsi="ZX Spectrum"/>
          <w:sz w:val="12"/>
          <w:szCs w:val="12"/>
          <w:lang w:val="en-GB"/>
        </w:rPr>
        <w:t>11);" das ";t$(4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44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</w:t>
        <w:br/>
        <w:t>0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6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6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29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br/>
        <w:t>i=6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u ";s$(4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48);" a</w:t>
        <w:br/>
        <w:t>uf den See hinaus"'"und wirst von der </w:t>
        <w:br/>
        <w:t>starken"'"Stroemung weit abgetrieben."</w:t>
        <w:br/>
        <w:t>'"Dein Boot kentert und du"'"ertrinkst</w:t>
        <w:br/>
        <w:t>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U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6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6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10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</w:t>
        <w:br/>
        <w:t>=6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u kenterst in den sta</w:t>
        <w:br/>
        <w:t>rken"'"Strudeln eines Wasserfalles"'"u</w:t>
        <w:br/>
        <w:t>nd ertrinkst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UN </w:t>
      </w:r>
      <w:r>
        <w:rPr>
          <w:rFonts w:cs="ZX Spectrum" w:ascii="ZX Spectrum" w:hAnsi="ZX Spectrum"/>
          <w:sz w:val="12"/>
          <w:szCs w:val="12"/>
          <w:lang w:val="en-GB"/>
        </w:rPr>
        <w:t>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6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9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7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20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</w:t>
        <w:br/>
        <w:t>D </w:t>
      </w:r>
      <w:r>
        <w:rPr>
          <w:rFonts w:cs="ZX Spectrum" w:ascii="ZX Spectrum" w:hAnsi="ZX Spectrum"/>
          <w:sz w:val="12"/>
          <w:szCs w:val="12"/>
          <w:lang w:val="en-GB"/>
        </w:rPr>
        <w:t>n=1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=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u ";s$(6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TO </w:t>
      </w:r>
      <w:r>
        <w:rPr>
          <w:rFonts w:cs="ZX Spectrum" w:ascii="ZX Spectrum" w:hAnsi="ZX Spectrum"/>
          <w:sz w:val="12"/>
          <w:szCs w:val="12"/>
          <w:lang w:val="en-GB"/>
        </w:rPr>
        <w:t>67);" den ";t$(4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52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t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LET </w:t>
      </w:r>
      <w:r>
        <w:rPr>
          <w:rFonts w:cs="ZX Spectrum" w:ascii="ZX Spectrum" w:hAnsi="ZX Spectrum"/>
          <w:sz w:val="12"/>
          <w:szCs w:val="12"/>
          <w:lang w:val="en-GB"/>
        </w:rPr>
        <w:t>t(7)=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7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9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9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</w:t>
        <w:br/>
        <w:t>=9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t(9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nimmst </w:t>
        <w:br/>
        <w:t>das ";t$(5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3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8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6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196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br/>
        <w:t>i=6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o=-19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t(6)=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'"Du faehrst mit deinem Boot ueber"'"</w:t>
        <w:br/>
        <w:t>den See nach Osten. Nach einigen"'"Mei</w:t>
        <w:br/>
        <w:t>len zerschellt es an den"'"Klippen ein</w:t>
        <w:br/>
        <w:t>er kleinen Insel."'"Ein Adler ergreift</w:t>
        <w:br/>
        <w:t> dich und"'"bringt dich sicher ans"'"a</w:t>
        <w:br/>
        <w:t>ndere Ufer.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4122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9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9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16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9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</w:t>
        <w:br/>
        <w:t>ND </w:t>
      </w:r>
      <w:r>
        <w:rPr>
          <w:rFonts w:cs="ZX Spectrum" w:ascii="ZX Spectrum" w:hAnsi="ZX Spectrum"/>
          <w:sz w:val="12"/>
          <w:szCs w:val="12"/>
          <w:lang w:val="en-GB"/>
        </w:rPr>
        <w:t>n=1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i=16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t(16)=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</w:t>
        <w:br/>
        <w:t>NT </w:t>
      </w:r>
      <w:r>
        <w:rPr>
          <w:rFonts w:cs="ZX Spectrum" w:ascii="ZX Spectrum" w:hAnsi="ZX Spectrum"/>
          <w:sz w:val="12"/>
          <w:szCs w:val="12"/>
          <w:lang w:val="en-GB"/>
        </w:rPr>
        <w:t>'"Du ";s$(6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7);" den ";t$(9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</w:t>
        <w:br/>
        <w:t>O </w:t>
      </w:r>
      <w:r>
        <w:rPr>
          <w:rFonts w:cs="ZX Spectrum" w:ascii="ZX Spectrum" w:hAnsi="ZX Spectrum"/>
          <w:sz w:val="12"/>
          <w:szCs w:val="12"/>
          <w:lang w:val="en-GB"/>
        </w:rPr>
        <w:t>97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t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09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14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39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i=1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u ";s$(6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1);" </w:t>
        <w:br/>
        <w:t>die ";t$(8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87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t(14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1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14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39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i=1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u siehst eine ";t$</w:t>
        <w:br/>
        <w:t>(8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87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1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3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41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n=9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br/>
        <w:t>i=1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";s$(</w:t>
        <w:br/>
        <w:t>5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0);" die ";t$(6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7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15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</w:t>
      </w:r>
      <w:r>
        <w:rPr>
          <w:rFonts w:cs="ZX Spectrum" w:ascii="ZX Spectrum" w:hAnsi="ZX Spectrum"/>
          <w:sz w:val="12"/>
          <w:szCs w:val="12"/>
          <w:lang w:val="en-GB"/>
        </w:rPr>
        <w:t>'"Das kannst du nicht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</w:t>
        <w:br/>
        <w:t>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0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SCHAU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z(5)=0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00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z(5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0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z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25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STEP </w:t>
      </w:r>
      <w:r>
        <w:rPr>
          <w:rFonts w:cs="ZX Spectrum" w:ascii="ZX Spectrum" w:hAnsi="ZX Spectrum"/>
          <w:sz w:val="12"/>
          <w:szCs w:val="12"/>
          <w:lang w:val="en-GB"/>
        </w:rPr>
        <w:t>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,4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</w:t>
        <w:br/>
        <w:t>W </w:t>
      </w:r>
      <w:r>
        <w:rPr>
          <w:rFonts w:cs="ZX Spectrum" w:ascii="ZX Spectrum" w:hAnsi="ZX Spectrum"/>
          <w:sz w:val="12"/>
          <w:szCs w:val="12"/>
          <w:lang w:val="en-GB"/>
        </w:rPr>
        <w:t>0,4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0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0,4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55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0,7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55,0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0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11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6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,2</w:t>
        <w:br/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4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0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96+n,36-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</w:t>
        <w:br/>
        <w:t>AW </w:t>
      </w:r>
      <w:r>
        <w:rPr>
          <w:rFonts w:cs="ZX Spectrum" w:ascii="ZX Spectrum" w:hAnsi="ZX Spectrum"/>
          <w:sz w:val="12"/>
          <w:szCs w:val="12"/>
          <w:lang w:val="en-GB"/>
        </w:rPr>
        <w:t>0,107+n*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0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AT </w:t>
      </w:r>
      <w:r>
        <w:rPr>
          <w:rFonts w:cs="ZX Spectrum" w:ascii="ZX Spectrum" w:hAnsi="ZX Spectrum"/>
          <w:sz w:val="12"/>
          <w:szCs w:val="12"/>
          <w:lang w:val="en-GB"/>
        </w:rPr>
        <w:t>1,14;"ï ï ï ï"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02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96+n,14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0,8+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99+n,15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03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04+n,15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</w:t>
        <w:br/>
        <w:t>W </w:t>
      </w:r>
      <w:r>
        <w:rPr>
          <w:rFonts w:cs="ZX Spectrum" w:ascii="ZX Spectrum" w:hAnsi="ZX Spectrum"/>
          <w:sz w:val="12"/>
          <w:szCs w:val="12"/>
          <w:lang w:val="en-GB"/>
        </w:rPr>
        <w:t>0,9+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07+n,16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</w:t>
        <w:br/>
        <w:t>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03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AT </w:t>
      </w:r>
      <w:r>
        <w:rPr>
          <w:rFonts w:cs="ZX Spectrum" w:ascii="ZX Spectrum" w:hAnsi="ZX Spectrum"/>
          <w:sz w:val="12"/>
          <w:szCs w:val="12"/>
          <w:lang w:val="en-GB"/>
        </w:rPr>
        <w:t>18,17;"ï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t>17,1</w:t>
        <w:br/>
        <w:t>7;"ï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AT </w:t>
      </w:r>
      <w:r>
        <w:rPr>
          <w:rFonts w:cs="ZX Spectrum" w:ascii="ZX Spectrum" w:hAnsi="ZX Spectrum"/>
          <w:sz w:val="12"/>
          <w:szCs w:val="12"/>
          <w:lang w:val="en-GB"/>
        </w:rPr>
        <w:t>6,16;"ï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t>6,1</w:t>
        <w:br/>
        <w:t>8;"ï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t>10,16;"ï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t>10,18;"ï"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03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25,13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63,13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74</w:t>
        <w:br/>
        <w:t>,13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68,11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70,12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7</w:t>
        <w:br/>
        <w:t>2,12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70,11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70,11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br/>
        <w:t>71,11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66,10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78,1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93,14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86,16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08,16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</w:t>
        <w:br/>
        <w:t>LOT </w:t>
      </w:r>
      <w:r>
        <w:rPr>
          <w:rFonts w:cs="ZX Spectrum" w:ascii="ZX Spectrum" w:hAnsi="ZX Spectrum"/>
          <w:sz w:val="12"/>
          <w:szCs w:val="12"/>
          <w:lang w:val="en-GB"/>
        </w:rPr>
        <w:t>197,11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78,16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AT </w:t>
      </w:r>
      <w:r>
        <w:rPr>
          <w:rFonts w:cs="ZX Spectrum" w:ascii="ZX Spectrum" w:hAnsi="ZX Spectrum"/>
          <w:sz w:val="12"/>
          <w:szCs w:val="12"/>
          <w:lang w:val="en-GB"/>
        </w:rPr>
        <w:t>9,5</w:t>
        <w:br/>
        <w:t>;"."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04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1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2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0,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DRAW </w:t>
      </w:r>
      <w:r>
        <w:rPr>
          <w:rFonts w:cs="ZX Spectrum" w:ascii="ZX Spectrum" w:hAnsi="ZX Spectrum"/>
          <w:sz w:val="12"/>
          <w:szCs w:val="12"/>
          <w:lang w:val="en-GB"/>
        </w:rPr>
        <w:t>255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05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APER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AT </w:t>
      </w:r>
      <w:r>
        <w:rPr>
          <w:rFonts w:cs="ZX Spectrum" w:ascii="ZX Spectrum" w:hAnsi="ZX Spectrum"/>
          <w:sz w:val="12"/>
          <w:szCs w:val="12"/>
          <w:lang w:val="en-GB"/>
        </w:rPr>
        <w:t>21,0;"De</w:t>
        <w:br/>
        <w:t>r grosse Wachturm             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PUT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,9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5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6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5,-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</w:t>
        <w:br/>
        <w:t>2,-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7,-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6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,6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4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75+n,0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n*n/2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00+n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SIN </w:t>
      </w:r>
      <w:r>
        <w:rPr>
          <w:rFonts w:cs="ZX Spectrum" w:ascii="ZX Spectrum" w:hAnsi="ZX Spectrum"/>
          <w:sz w:val="12"/>
          <w:szCs w:val="12"/>
          <w:lang w:val="en-GB"/>
        </w:rPr>
        <w:t>(n/13)*(50+n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20,6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,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DRAW </w:t>
      </w:r>
      <w:r>
        <w:rPr>
          <w:rFonts w:cs="ZX Spectrum" w:ascii="ZX Spectrum" w:hAnsi="ZX Spectrum"/>
          <w:sz w:val="12"/>
          <w:szCs w:val="12"/>
          <w:lang w:val="en-GB"/>
        </w:rPr>
        <w:t>2,1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,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</w:t>
        <w:br/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</w:t>
        <w:br/>
        <w:t>W </w:t>
      </w:r>
      <w:r>
        <w:rPr>
          <w:rFonts w:cs="ZX Spectrum" w:ascii="ZX Spectrum" w:hAnsi="ZX Spectrum"/>
          <w:sz w:val="12"/>
          <w:szCs w:val="12"/>
          <w:lang w:val="en-GB"/>
        </w:rPr>
        <w:t>-3,1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</w:t>
        <w:br/>
        <w:t>9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50,15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7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</w:t>
        <w:br/>
        <w:t>AW </w:t>
      </w:r>
      <w:r>
        <w:rPr>
          <w:rFonts w:cs="ZX Spectrum" w:ascii="ZX Spectrum" w:hAnsi="ZX Spectrum"/>
          <w:sz w:val="12"/>
          <w:szCs w:val="12"/>
          <w:lang w:val="en-GB"/>
        </w:rPr>
        <w:t>5,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6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5,-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7,-4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1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75,15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5,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7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6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br/>
        <w:t>5,-4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204,15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5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6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br/>
        <w:t>4,-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5,-2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2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90,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6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9,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5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6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5,</w:t>
        <w:br/>
        <w:t>-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5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7,-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8,-5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2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ESTORE </w:t>
      </w:r>
      <w:r>
        <w:rPr>
          <w:rFonts w:cs="ZX Spectrum" w:ascii="ZX Spectrum" w:hAnsi="ZX Spectrum"/>
          <w:sz w:val="12"/>
          <w:szCs w:val="12"/>
          <w:lang w:val="en-GB"/>
        </w:rPr>
        <w:t>2128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2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DATA </w:t>
      </w:r>
      <w:r>
        <w:rPr>
          <w:rFonts w:cs="ZX Spectrum" w:ascii="ZX Spectrum" w:hAnsi="ZX Spectrum"/>
          <w:sz w:val="12"/>
          <w:szCs w:val="12"/>
          <w:lang w:val="en-GB"/>
        </w:rPr>
        <w:t>102,73,108,81,97,80,88,79,90</w:t>
        <w:br/>
        <w:t>,89,105,92,115,90,106,103,100,100,110,</w:t>
        <w:br/>
        <w:t>105,98,87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3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AD </w:t>
      </w:r>
      <w:r>
        <w:rPr>
          <w:rFonts w:cs="ZX Spectrum" w:ascii="ZX Spectrum" w:hAnsi="ZX Spectrum"/>
          <w:sz w:val="12"/>
          <w:szCs w:val="12"/>
          <w:lang w:val="en-GB"/>
        </w:rPr>
        <w:t>x,y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</w:t>
        <w:br/>
        <w:t>LOT </w:t>
      </w:r>
      <w:r>
        <w:rPr>
          <w:rFonts w:cs="ZX Spectrum" w:ascii="ZX Spectrum" w:hAnsi="ZX Spectrum"/>
          <w:sz w:val="12"/>
          <w:szCs w:val="12"/>
          <w:lang w:val="en-GB"/>
        </w:rPr>
        <w:t>x,y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-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</w:t>
        <w:br/>
        <w:t>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-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</w:t>
        <w:br/>
        <w:t>AW </w:t>
      </w:r>
      <w:r>
        <w:rPr>
          <w:rFonts w:cs="ZX Spectrum" w:ascii="ZX Spectrum" w:hAnsi="ZX Spectrum"/>
          <w:sz w:val="12"/>
          <w:szCs w:val="12"/>
          <w:lang w:val="en-GB"/>
        </w:rPr>
        <w:t>2,-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-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</w:t>
        <w:br/>
        <w:t>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3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-196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4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AT </w:t>
      </w:r>
      <w:r>
        <w:rPr>
          <w:rFonts w:cs="ZX Spectrum" w:ascii="ZX Spectrum" w:hAnsi="ZX Spectrum"/>
          <w:sz w:val="12"/>
          <w:szCs w:val="12"/>
          <w:lang w:val="en-GB"/>
        </w:rPr>
        <w:t>7,0;"Stadt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t>8,</w:t>
        <w:br/>
        <w:t>18;"Fluss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t>9,18;"Sued-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t>10,18;"l</w:t>
        <w:br/>
        <w:t>auf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t>5,10;"Dachs-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t>6,11;"wald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</w:t>
        <w:br/>
        <w:t>T </w:t>
      </w:r>
      <w:r>
        <w:rPr>
          <w:rFonts w:cs="ZX Spectrum" w:ascii="ZX Spectrum" w:hAnsi="ZX Spectrum"/>
          <w:sz w:val="12"/>
          <w:szCs w:val="12"/>
          <w:lang w:val="en-GB"/>
        </w:rPr>
        <w:t>3,20;"Schneeberge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t>17,6;"Blauer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AT </w:t>
      </w:r>
      <w:r>
        <w:rPr>
          <w:rFonts w:cs="ZX Spectrum" w:ascii="ZX Spectrum" w:hAnsi="ZX Spectrum"/>
          <w:sz w:val="12"/>
          <w:szCs w:val="12"/>
          <w:lang w:val="en-GB"/>
        </w:rPr>
        <w:t>18,7;"See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t>15,22;"Berg des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t>1</w:t>
        <w:br/>
        <w:t>6,21;"Vergessens"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4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209,9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1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-</w:t>
        <w:br/>
        <w:t>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19,8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</w:t>
        <w:br/>
        <w:t>RAW </w:t>
      </w:r>
      <w:r>
        <w:rPr>
          <w:rFonts w:cs="ZX Spectrum" w:ascii="ZX Spectrum" w:hAnsi="ZX Spectrum"/>
          <w:sz w:val="12"/>
          <w:szCs w:val="12"/>
          <w:lang w:val="en-GB"/>
        </w:rPr>
        <w:t>0,2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-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</w:t>
        <w:br/>
        <w:t>2,-2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4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AT </w:t>
      </w:r>
      <w:r>
        <w:rPr>
          <w:rFonts w:cs="ZX Spectrum" w:ascii="ZX Spectrum" w:hAnsi="ZX Spectrum"/>
          <w:sz w:val="12"/>
          <w:szCs w:val="12"/>
          <w:lang w:val="en-GB"/>
        </w:rPr>
        <w:t>7,27;"N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t>9,29;"O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br/>
        <w:t>11,27;"S"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t>9,25;"W"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4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AT </w:t>
      </w:r>
      <w:r>
        <w:rPr>
          <w:rFonts w:cs="ZX Spectrum" w:ascii="ZX Spectrum" w:hAnsi="ZX Spectrum"/>
          <w:sz w:val="12"/>
          <w:szCs w:val="12"/>
          <w:lang w:val="en-GB"/>
        </w:rPr>
        <w:t>21,0;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PUT </w:t>
      </w:r>
      <w:r>
        <w:rPr>
          <w:rFonts w:cs="ZX Spectrum" w:ascii="ZX Spectrum" w:hAnsi="ZX Spectrum"/>
          <w:sz w:val="12"/>
          <w:szCs w:val="12"/>
          <w:lang w:val="en-GB"/>
        </w:rPr>
        <w:t>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5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SCHAU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z(f)=0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5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z(f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5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z(f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f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</w:t>
        <w:br/>
        <w:t>3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0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STEP </w:t>
      </w:r>
      <w:r>
        <w:rPr>
          <w:rFonts w:cs="ZX Spectrum" w:ascii="ZX Spectrum" w:hAnsi="ZX Spectrum"/>
          <w:sz w:val="12"/>
          <w:szCs w:val="12"/>
          <w:lang w:val="en-GB"/>
        </w:rPr>
        <w:t>1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0,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55,</w:t>
        <w:br/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5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1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25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STEP </w:t>
      </w:r>
      <w:r>
        <w:rPr>
          <w:rFonts w:cs="ZX Spectrum" w:ascii="ZX Spectrum" w:hAnsi="ZX Spectrum"/>
          <w:sz w:val="12"/>
          <w:szCs w:val="12"/>
          <w:lang w:val="en-GB"/>
        </w:rPr>
        <w:t>2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,4</w:t>
        <w:br/>
        <w:t>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,7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</w:t>
        <w:br/>
        <w:t>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6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25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STEP </w:t>
      </w:r>
      <w:r>
        <w:rPr>
          <w:rFonts w:cs="ZX Spectrum" w:ascii="ZX Spectrum" w:hAnsi="ZX Spectrum"/>
          <w:sz w:val="12"/>
          <w:szCs w:val="12"/>
          <w:lang w:val="en-GB"/>
        </w:rPr>
        <w:t>2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,30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,6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</w:t>
        <w:br/>
        <w:t>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6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96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7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0,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55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7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f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3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STEP </w:t>
      </w:r>
      <w:r>
        <w:rPr>
          <w:rFonts w:cs="ZX Spectrum" w:ascii="ZX Spectrum" w:hAnsi="ZX Spectrum"/>
          <w:sz w:val="12"/>
          <w:szCs w:val="12"/>
          <w:lang w:val="en-GB"/>
        </w:rPr>
        <w:t>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</w:t>
        <w:br/>
        <w:t>T </w:t>
      </w:r>
      <w:r>
        <w:rPr>
          <w:rFonts w:cs="ZX Spectrum" w:ascii="ZX Spectrum" w:hAnsi="ZX Spectrum"/>
          <w:sz w:val="12"/>
          <w:szCs w:val="12"/>
          <w:lang w:val="en-GB"/>
        </w:rPr>
        <w:t>;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AT </w:t>
      </w:r>
      <w:r>
        <w:rPr>
          <w:rFonts w:cs="ZX Spectrum" w:ascii="ZX Spectrum" w:hAnsi="ZX Spectrum"/>
          <w:sz w:val="12"/>
          <w:szCs w:val="12"/>
          <w:lang w:val="en-GB"/>
        </w:rPr>
        <w:t>9,n;"ï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7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2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0,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</w:t>
        <w:br/>
        <w:t>RAW </w:t>
      </w:r>
      <w:r>
        <w:rPr>
          <w:rFonts w:cs="ZX Spectrum" w:ascii="ZX Spectrum" w:hAnsi="ZX Spectrum"/>
          <w:sz w:val="12"/>
          <w:szCs w:val="12"/>
          <w:lang w:val="en-GB"/>
        </w:rPr>
        <w:t>255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7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21,3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1,0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8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4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20+n,</w:t>
        <w:br/>
        <w:t>3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SIN </w:t>
      </w:r>
      <w:r>
        <w:rPr>
          <w:rFonts w:cs="ZX Spectrum" w:ascii="ZX Spectrum" w:hAnsi="ZX Spectrum"/>
          <w:sz w:val="12"/>
          <w:szCs w:val="12"/>
          <w:lang w:val="en-GB"/>
        </w:rPr>
        <w:t>(n/14)*3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18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APER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AT </w:t>
      </w:r>
      <w:r>
        <w:rPr>
          <w:rFonts w:cs="ZX Spectrum" w:ascii="ZX Spectrum" w:hAnsi="ZX Spectrum"/>
          <w:sz w:val="12"/>
          <w:szCs w:val="12"/>
          <w:lang w:val="en-GB"/>
        </w:rPr>
        <w:t>21,0;"Die Stadt</w:t>
        <w:br/>
        <w:t>mauer!                 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PUT </w:t>
      </w:r>
      <w:r>
        <w:rPr>
          <w:rFonts w:cs="ZX Spectrum" w:ascii="ZX Spectrum" w:hAnsi="ZX Spectrum"/>
          <w:sz w:val="12"/>
          <w:szCs w:val="12"/>
          <w:lang w:val="en-GB"/>
        </w:rPr>
        <w:t>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</w:t>
        <w:br/>
        <w:t>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2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SCHAU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z(3)=0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20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z(3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2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z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3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8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95,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00,0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2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3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85+2*n</w:t>
        <w:br/>
        <w:t>,80+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20-4*n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2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37,5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45,5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PLOT </w:t>
      </w:r>
      <w:r>
        <w:rPr>
          <w:rFonts w:cs="ZX Spectrum" w:ascii="ZX Spectrum" w:hAnsi="ZX Spectrum"/>
          <w:sz w:val="12"/>
          <w:szCs w:val="12"/>
          <w:lang w:val="en-GB"/>
        </w:rPr>
        <w:t>137,3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37,4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37,4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45,4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45,3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45,40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15,6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60,6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85,6</w:t>
        <w:br/>
        <w:t>0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2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3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3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,2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</w:t>
        <w:br/>
        <w:t>,9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2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13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7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STEP </w:t>
      </w:r>
      <w:r>
        <w:rPr>
          <w:rFonts w:cs="ZX Spectrum" w:ascii="ZX Spectrum" w:hAnsi="ZX Spectrum"/>
          <w:sz w:val="12"/>
          <w:szCs w:val="12"/>
          <w:lang w:val="en-GB"/>
        </w:rPr>
        <w:t>-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</w:t>
        <w:br/>
        <w:t>LOT </w:t>
      </w:r>
      <w:r>
        <w:rPr>
          <w:rFonts w:cs="ZX Spectrum" w:ascii="ZX Spectrum" w:hAnsi="ZX Spectrum"/>
          <w:sz w:val="12"/>
          <w:szCs w:val="12"/>
          <w:lang w:val="en-GB"/>
        </w:rPr>
        <w:t>36,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75-.55*n,-3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35,n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80+.62*n,-3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23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52,3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5,-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DRAW </w:t>
      </w:r>
      <w:r>
        <w:rPr>
          <w:rFonts w:cs="ZX Spectrum" w:ascii="ZX Spectrum" w:hAnsi="ZX Spectrum"/>
          <w:sz w:val="12"/>
          <w:szCs w:val="12"/>
          <w:lang w:val="en-GB"/>
        </w:rPr>
        <w:t>17,-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3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5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18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5,3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23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36,3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7,-1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5</w:t>
        <w:br/>
        <w:t>,-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8,-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3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5,2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8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3,3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23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STORE </w:t>
      </w:r>
      <w:r>
        <w:rPr>
          <w:rFonts w:cs="ZX Spectrum" w:ascii="ZX Spectrum" w:hAnsi="ZX Spectrum"/>
          <w:sz w:val="12"/>
          <w:szCs w:val="12"/>
          <w:lang w:val="en-GB"/>
        </w:rPr>
        <w:t>223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5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AD </w:t>
      </w:r>
      <w:r>
        <w:rPr>
          <w:rFonts w:cs="ZX Spectrum" w:ascii="ZX Spectrum" w:hAnsi="ZX Spectrum"/>
          <w:sz w:val="12"/>
          <w:szCs w:val="12"/>
          <w:lang w:val="en-GB"/>
        </w:rPr>
        <w:t>x,y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x,y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br/>
        <w:t>1,-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-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-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-2,-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,-5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,-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239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DATA </w:t>
      </w:r>
      <w:r>
        <w:rPr>
          <w:rFonts w:cs="ZX Spectrum" w:ascii="ZX Spectrum" w:hAnsi="ZX Spectrum"/>
          <w:sz w:val="12"/>
          <w:szCs w:val="12"/>
          <w:lang w:val="en-GB"/>
        </w:rPr>
        <w:t>230,35,80,13,220,60,240,50,1</w:t>
        <w:br/>
        <w:t>00,4,120,8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24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-196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24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APER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AT </w:t>
      </w:r>
      <w:r>
        <w:rPr>
          <w:rFonts w:cs="ZX Spectrum" w:ascii="ZX Spectrum" w:hAnsi="ZX Spectrum"/>
          <w:sz w:val="12"/>
          <w:szCs w:val="12"/>
          <w:lang w:val="en-GB"/>
        </w:rPr>
        <w:t>21,0;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INPUT </w:t>
      </w:r>
      <w:r>
        <w:rPr>
          <w:rFonts w:cs="ZX Spectrum" w:ascii="ZX Spectrum" w:hAnsi="ZX Spectrum"/>
          <w:sz w:val="12"/>
          <w:szCs w:val="12"/>
          <w:lang w:val="en-GB"/>
        </w:rPr>
        <w:t>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3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SCHAU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z(4)=0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30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z(4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3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z(4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0,20+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7,</w:t>
        <w:br/>
        <w:t>0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3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70,20+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8,0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30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23+n,8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4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3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13,55+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2,0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3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65,55+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9,0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3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200,45+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0,0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32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10+n,5+n/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-20,0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32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19+n,11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32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9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0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</w:t>
        <w:br/>
        <w:t>,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33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25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,175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17-n/8*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SIN </w:t>
      </w:r>
      <w:r>
        <w:rPr>
          <w:rFonts w:cs="ZX Spectrum" w:ascii="ZX Spectrum" w:hAnsi="ZX Spectrum"/>
          <w:sz w:val="12"/>
          <w:szCs w:val="12"/>
          <w:lang w:val="en-GB"/>
        </w:rPr>
        <w:t>(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I</w:t>
      </w:r>
      <w:r>
        <w:rPr>
          <w:rFonts w:cs="ZX Spectrum" w:ascii="ZX Spectrum" w:hAnsi="ZX Spectrum"/>
          <w:sz w:val="12"/>
          <w:szCs w:val="12"/>
          <w:lang w:val="en-GB"/>
        </w:rPr>
        <w:t>/255)*n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</w:t>
        <w:br/>
        <w:t>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33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0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u=n*n/</w:t>
        <w:br/>
        <w:t>3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,103+u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,104+u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br/>
        <w:t>n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34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AT </w:t>
      </w:r>
      <w:r>
        <w:rPr>
          <w:rFonts w:cs="ZX Spectrum" w:ascii="ZX Spectrum" w:hAnsi="ZX Spectrum"/>
          <w:sz w:val="12"/>
          <w:szCs w:val="12"/>
          <w:lang w:val="en-GB"/>
        </w:rPr>
        <w:t>21,0;"Di</w:t>
        <w:br/>
        <w:t>e Druidensteine!              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PUT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4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SCHAU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z(7)=0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40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z(7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4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z(7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4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2+n*n/180+10*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CO</w:t>
        <w:br/>
        <w:t>S </w:t>
      </w:r>
      <w:r>
        <w:rPr>
          <w:rFonts w:cs="ZX Spectrum" w:ascii="ZX Spectrum" w:hAnsi="ZX Spectrum"/>
          <w:sz w:val="12"/>
          <w:szCs w:val="12"/>
          <w:lang w:val="en-GB"/>
        </w:rPr>
        <w:t>(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I</w:t>
      </w:r>
      <w:r>
        <w:rPr>
          <w:rFonts w:cs="ZX Spectrum" w:ascii="ZX Spectrum" w:hAnsi="ZX Spectrum"/>
          <w:sz w:val="12"/>
          <w:szCs w:val="12"/>
          <w:lang w:val="en-GB"/>
        </w:rPr>
        <w:t>/39)*n),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1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40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2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92+n,4</w:t>
        <w:br/>
        <w:t>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30+n,6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5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4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90+n,n</w:t>
        <w:br/>
        <w:t>/2+5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8-n*2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28+n,n/2+8</w:t>
        <w:br/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8-n*2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4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25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,175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16-3*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N </w:t>
      </w:r>
      <w:r>
        <w:rPr>
          <w:rFonts w:cs="ZX Spectrum" w:ascii="ZX Spectrum" w:hAnsi="ZX Spectrum"/>
          <w:sz w:val="12"/>
          <w:szCs w:val="12"/>
          <w:lang w:val="en-GB"/>
        </w:rPr>
        <w:t>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4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0,10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6,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</w:t>
        <w:br/>
        <w:t>W </w:t>
      </w:r>
      <w:r>
        <w:rPr>
          <w:rFonts w:cs="ZX Spectrum" w:ascii="ZX Spectrum" w:hAnsi="ZX Spectrum"/>
          <w:sz w:val="12"/>
          <w:szCs w:val="12"/>
          <w:lang w:val="en-GB"/>
        </w:rPr>
        <w:t>12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8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5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20</w:t>
        <w:br/>
        <w:t>,11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5,-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2,-1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4</w:t>
        <w:br/>
        <w:t>,-1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7,-2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5,-2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</w:t>
        <w:br/>
        <w:t>0,-30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4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AT </w:t>
      </w:r>
      <w:r>
        <w:rPr>
          <w:rFonts w:cs="ZX Spectrum" w:ascii="ZX Spectrum" w:hAnsi="ZX Spectrum"/>
          <w:sz w:val="12"/>
          <w:szCs w:val="12"/>
          <w:lang w:val="en-GB"/>
        </w:rPr>
        <w:t>21,0;"De</w:t>
        <w:br/>
        <w:t>r grosse Fluss ""Suedlauf""     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P</w:t>
        <w:br/>
        <w:t>UT </w:t>
      </w:r>
      <w:r>
        <w:rPr>
          <w:rFonts w:cs="ZX Spectrum" w:ascii="ZX Spectrum" w:hAnsi="ZX Spectrum"/>
          <w:sz w:val="12"/>
          <w:szCs w:val="12"/>
          <w:lang w:val="en-GB"/>
        </w:rPr>
        <w:t>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5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APER </w:t>
      </w:r>
      <w:r>
        <w:rPr>
          <w:rFonts w:cs="ZX Spectrum" w:ascii="ZX Spectrum" w:hAnsi="ZX Spectrum"/>
          <w:sz w:val="12"/>
          <w:szCs w:val="12"/>
          <w:lang w:val="en-GB"/>
        </w:rPr>
        <w:t>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55,12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-60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55,12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62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0,12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60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0,12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62</w:t>
        <w:br/>
        <w:t>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55,8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7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55,</w:t>
        <w:br/>
        <w:t>8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8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0,8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8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PLOT </w:t>
      </w:r>
      <w:r>
        <w:rPr>
          <w:rFonts w:cs="ZX Spectrum" w:ascii="ZX Spectrum" w:hAnsi="ZX Spectrum"/>
          <w:sz w:val="12"/>
          <w:szCs w:val="12"/>
          <w:lang w:val="en-GB"/>
        </w:rPr>
        <w:t>0,8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7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7,2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200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0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7,2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2</w:t>
        <w:br/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00,0,-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I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2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7</w:t>
        <w:br/>
        <w:t>,-27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5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6,2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8,1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7,2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8,1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7,2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0,1</w:t>
        <w:br/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7,2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9,16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5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3,4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4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</w:t>
        <w:br/>
        <w:t>W </w:t>
      </w:r>
      <w:r>
        <w:rPr>
          <w:rFonts w:cs="ZX Spectrum" w:ascii="ZX Spectrum" w:hAnsi="ZX Spectrum"/>
          <w:sz w:val="12"/>
          <w:szCs w:val="12"/>
          <w:lang w:val="en-GB"/>
        </w:rPr>
        <w:t>5,-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-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</w:t>
        <w:br/>
        <w:t>W </w:t>
      </w:r>
      <w:r>
        <w:rPr>
          <w:rFonts w:cs="ZX Spectrum" w:ascii="ZX Spectrum" w:hAnsi="ZX Spectrum"/>
          <w:sz w:val="12"/>
          <w:szCs w:val="12"/>
          <w:lang w:val="en-GB"/>
        </w:rPr>
        <w:t>3,4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5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6,3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,0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5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3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+111,</w:t>
        <w:br/>
        <w:t>2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2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SQR </w:t>
      </w:r>
      <w:r>
        <w:rPr>
          <w:rFonts w:cs="ZX Spectrum" w:ascii="ZX Spectrum" w:hAnsi="ZX Spectrum"/>
          <w:sz w:val="12"/>
          <w:szCs w:val="12"/>
          <w:lang w:val="en-GB"/>
        </w:rPr>
        <w:t>(32*n</w:t>
        <w:br/>
        <w:t>-n*n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52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11-n,</w:t>
        <w:br/>
        <w:t>27-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27+n/3+2*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SQR </w:t>
      </w:r>
      <w:r>
        <w:rPr>
          <w:rFonts w:cs="ZX Spectrum" w:ascii="ZX Spectrum" w:hAnsi="ZX Spectrum"/>
          <w:sz w:val="12"/>
          <w:szCs w:val="12"/>
          <w:lang w:val="en-GB"/>
        </w:rPr>
        <w:t>(16*n-n*n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53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10,2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5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</w:t>
        <w:br/>
        <w:t>K </w:t>
      </w:r>
      <w:r>
        <w:rPr>
          <w:rFonts w:cs="ZX Spectrum" w:ascii="ZX Spectrum" w:hAnsi="ZX Spectrum"/>
          <w:sz w:val="12"/>
          <w:szCs w:val="12"/>
          <w:lang w:val="en-GB"/>
        </w:rPr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10,7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-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-3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53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3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+109,</w:t>
        <w:br/>
        <w:t>10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7+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SQR </w:t>
      </w:r>
      <w:r>
        <w:rPr>
          <w:rFonts w:cs="ZX Spectrum" w:ascii="ZX Spectrum" w:hAnsi="ZX Spectrum"/>
          <w:sz w:val="12"/>
          <w:szCs w:val="12"/>
          <w:lang w:val="en-GB"/>
        </w:rPr>
        <w:t>(36*n-n*n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10,1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4,0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53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2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FOR </w:t>
      </w:r>
      <w:r>
        <w:rPr>
          <w:rFonts w:cs="ZX Spectrum" w:ascii="ZX Spectrum" w:hAnsi="ZX Spectrum"/>
          <w:sz w:val="12"/>
          <w:szCs w:val="12"/>
          <w:lang w:val="en-GB"/>
        </w:rPr>
        <w:t>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</w:t>
        <w:br/>
        <w:t>T </w:t>
      </w:r>
      <w:r>
        <w:rPr>
          <w:rFonts w:cs="ZX Spectrum" w:ascii="ZX Spectrum" w:hAnsi="ZX Spectrum"/>
          <w:sz w:val="12"/>
          <w:szCs w:val="12"/>
          <w:lang w:val="en-GB"/>
        </w:rPr>
        <w:t>50+n,20-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SQR </w:t>
      </w:r>
      <w:r>
        <w:rPr>
          <w:rFonts w:cs="ZX Spectrum" w:ascii="ZX Spectrum" w:hAnsi="ZX Spectrum"/>
          <w:sz w:val="12"/>
          <w:szCs w:val="12"/>
          <w:lang w:val="en-GB"/>
        </w:rPr>
        <w:t>(13*n-n*n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3*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SQR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(13*n-n*n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58,3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br/>
        <w:t>-4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6,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4,-4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54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AT </w:t>
      </w:r>
      <w:r>
        <w:rPr>
          <w:rFonts w:cs="ZX Spectrum" w:ascii="ZX Spectrum" w:hAnsi="ZX Spectrum"/>
          <w:sz w:val="12"/>
          <w:szCs w:val="12"/>
          <w:lang w:val="en-GB"/>
        </w:rPr>
        <w:t>21,2;"Dies ist de</w:t>
        <w:br/>
        <w:t>in trautes Heim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P</w:t>
        <w:br/>
        <w:t>UT </w:t>
      </w:r>
      <w:r>
        <w:rPr>
          <w:rFonts w:cs="ZX Spectrum" w:ascii="ZX Spectrum" w:hAnsi="ZX Spectrum"/>
          <w:sz w:val="12"/>
          <w:szCs w:val="12"/>
          <w:lang w:val="en-GB"/>
        </w:rPr>
        <w:t>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6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SCHAU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z(8)=0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60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z(8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6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z(8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BRIGHT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</w:t>
        <w:br/>
        <w:t>K </w:t>
      </w:r>
      <w:r>
        <w:rPr>
          <w:rFonts w:cs="ZX Spectrum" w:ascii="ZX Spectrum" w:hAnsi="ZX Spectrum"/>
          <w:sz w:val="12"/>
          <w:szCs w:val="12"/>
          <w:lang w:val="en-GB"/>
        </w:rPr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6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25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,17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br/>
        <w:t>0,-24-n*n/1000-18*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SIN </w:t>
      </w:r>
      <w:r>
        <w:rPr>
          <w:rFonts w:cs="ZX Spectrum" w:ascii="ZX Spectrum" w:hAnsi="ZX Spectrum"/>
          <w:sz w:val="12"/>
          <w:szCs w:val="12"/>
          <w:lang w:val="en-GB"/>
        </w:rPr>
        <w:t>(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I</w:t>
      </w:r>
      <w:r>
        <w:rPr>
          <w:rFonts w:cs="ZX Spectrum" w:ascii="ZX Spectrum" w:hAnsi="ZX Spectrum"/>
          <w:sz w:val="12"/>
          <w:szCs w:val="12"/>
          <w:lang w:val="en-GB"/>
        </w:rPr>
        <w:t>/100)*n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</w:t>
        <w:br/>
        <w:t>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6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GO SUB </w:t>
      </w:r>
      <w:r>
        <w:rPr>
          <w:rFonts w:cs="ZX Spectrum" w:ascii="ZX Spectrum" w:hAnsi="ZX Spectrum"/>
          <w:sz w:val="12"/>
          <w:szCs w:val="12"/>
          <w:lang w:val="en-GB"/>
        </w:rPr>
        <w:t>223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2127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6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0,3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0,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</w:t>
        <w:br/>
        <w:t>W </w:t>
      </w:r>
      <w:r>
        <w:rPr>
          <w:rFonts w:cs="ZX Spectrum" w:ascii="ZX Spectrum" w:hAnsi="ZX Spectrum"/>
          <w:sz w:val="12"/>
          <w:szCs w:val="12"/>
          <w:lang w:val="en-GB"/>
        </w:rPr>
        <w:t>30,1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5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0,-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</w:t>
        <w:br/>
        <w:t>8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7,1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0,2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9,1</w:t>
        <w:br/>
        <w:t>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9,6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6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AT </w:t>
      </w:r>
      <w:r>
        <w:rPr>
          <w:rFonts w:cs="ZX Spectrum" w:ascii="ZX Spectrum" w:hAnsi="ZX Spectrum"/>
          <w:sz w:val="12"/>
          <w:szCs w:val="12"/>
          <w:lang w:val="en-GB"/>
        </w:rPr>
        <w:t>21,15;"Das Seeufe</w:t>
        <w:br/>
        <w:t>r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PUT </w:t>
      </w:r>
      <w:r>
        <w:rPr>
          <w:rFonts w:cs="ZX Spectrum" w:ascii="ZX Spectrum" w:hAnsi="ZX Spectrum"/>
          <w:sz w:val="12"/>
          <w:szCs w:val="12"/>
          <w:lang w:val="en-GB"/>
        </w:rPr>
        <w:t>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BRIGH</w:t>
        <w:br/>
        <w:t>T </w:t>
      </w:r>
      <w:r>
        <w:rPr>
          <w:rFonts w:cs="ZX Spectrum" w:ascii="ZX Spectrum" w:hAnsi="ZX Spectrum"/>
          <w:sz w:val="12"/>
          <w:szCs w:val="12"/>
          <w:lang w:val="en-GB"/>
        </w:rPr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7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APER </w:t>
      </w:r>
      <w:r>
        <w:rPr>
          <w:rFonts w:cs="ZX Spectrum" w:ascii="ZX Spectrum" w:hAnsi="ZX Spectrum"/>
          <w:sz w:val="12"/>
          <w:szCs w:val="12"/>
          <w:lang w:val="en-GB"/>
        </w:rPr>
        <w:t>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7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2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0,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55</w:t>
        <w:br/>
        <w:t>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7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0,2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9,3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</w:t>
        <w:br/>
        <w:t>W </w:t>
      </w:r>
      <w:r>
        <w:rPr>
          <w:rFonts w:cs="ZX Spectrum" w:ascii="ZX Spectrum" w:hAnsi="ZX Spectrum"/>
          <w:sz w:val="12"/>
          <w:szCs w:val="12"/>
          <w:lang w:val="en-GB"/>
        </w:rPr>
        <w:t>10,2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5,4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0,5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</w:t>
        <w:br/>
        <w:t>,11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71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255,6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4,1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</w:t>
        <w:br/>
        <w:t>0,2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7,3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5,4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</w:t>
        <w:br/>
        <w:t>0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20,2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5,1</w:t>
        <w:br/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40,4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0,3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0,</w:t>
        <w:br/>
        <w:t>4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0,18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71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0,8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0,3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8,30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1,16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71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3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,17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(50-n-2*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SQR </w:t>
      </w:r>
      <w:r>
        <w:rPr>
          <w:rFonts w:cs="ZX Spectrum" w:ascii="ZX Spectrum" w:hAnsi="ZX Spectrum"/>
          <w:sz w:val="12"/>
          <w:szCs w:val="12"/>
          <w:lang w:val="en-GB"/>
        </w:rPr>
        <w:t>n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7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98,2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4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</w:t>
        <w:br/>
        <w:t>W </w:t>
      </w:r>
      <w:r>
        <w:rPr>
          <w:rFonts w:cs="ZX Spectrum" w:ascii="ZX Spectrum" w:hAnsi="ZX Spectrum"/>
          <w:sz w:val="12"/>
          <w:szCs w:val="12"/>
          <w:lang w:val="en-GB"/>
        </w:rPr>
        <w:t>64,0,-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I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40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7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r(5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3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c=40+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SQR </w:t>
      </w:r>
      <w:r>
        <w:rPr>
          <w:rFonts w:cs="ZX Spectrum" w:ascii="ZX Spectrum" w:hAnsi="ZX Spectrum"/>
          <w:sz w:val="12"/>
          <w:szCs w:val="12"/>
          <w:lang w:val="en-GB"/>
        </w:rPr>
        <w:t>(1024-n*n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30+n,2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</w:t>
        <w:br/>
        <w:t>RAW </w:t>
      </w:r>
      <w:r>
        <w:rPr>
          <w:rFonts w:cs="ZX Spectrum" w:ascii="ZX Spectrum" w:hAnsi="ZX Spectrum"/>
          <w:sz w:val="12"/>
          <w:szCs w:val="12"/>
          <w:lang w:val="en-GB"/>
        </w:rPr>
        <w:t>0,c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30-n,2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c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75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AT </w:t>
      </w:r>
      <w:r>
        <w:rPr>
          <w:rFonts w:cs="ZX Spectrum" w:ascii="ZX Spectrum" w:hAnsi="ZX Spectrum"/>
          <w:sz w:val="12"/>
          <w:szCs w:val="12"/>
          <w:lang w:val="en-GB"/>
        </w:rPr>
        <w:t>21,0;"Da</w:t>
        <w:br/>
        <w:t>s Tor des Berges!             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PUT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5709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APER </w:t>
      </w:r>
      <w:r>
        <w:rPr>
          <w:rFonts w:cs="ZX Spectrum" w:ascii="ZX Spectrum" w:hAnsi="ZX Spectrum"/>
          <w:sz w:val="12"/>
          <w:szCs w:val="12"/>
          <w:lang w:val="en-GB"/>
        </w:rPr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4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0+n,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br/>
        <w:t>216-2*n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DRAW </w:t>
      </w:r>
      <w:r>
        <w:rPr>
          <w:rFonts w:cs="ZX Spectrum" w:ascii="ZX Spectrum" w:hAnsi="ZX Spectrum"/>
          <w:sz w:val="12"/>
          <w:szCs w:val="12"/>
          <w:lang w:val="en-GB"/>
        </w:rPr>
        <w:t>0,5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66,2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66,-</w:t>
        <w:br/>
        <w:t>2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22,0,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I</w:t>
      </w:r>
      <w:r>
        <w:rPr>
          <w:rFonts w:cs="ZX Spectrum" w:ascii="ZX Spectrum" w:hAnsi="ZX Spectrum"/>
          <w:sz w:val="12"/>
          <w:szCs w:val="12"/>
          <w:lang w:val="en-GB"/>
        </w:rPr>
        <w:t>/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5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0,5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67,20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1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255,11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66,-2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br/>
        <w:t>0,11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67,-20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31,10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94,0,-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I</w:t>
      </w:r>
      <w:r>
        <w:rPr>
          <w:rFonts w:cs="ZX Spectrum" w:ascii="ZX Spectrum" w:hAnsi="ZX Spectrum"/>
          <w:sz w:val="12"/>
          <w:szCs w:val="12"/>
          <w:lang w:val="en-GB"/>
        </w:rPr>
        <w:t>/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</w:t>
        <w:br/>
        <w:t>OT </w:t>
      </w:r>
      <w:r>
        <w:rPr>
          <w:rFonts w:cs="ZX Spectrum" w:ascii="ZX Spectrum" w:hAnsi="ZX Spectrum"/>
          <w:sz w:val="12"/>
          <w:szCs w:val="12"/>
          <w:lang w:val="en-GB"/>
        </w:rPr>
        <w:t>51,10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54,0,-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I</w:t>
      </w:r>
      <w:r>
        <w:rPr>
          <w:rFonts w:cs="ZX Spectrum" w:ascii="ZX Spectrum" w:hAnsi="ZX Spectrum"/>
          <w:sz w:val="12"/>
          <w:szCs w:val="12"/>
          <w:lang w:val="en-GB"/>
        </w:rPr>
        <w:t>/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4,11</w:t>
        <w:br/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48,0,-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I</w:t>
      </w:r>
      <w:r>
        <w:rPr>
          <w:rFonts w:cs="ZX Spectrum" w:ascii="ZX Spectrum" w:hAnsi="ZX Spectrum"/>
          <w:sz w:val="12"/>
          <w:szCs w:val="12"/>
          <w:lang w:val="en-GB"/>
        </w:rPr>
        <w:t>/2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1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30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0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31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0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32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0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</w:t>
        <w:br/>
        <w:t>OT </w:t>
      </w:r>
      <w:r>
        <w:rPr>
          <w:rFonts w:cs="ZX Spectrum" w:ascii="ZX Spectrum" w:hAnsi="ZX Spectrum"/>
          <w:sz w:val="12"/>
          <w:szCs w:val="12"/>
          <w:lang w:val="en-GB"/>
        </w:rPr>
        <w:t>50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9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51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</w:t>
        <w:br/>
        <w:t>9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1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3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</w:t>
        <w:br/>
        <w:t>AW </w:t>
      </w:r>
      <w:r>
        <w:rPr>
          <w:rFonts w:cs="ZX Spectrum" w:ascii="ZX Spectrum" w:hAnsi="ZX Spectrum"/>
          <w:sz w:val="12"/>
          <w:szCs w:val="12"/>
          <w:lang w:val="en-GB"/>
        </w:rPr>
        <w:t>0,11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4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1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5</w:t>
        <w:br/>
        <w:t>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12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1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254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1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53,</w:t>
        <w:br/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1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52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1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51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1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24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</w:t>
        <w:br/>
        <w:t>RAW </w:t>
      </w:r>
      <w:r>
        <w:rPr>
          <w:rFonts w:cs="ZX Spectrum" w:ascii="ZX Spectrum" w:hAnsi="ZX Spectrum"/>
          <w:sz w:val="12"/>
          <w:szCs w:val="12"/>
          <w:lang w:val="en-GB"/>
        </w:rPr>
        <w:t>0,10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06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9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205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9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26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</w:t>
        <w:br/>
        <w:t>10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25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105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29,17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5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2</w:t>
        <w:br/>
        <w:t>7,17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5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28,17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br/>
        <w:t>0,-5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06,17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45,-5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</w:t>
        <w:br/>
        <w:t>T </w:t>
      </w:r>
      <w:r>
        <w:rPr>
          <w:rFonts w:cs="ZX Spectrum" w:ascii="ZX Spectrum" w:hAnsi="ZX Spectrum"/>
          <w:sz w:val="12"/>
          <w:szCs w:val="12"/>
          <w:lang w:val="en-GB"/>
        </w:rPr>
        <w:t>50,17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5,-58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3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251,6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6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51,</w:t>
        <w:br/>
        <w:t>6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5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6,6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5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</w:t>
        <w:br/>
        <w:t>OT </w:t>
      </w:r>
      <w:r>
        <w:rPr>
          <w:rFonts w:cs="ZX Spectrum" w:ascii="ZX Spectrum" w:hAnsi="ZX Spectrum"/>
          <w:sz w:val="12"/>
          <w:szCs w:val="12"/>
          <w:lang w:val="en-GB"/>
        </w:rPr>
        <w:t>6,6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6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51,5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</w:t>
        <w:br/>
        <w:t>13,1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51,6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9,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5</w:t>
        <w:br/>
        <w:t>1,6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1,1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6,5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3,</w:t>
        <w:br/>
        <w:t>1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6,6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9,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6,6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</w:t>
        <w:br/>
        <w:t>AW </w:t>
      </w:r>
      <w:r>
        <w:rPr>
          <w:rFonts w:cs="ZX Spectrum" w:ascii="ZX Spectrum" w:hAnsi="ZX Spectrum"/>
          <w:sz w:val="12"/>
          <w:szCs w:val="12"/>
          <w:lang w:val="en-GB"/>
        </w:rPr>
        <w:t>11,11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3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224,6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4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32,6</w:t>
        <w:br/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24,6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0,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24,6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1,1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32,6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1,1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32,6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0,10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3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205,6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51,6</w:t>
        <w:br/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05,6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9,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</w:t>
        <w:br/>
        <w:t>LOT </w:t>
      </w:r>
      <w:r>
        <w:rPr>
          <w:rFonts w:cs="ZX Spectrum" w:ascii="ZX Spectrum" w:hAnsi="ZX Spectrum"/>
          <w:sz w:val="12"/>
          <w:szCs w:val="12"/>
          <w:lang w:val="en-GB"/>
        </w:rPr>
        <w:t>51,6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9,9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4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6,7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4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</w:t>
        <w:br/>
        <w:t>W </w:t>
      </w:r>
      <w:r>
        <w:rPr>
          <w:rFonts w:cs="ZX Spectrum" w:ascii="ZX Spectrum" w:hAnsi="ZX Spectrum"/>
          <w:sz w:val="12"/>
          <w:szCs w:val="12"/>
          <w:lang w:val="en-GB"/>
        </w:rPr>
        <w:t>0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,-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-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-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8,7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</w:t>
        <w:br/>
        <w:t>W </w:t>
      </w:r>
      <w:r>
        <w:rPr>
          <w:rFonts w:cs="ZX Spectrum" w:ascii="ZX Spectrum" w:hAnsi="ZX Spectrum"/>
          <w:sz w:val="12"/>
          <w:szCs w:val="12"/>
          <w:lang w:val="en-GB"/>
        </w:rPr>
        <w:t>2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-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5,-</w:t>
        <w:br/>
        <w:t>3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4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238,7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-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-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br/>
        <w:t>-1,-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240,7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,4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,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-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4,-3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4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213,7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-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br/>
        <w:t>-1,-4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4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95,7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DRAW </w:t>
      </w:r>
      <w:r>
        <w:rPr>
          <w:rFonts w:cs="ZX Spectrum" w:ascii="ZX Spectrum" w:hAnsi="ZX Spectrum"/>
          <w:sz w:val="12"/>
          <w:szCs w:val="12"/>
          <w:lang w:val="en-GB"/>
        </w:rPr>
        <w:t>-3,-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1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,2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4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60,7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,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</w:t>
        <w:br/>
        <w:t>RAW </w:t>
      </w:r>
      <w:r>
        <w:rPr>
          <w:rFonts w:cs="ZX Spectrum" w:ascii="ZX Spectrum" w:hAnsi="ZX Spectrum"/>
          <w:sz w:val="12"/>
          <w:szCs w:val="12"/>
          <w:lang w:val="en-GB"/>
        </w:rPr>
        <w:t>-3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br/>
        <w:t>-2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,-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0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4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42,7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</w:t>
        <w:br/>
        <w:t>RAW </w:t>
      </w:r>
      <w:r>
        <w:rPr>
          <w:rFonts w:cs="ZX Spectrum" w:ascii="ZX Spectrum" w:hAnsi="ZX Spectrum"/>
          <w:sz w:val="12"/>
          <w:szCs w:val="12"/>
          <w:lang w:val="en-GB"/>
        </w:rPr>
        <w:t>-3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-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br/>
        <w:t>0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5,-3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5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IRCLE </w:t>
      </w:r>
      <w:r>
        <w:rPr>
          <w:rFonts w:cs="ZX Spectrum" w:ascii="ZX Spectrum" w:hAnsi="ZX Spectrum"/>
          <w:sz w:val="12"/>
          <w:szCs w:val="12"/>
          <w:lang w:val="en-GB"/>
        </w:rPr>
        <w:t>n*9+</w:t>
        <w:br/>
        <w:t>74,50+8*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SQR </w:t>
      </w:r>
      <w:r>
        <w:rPr>
          <w:rFonts w:cs="ZX Spectrum" w:ascii="ZX Spectrum" w:hAnsi="ZX Spectrum"/>
          <w:sz w:val="12"/>
          <w:szCs w:val="12"/>
          <w:lang w:val="en-GB"/>
        </w:rPr>
        <w:t>(12*n-n*n)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5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24,6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-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</w:t>
        <w:br/>
        <w:t>OT </w:t>
      </w:r>
      <w:r>
        <w:rPr>
          <w:rFonts w:cs="ZX Spectrum" w:ascii="ZX Spectrum" w:hAnsi="ZX Spectrum"/>
          <w:sz w:val="12"/>
          <w:szCs w:val="12"/>
          <w:lang w:val="en-GB"/>
        </w:rPr>
        <w:t>123,6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1,1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35,6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</w:t>
        <w:br/>
        <w:t>AW </w:t>
      </w:r>
      <w:r>
        <w:rPr>
          <w:rFonts w:cs="ZX Spectrum" w:ascii="ZX Spectrum" w:hAnsi="ZX Spectrum"/>
          <w:sz w:val="12"/>
          <w:szCs w:val="12"/>
          <w:lang w:val="en-GB"/>
        </w:rPr>
        <w:t>-11,1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34,6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-2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6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c=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SQR </w:t>
      </w:r>
      <w:r>
        <w:rPr>
          <w:rFonts w:cs="ZX Spectrum" w:ascii="ZX Spectrum" w:hAnsi="ZX Spectrum"/>
          <w:sz w:val="12"/>
          <w:szCs w:val="12"/>
          <w:lang w:val="en-GB"/>
        </w:rPr>
        <w:t>(16*n-n*</w:t>
        <w:br/>
        <w:t>n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+142,6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c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+14</w:t>
        <w:br/>
        <w:t>2,7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c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+100,6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</w:t>
        <w:br/>
        <w:t>,c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+100,7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-c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87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AT </w:t>
      </w:r>
      <w:r>
        <w:rPr>
          <w:rFonts w:cs="ZX Spectrum" w:ascii="ZX Spectrum" w:hAnsi="ZX Spectrum"/>
          <w:sz w:val="12"/>
          <w:szCs w:val="12"/>
          <w:lang w:val="en-GB"/>
        </w:rPr>
        <w:t>21,6;"*D</w:t>
        <w:br/>
        <w:t>IE GOLDENE HALLE*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PUT </w:t>
      </w:r>
      <w:r>
        <w:rPr>
          <w:rFonts w:cs="ZX Spectrum" w:ascii="ZX Spectrum" w:hAnsi="ZX Spectrum"/>
          <w:sz w:val="12"/>
          <w:szCs w:val="12"/>
          <w:lang w:val="en-GB"/>
        </w:rPr>
        <w:t>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</w:t>
        <w:br/>
        <w:t>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9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65,1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</w:t>
        <w:br/>
        <w:t>,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</w:t>
        <w:br/>
        <w:t>RAW </w:t>
      </w:r>
      <w:r>
        <w:rPr>
          <w:rFonts w:cs="ZX Spectrum" w:ascii="ZX Spectrum" w:hAnsi="ZX Spectrum"/>
          <w:sz w:val="12"/>
          <w:szCs w:val="12"/>
          <w:lang w:val="en-GB"/>
        </w:rPr>
        <w:t>-3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4,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</w:t>
        <w:br/>
        <w:t>3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,1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9,1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5,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DRAW </w:t>
      </w:r>
      <w:r>
        <w:rPr>
          <w:rFonts w:cs="ZX Spectrum" w:ascii="ZX Spectrum" w:hAnsi="ZX Spectrum"/>
          <w:sz w:val="12"/>
          <w:szCs w:val="12"/>
          <w:lang w:val="en-GB"/>
        </w:rPr>
        <w:t>8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2,1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9,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8,1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5,1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0,12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9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20,1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5</w:t>
        <w:br/>
        <w:t>,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6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3,1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0,8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7,1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8,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</w:t>
        <w:br/>
        <w:t>RAW </w:t>
      </w:r>
      <w:r>
        <w:rPr>
          <w:rFonts w:cs="ZX Spectrum" w:ascii="ZX Spectrum" w:hAnsi="ZX Spectrum"/>
          <w:sz w:val="12"/>
          <w:szCs w:val="12"/>
          <w:lang w:val="en-GB"/>
        </w:rPr>
        <w:t>-10,8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90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45,11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2,6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6,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0,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2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7,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5,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0,8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90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95,1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9,1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DRAW </w:t>
      </w:r>
      <w:r>
        <w:rPr>
          <w:rFonts w:cs="ZX Spectrum" w:ascii="ZX Spectrum" w:hAnsi="ZX Spectrum"/>
          <w:sz w:val="12"/>
          <w:szCs w:val="12"/>
          <w:lang w:val="en-GB"/>
        </w:rPr>
        <w:t>-2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</w:t>
        <w:br/>
        <w:t>,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,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-3,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1,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7,</w:t>
        <w:br/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1,1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0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0,1</w:t>
        <w:br/>
        <w:t>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,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1,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5,10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0,16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9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44,11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6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,1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1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1,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,5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90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15,11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,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,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4</w:t>
        <w:br/>
        <w:t>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5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1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3,5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9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10,1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2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DRAW </w:t>
      </w:r>
      <w:r>
        <w:rPr>
          <w:rFonts w:cs="ZX Spectrum" w:ascii="ZX Spectrum" w:hAnsi="ZX Spectrum"/>
          <w:sz w:val="12"/>
          <w:szCs w:val="12"/>
          <w:lang w:val="en-GB"/>
        </w:rPr>
        <w:t>2,7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91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55,1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3,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6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0,4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9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CIRCLE </w:t>
      </w:r>
      <w:r>
        <w:rPr>
          <w:rFonts w:cs="ZX Spectrum" w:ascii="ZX Spectrum" w:hAnsi="ZX Spectrum"/>
          <w:sz w:val="12"/>
          <w:szCs w:val="12"/>
          <w:lang w:val="en-GB"/>
        </w:rPr>
        <w:t>118,72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IRCLE </w:t>
      </w:r>
      <w:r>
        <w:rPr>
          <w:rFonts w:cs="ZX Spectrum" w:ascii="ZX Spectrum" w:hAnsi="ZX Spectrum"/>
          <w:sz w:val="12"/>
          <w:szCs w:val="12"/>
          <w:lang w:val="en-GB"/>
        </w:rPr>
        <w:t>134,71,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26,6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2,-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-1,-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DRAW </w:t>
      </w:r>
      <w:r>
        <w:rPr>
          <w:rFonts w:cs="ZX Spectrum" w:ascii="ZX Spectrum" w:hAnsi="ZX Spectrum"/>
          <w:sz w:val="12"/>
          <w:szCs w:val="12"/>
          <w:lang w:val="en-GB"/>
        </w:rPr>
        <w:t>3,0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91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19,7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135,70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91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LOT </w:t>
      </w:r>
      <w:r>
        <w:rPr>
          <w:rFonts w:cs="ZX Spectrum" w:ascii="ZX Spectrum" w:hAnsi="ZX Spectrum"/>
          <w:sz w:val="12"/>
          <w:szCs w:val="12"/>
          <w:lang w:val="en-GB"/>
        </w:rPr>
        <w:t>118,5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DRAW </w:t>
      </w:r>
      <w:r>
        <w:rPr>
          <w:rFonts w:cs="ZX Spectrum" w:ascii="ZX Spectrum" w:hAnsi="ZX Spectrum"/>
          <w:sz w:val="12"/>
          <w:szCs w:val="12"/>
          <w:lang w:val="en-GB"/>
        </w:rPr>
        <w:t>14,1,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I</w:t>
      </w:r>
      <w:r>
        <w:rPr>
          <w:rFonts w:cs="ZX Spectrum" w:ascii="ZX Spectrum" w:hAnsi="ZX Spectrum"/>
          <w:sz w:val="12"/>
          <w:szCs w:val="12"/>
          <w:lang w:val="en-GB"/>
        </w:rPr>
        <w:t>/4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9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25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LOT </w:t>
      </w:r>
      <w:r>
        <w:rPr>
          <w:rFonts w:cs="ZX Spectrum" w:ascii="ZX Spectrum" w:hAnsi="ZX Spectrum"/>
          <w:sz w:val="12"/>
          <w:szCs w:val="12"/>
          <w:lang w:val="en-GB"/>
        </w:rPr>
        <w:t>n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DRAW </w:t>
      </w:r>
      <w:r>
        <w:rPr>
          <w:rFonts w:cs="ZX Spectrum" w:ascii="ZX Spectrum" w:hAnsi="ZX Spectrum"/>
          <w:sz w:val="12"/>
          <w:szCs w:val="12"/>
          <w:lang w:val="en-GB"/>
        </w:rPr>
        <w:t>0,12+3*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ND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293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AT </w:t>
      </w:r>
      <w:r>
        <w:rPr>
          <w:rFonts w:cs="ZX Spectrum" w:ascii="ZX Spectrum" w:hAnsi="ZX Spectrum"/>
          <w:sz w:val="12"/>
          <w:szCs w:val="12"/>
          <w:lang w:val="en-GB"/>
        </w:rPr>
        <w:t>21,3;"Ei</w:t>
        <w:br/>
        <w:t>n sprechender Baum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PUT </w:t>
      </w:r>
      <w:r>
        <w:rPr>
          <w:rFonts w:cs="ZX Spectrum" w:ascii="ZX Spectrum" w:hAnsi="ZX Spectrum"/>
          <w:sz w:val="12"/>
          <w:szCs w:val="12"/>
          <w:lang w:val="en-GB"/>
        </w:rPr>
        <w:t>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30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STOP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0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</w:t>
      </w:r>
      <w:r>
        <w:rPr>
          <w:rFonts w:cs="ZX Spectrum" w:ascii="ZX Spectrum" w:hAnsi="ZX Spectrum"/>
          <w:sz w:val="12"/>
          <w:szCs w:val="12"/>
          <w:lang w:val="en-GB"/>
        </w:rPr>
        <w:t>'"Du hast bei dir:"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0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a=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FOR </w:t>
      </w:r>
      <w:r>
        <w:rPr>
          <w:rFonts w:cs="ZX Spectrum" w:ascii="ZX Spectrum" w:hAnsi="ZX Spectrum"/>
          <w:sz w:val="12"/>
          <w:szCs w:val="12"/>
          <w:lang w:val="en-GB"/>
        </w:rPr>
        <w:t>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F </w:t>
      </w:r>
      <w:r>
        <w:rPr>
          <w:rFonts w:cs="ZX Spectrum" w:ascii="ZX Spectrum" w:hAnsi="ZX Spectrum"/>
          <w:sz w:val="12"/>
          <w:szCs w:val="12"/>
          <w:lang w:val="en-GB"/>
        </w:rPr>
        <w:t>t(n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&lt;&gt;</w:t>
      </w:r>
      <w:r>
        <w:rPr>
          <w:rFonts w:cs="ZX Spectrum" w:ascii="ZX Spectrum" w:hAnsi="ZX Spectrum"/>
          <w:sz w:val="12"/>
          <w:szCs w:val="12"/>
          <w:lang w:val="en-GB"/>
        </w:rPr>
        <w:br/>
        <w:t>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a=a+1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00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NEXT </w:t>
      </w:r>
      <w:r>
        <w:rPr>
          <w:rFonts w:cs="ZX Spectrum" w:ascii="ZX Spectrum" w:hAnsi="ZX Spectrum"/>
          <w:sz w:val="12"/>
          <w:szCs w:val="12"/>
          <w:lang w:val="en-GB"/>
        </w:rPr>
        <w:t>n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00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a=1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NICHTS"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0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F </w:t>
      </w:r>
      <w:r>
        <w:rPr>
          <w:rFonts w:cs="ZX Spectrum" w:ascii="ZX Spectrum" w:hAnsi="ZX Spectrum"/>
          <w:sz w:val="12"/>
          <w:szCs w:val="12"/>
          <w:lang w:val="en-GB"/>
        </w:rPr>
        <w:t>t(n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</w:t>
        <w:br/>
        <w:t>NT </w:t>
      </w:r>
      <w:r>
        <w:rPr>
          <w:rFonts w:cs="ZX Spectrum" w:ascii="ZX Spectrum" w:hAnsi="ZX Spectrum"/>
          <w:sz w:val="12"/>
          <w:szCs w:val="12"/>
          <w:lang w:val="en-GB"/>
        </w:rPr>
        <w:t>d$(n)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00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NEXT </w:t>
      </w:r>
      <w:r>
        <w:rPr>
          <w:rFonts w:cs="ZX Spectrum" w:ascii="ZX Spectrum" w:hAnsi="ZX Spectrum"/>
          <w:sz w:val="12"/>
          <w:szCs w:val="12"/>
          <w:lang w:val="en-GB"/>
        </w:rPr>
        <w:t>n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1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N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r(1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o=o</w:t>
        <w:br/>
        <w:t>+1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gehst nach Norden"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1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NO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r(2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o=</w:t>
        <w:br/>
        <w:t>o+10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gehst nach Nordosten</w:t>
        <w:br/>
        <w:t>"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10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O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r(3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o=o</w:t>
        <w:br/>
        <w:t>+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gehst nach Osten"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10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SO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r(4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o=</w:t>
        <w:br/>
        <w:t>o-9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gehst nach Suedosten"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10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S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r(5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o=o</w:t>
        <w:br/>
        <w:t>-1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gehst nach Sueden"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1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SW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r(6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o=</w:t>
        <w:br/>
        <w:t>o-10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gehst nach Suedweste</w:t>
        <w:br/>
        <w:t>n"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11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W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r(7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o=o</w:t>
        <w:br/>
        <w:t>-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gehst nach Westen"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11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NW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r(8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o=</w:t>
        <w:br/>
        <w:t>o+99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gehst nach Nordwesten</w:t>
        <w:br/>
        <w:t>"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11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AUF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r(9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o</w:t>
        <w:br/>
        <w:t>=o+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gehst nach Oben"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11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n$="AB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r(10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o</w:t>
        <w:br/>
        <w:t>=o-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gehst nach Unten"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1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p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ahin kannst </w:t>
        <w:br/>
        <w:t>du nicht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12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p=o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h=h+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d=d+1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12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FOR </w:t>
      </w:r>
      <w:r>
        <w:rPr>
          <w:rFonts w:cs="ZX Spectrum" w:ascii="ZX Spectrum" w:hAnsi="ZX Spectrum"/>
          <w:sz w:val="12"/>
          <w:szCs w:val="12"/>
          <w:lang w:val="en-GB"/>
        </w:rPr>
        <w:t>n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n)=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NEXT </w:t>
      </w:r>
      <w:r>
        <w:rPr>
          <w:rFonts w:cs="ZX Spectrum" w:ascii="ZX Spectrum" w:hAnsi="ZX Spectrum"/>
          <w:sz w:val="12"/>
          <w:szCs w:val="12"/>
          <w:lang w:val="en-GB"/>
        </w:rPr>
        <w:t>n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12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-39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APER </w:t>
      </w:r>
      <w:r>
        <w:rPr>
          <w:rFonts w:cs="ZX Spectrum" w:ascii="ZX Spectrum" w:hAnsi="ZX Spectrum"/>
          <w:sz w:val="12"/>
          <w:szCs w:val="12"/>
          <w:lang w:val="en-GB"/>
        </w:rPr>
        <w:t>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</w:t>
        <w:br/>
        <w:t>S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412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INK </w:t>
      </w:r>
      <w:r>
        <w:rPr>
          <w:rFonts w:cs="ZX Spectrum" w:ascii="ZX Spectrum" w:hAnsi="ZX Spectrum"/>
          <w:sz w:val="12"/>
          <w:szCs w:val="12"/>
          <w:lang w:val="en-GB"/>
        </w:rPr>
        <w:t>4;'"æææææææææææææææææææ</w:t>
        <w:br/>
        <w:t>æææææææææææææ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000+o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</w:t>
        <w:br/>
        <w:t>00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58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GO SUB </w:t>
      </w:r>
      <w:r>
        <w:rPr>
          <w:rFonts w:cs="ZX Spectrum" w:ascii="ZX Spectrum" w:hAnsi="ZX Spectrum"/>
          <w:sz w:val="12"/>
          <w:szCs w:val="12"/>
          <w:lang w:val="en-GB"/>
        </w:rPr>
        <w:t>67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9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</w:t>
        <w:br/>
        <w:t>Du bist nun tief im Inneren"'"des Berg</w:t>
        <w:br/>
        <w:t>es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58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APER </w:t>
      </w:r>
      <w:r>
        <w:rPr>
          <w:rFonts w:cs="ZX Spectrum" w:ascii="ZX Spectrum" w:hAnsi="ZX Spectrum"/>
          <w:sz w:val="12"/>
          <w:szCs w:val="12"/>
          <w:lang w:val="en-GB"/>
        </w:rPr>
        <w:t>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9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bi</w:t>
        <w:br/>
        <w:t>st in einem langen Gang."'"Im Osten si</w:t>
        <w:br/>
        <w:t>ehst du ein"'"helles Licht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</w:t>
        <w:br/>
        <w:t>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589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GO SUB </w:t>
      </w:r>
      <w:r>
        <w:rPr>
          <w:rFonts w:cs="ZX Spectrum" w:ascii="ZX Spectrum" w:hAnsi="ZX Spectrum"/>
          <w:sz w:val="12"/>
          <w:szCs w:val="12"/>
          <w:lang w:val="en-GB"/>
        </w:rPr>
        <w:t>28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bist in der grossen golden</w:t>
        <w:br/>
        <w:t>en"'"Halle des ";t$(9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07);"s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</w:t>
        <w:br/>
        <w:t>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59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APER </w:t>
      </w:r>
      <w:r>
        <w:rPr>
          <w:rFonts w:cs="ZX Spectrum" w:ascii="ZX Spectrum" w:hAnsi="ZX Spectrum"/>
          <w:sz w:val="12"/>
          <w:szCs w:val="12"/>
          <w:lang w:val="en-GB"/>
        </w:rPr>
        <w:t>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</w:t>
        <w:br/>
        <w:t>faellst in einen reissenden"'"Hoehlenb</w:t>
        <w:br/>
        <w:t>ach und ertrinkst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UN </w:t>
      </w:r>
      <w:r>
        <w:rPr>
          <w:rFonts w:cs="ZX Spectrum" w:ascii="ZX Spectrum" w:hAnsi="ZX Spectrum"/>
          <w:sz w:val="12"/>
          <w:szCs w:val="12"/>
          <w:lang w:val="en-GB"/>
        </w:rPr>
        <w:t>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59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=</w:t>
        <w:br/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10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bist am End</w:t>
        <w:br/>
        <w:t>e"'"des dunklen Ganges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7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59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GO SUB </w:t>
      </w:r>
      <w:r>
        <w:rPr>
          <w:rFonts w:cs="ZX Spectrum" w:ascii="ZX Spectrum" w:hAnsi="ZX Spectrum"/>
          <w:sz w:val="12"/>
          <w:szCs w:val="12"/>
          <w:lang w:val="en-GB"/>
        </w:rPr>
        <w:t>67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9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</w:t>
        <w:br/>
        <w:t>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stehst in einem dunklen</w:t>
        <w:br/>
        <w:t> Gang"'"tief im Berg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</w:t>
        <w:br/>
        <w:t>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6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9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</w:t>
        <w:br/>
        <w:t>u stehst Unten im Turm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60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10)</w:t>
        <w:br/>
        <w:t>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bist in einer grossen H</w:t>
        <w:br/>
        <w:t>oehle."'"Im Norden liegt der Ausgang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609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7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Nun stehst du</w:t>
        <w:br/>
        <w:t> in einer dunklen"'"Ecke der Hoehle. I</w:t>
        <w:br/>
        <w:t>m Felsen"'"siehst du eine schmale ";t$</w:t>
        <w:br/>
        <w:t>(7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82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61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9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10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</w:t>
        <w:br/>
        <w:t>Du gehst auf einer Wendeltreppe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</w:t>
        <w:br/>
        <w:t>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62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0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ie Spitze d</w:t>
        <w:br/>
        <w:t>es Turms"'"ist erreicht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69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APER </w:t>
      </w:r>
      <w:r>
        <w:rPr>
          <w:rFonts w:cs="ZX Spectrum" w:ascii="ZX Spectrum" w:hAnsi="ZX Spectrum"/>
          <w:sz w:val="12"/>
          <w:szCs w:val="12"/>
          <w:lang w:val="en-GB"/>
        </w:rPr>
        <w:t>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</w:t>
        <w:br/>
        <w:t>faellst in eine tiefe Spalte"'"und bri</w:t>
        <w:br/>
        <w:t>chst dir das Genick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UN </w:t>
      </w:r>
      <w:r>
        <w:rPr>
          <w:rFonts w:cs="ZX Spectrum" w:ascii="ZX Spectrum" w:hAnsi="ZX Spectrum"/>
          <w:sz w:val="12"/>
          <w:szCs w:val="12"/>
          <w:lang w:val="en-GB"/>
        </w:rPr>
        <w:t>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70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2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</w:t>
        <w:br/>
        <w:t>as Suedende der"'"Strasse der Umkehr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7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GO SUB </w:t>
      </w:r>
      <w:r>
        <w:rPr>
          <w:rFonts w:cs="ZX Spectrum" w:ascii="ZX Spectrum" w:hAnsi="ZX Spectrum"/>
          <w:sz w:val="12"/>
          <w:szCs w:val="12"/>
          <w:lang w:val="en-GB"/>
        </w:rPr>
        <w:t>20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</w:t>
        <w:br/>
        <w:t>Hier ist die Grenze zum"'"Nachtland, u</w:t>
        <w:br/>
        <w:t>nd sie ist"'"streng bewacht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</w:t>
        <w:br/>
        <w:t>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70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stehst am </w:t>
        <w:br/>
        <w:t>suedlichen Ufer"'"des ""Blauen Sees"""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70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GO TO </w:t>
      </w:r>
      <w:r>
        <w:rPr>
          <w:rFonts w:cs="ZX Spectrum" w:ascii="ZX Spectrum" w:hAnsi="ZX Spectrum"/>
          <w:sz w:val="12"/>
          <w:szCs w:val="12"/>
          <w:lang w:val="en-GB"/>
        </w:rPr>
        <w:t>2700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709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8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stehst vor</w:t>
        <w:br/>
        <w:t> dem"'"""Berg des Vergessens"" und"'"b</w:t>
        <w:br/>
        <w:t>lickst auf ein grosses,"'"steinernes T</w:t>
        <w:br/>
        <w:t>or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80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5)=</w:t>
        <w:br/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gehst auf der"'"Strasse </w:t>
        <w:br/>
        <w:t>der Umkehr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8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6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</w:t>
        <w:br/>
        <w:t>ieser Ort wird das"'"""Verlorenen Land</w:t>
        <w:br/>
        <w:t>"" genannt,"'"Wieso, das weiss Niemand</w:t>
        <w:br/>
        <w:t>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80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5)=</w:t>
        <w:br/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Nun bist du im Schlangenwal</w:t>
        <w:br/>
        <w:t>d."'"Von hier kannst du schon den "'""</w:t>
        <w:br/>
        <w:t>"Blauen See"" erblicken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80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GO SUB </w:t>
      </w:r>
      <w:r>
        <w:rPr>
          <w:rFonts w:cs="ZX Spectrum" w:ascii="ZX Spectrum" w:hAnsi="ZX Spectrum"/>
          <w:sz w:val="12"/>
          <w:szCs w:val="12"/>
          <w:lang w:val="en-GB"/>
        </w:rPr>
        <w:t>26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2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</w:t>
        <w:br/>
        <w:t>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8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Hier ist das W</w:t>
        <w:br/>
        <w:t>estufer des"'"""Blauen Sees"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80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Nun stehst du</w:t>
        <w:br/>
        <w:t> am Ostufer des"'"""Blauen Sees"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</w:t>
        <w:br/>
        <w:t>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80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4)=</w:t>
        <w:br/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Links und recht</w:t>
        <w:br/>
        <w:t>s von dir erheben"'"sich hohe Felswaen</w:t>
        <w:br/>
        <w:t>de. Du bist"'"in einer tiefen Schlucht</w:t>
        <w:br/>
        <w:t>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80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2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=</w:t>
        <w:br/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Hier ist der Anfang der"'"g</w:t>
        <w:br/>
        <w:t>rossen Wueste."'"Du bist schon sehr du</w:t>
        <w:br/>
        <w:t>rstig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809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7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8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N</w:t>
        <w:br/>
        <w:t>un bist du mitten in der"'"grossen Wue</w:t>
        <w:br/>
        <w:t>ste."'"Durst quaelt dich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</w:t>
        <w:br/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200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89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9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bist nun im dunklen Keller</w:t>
        <w:br/>
        <w:t>"'"der Huette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90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f=2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215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ies </w:t>
        <w:br/>
        <w:t>ist das Suedliche Stadttor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</w:t>
        <w:br/>
        <w:t>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9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4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5)=</w:t>
        <w:br/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Sei vorsichtig!</w:t>
        <w:br/>
        <w:t>"'"Du bist in einer verdammt"'"sumpfig</w:t>
        <w:br/>
        <w:t>en Gegend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90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2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</w:t>
        <w:br/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4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er</w:t>
        <w:br/>
        <w:t> Suedrand des Dachswaldes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</w:t>
        <w:br/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90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</w:t>
      </w:r>
      <w:r>
        <w:rPr>
          <w:rFonts w:cs="ZX Spectrum" w:ascii="ZX Spectrum" w:hAnsi="ZX Spectrum"/>
          <w:sz w:val="12"/>
          <w:szCs w:val="12"/>
          <w:lang w:val="en-GB"/>
        </w:rPr>
        <w:t>'"Du kommst auf eine Verzau</w:t>
        <w:br/>
        <w:t>berte"'"Lichtung. Eine Fee nimmt dich"</w:t>
        <w:br/>
        <w:t>'"gefangen und sperrt dich in"'"Den Ke</w:t>
        <w:br/>
        <w:t>ller ihrer Waldhuette.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o=-10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</w:t>
        <w:br/>
        <w:t>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4122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9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GO SUB </w:t>
      </w:r>
      <w:r>
        <w:rPr>
          <w:rFonts w:cs="ZX Spectrum" w:ascii="ZX Spectrum" w:hAnsi="ZX Spectrum"/>
          <w:sz w:val="12"/>
          <w:szCs w:val="12"/>
          <w:lang w:val="en-GB"/>
        </w:rPr>
        <w:t>22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6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8)</w:t>
        <w:br/>
        <w:t>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stehst vor einer seltsa</w:t>
        <w:br/>
        <w:t>m"'"aussehenden Huette und siehst"'"ei</w:t>
        <w:br/>
        <w:t>ne grosse Holztuer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</w:t>
        <w:br/>
        <w:t>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90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APER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10)=1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bist in der Huette und si</w:t>
        <w:br/>
        <w:t>ehst"'"eine ";t$(6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7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</w:t>
        <w:br/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90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H</w:t>
        <w:br/>
        <w:t>ier bist du im Sueden des"'"""Regenlan</w:t>
        <w:br/>
        <w:t>des"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90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4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</w:t>
        <w:br/>
        <w:t>u gehst auf einem"'"verzauberten Pfad"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5909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6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bist in ei</w:t>
        <w:br/>
        <w:t>ner Hoehle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0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GO SUB </w:t>
      </w:r>
      <w:r>
        <w:rPr>
          <w:rFonts w:cs="ZX Spectrum" w:ascii="ZX Spectrum" w:hAnsi="ZX Spectrum"/>
          <w:sz w:val="12"/>
          <w:szCs w:val="12"/>
          <w:lang w:val="en-GB"/>
        </w:rPr>
        <w:t>25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</w:t>
        <w:br/>
        <w:t>Du bist in deiner Huette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00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2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</w:t>
        <w:br/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4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kommst auf den Marktplatz"</w:t>
        <w:br/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0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f=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215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2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4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</w:t>
        <w:br/>
        <w:t>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Hier bi</w:t>
        <w:br/>
        <w:t>st du am"'"oestlichen Stadttor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</w:t>
        <w:br/>
        <w:t>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00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5)=</w:t>
        <w:br/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bist tief im Inneren des</w:t>
        <w:br/>
        <w:t>"'"Dachswaldes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00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2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=</w:t>
        <w:br/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5)=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T </w:t>
      </w:r>
      <w:r>
        <w:rPr>
          <w:rFonts w:cs="ZX Spectrum" w:ascii="ZX Spectrum" w:hAnsi="ZX Spectrum"/>
          <w:sz w:val="12"/>
          <w:szCs w:val="12"/>
          <w:lang w:val="en-GB"/>
        </w:rPr>
        <w:t>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ND</w:t>
      </w:r>
      <w:r>
        <w:rPr>
          <w:rFonts w:cs="ZX Spectrum" w:ascii="ZX Spectrum" w:hAnsi="ZX Spectrum"/>
          <w:sz w:val="12"/>
          <w:szCs w:val="12"/>
          <w:lang w:val="en-GB"/>
        </w:rPr>
        <w:t>*2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4)=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T </w:t>
      </w:r>
      <w:r>
        <w:rPr>
          <w:rFonts w:cs="ZX Spectrum" w:ascii="ZX Spectrum" w:hAnsi="ZX Spectrum"/>
          <w:sz w:val="12"/>
          <w:szCs w:val="12"/>
          <w:lang w:val="en-GB"/>
        </w:rPr>
        <w:br/>
        <w:t>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ND</w:t>
      </w:r>
      <w:r>
        <w:rPr>
          <w:rFonts w:cs="ZX Spectrum" w:ascii="ZX Spectrum" w:hAnsi="ZX Spectrum"/>
          <w:sz w:val="12"/>
          <w:szCs w:val="12"/>
          <w:lang w:val="en-GB"/>
        </w:rPr>
        <w:t>*2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Hier ist der oestlich</w:t>
        <w:br/>
        <w:t>e Teil des"'"Dachswaldes. Du siehst vo</w:t>
        <w:br/>
        <w:t>r dir"'"den Fluss ""Suedlauf"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</w:t>
        <w:br/>
        <w:t>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0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Hier stehst d</w:t>
        <w:br/>
        <w:t>u auf einer Bruecke"'",die ueber den F</w:t>
        <w:br/>
        <w:t>luss fuehrt."'"Ein schwer bewaffneter </w:t>
        <w:br/>
        <w:t>Waechter"'"stellt sich dir in den weg </w:t>
        <w:br/>
        <w:t>und"'"sagt: ""Wer hinueber will,"'"sol</w:t>
        <w:br/>
        <w:t>l zahlen!"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00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</w:t>
        <w:br/>
        <w:t>u stehst am oestlichen Ufer"'"des gros</w:t>
        <w:br/>
        <w:t>sen Flusses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00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8)=</w:t>
        <w:br/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ies ist das"'"""Noerdliche</w:t>
        <w:br/>
        <w:t> Regenland"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00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GO SUB </w:t>
      </w:r>
      <w:r>
        <w:rPr>
          <w:rFonts w:cs="ZX Spectrum" w:ascii="ZX Spectrum" w:hAnsi="ZX Spectrum"/>
          <w:sz w:val="12"/>
          <w:szCs w:val="12"/>
          <w:lang w:val="en-GB"/>
        </w:rPr>
        <w:t>29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</w:t>
        <w:br/>
        <w:t>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8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Am Wegrand des</w:t>
        <w:br/>
        <w:t>"'"verzauberten Pfades steht ein"'"spr</w:t>
        <w:br/>
        <w:t>echender Baum. Er spricht"'"zu dir: ""</w:t>
        <w:br/>
        <w:t>Ich will dir nun ein"'"Zauberwort sage</w:t>
        <w:br/>
        <w:t>n, es heisst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10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f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215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stehst am"'"no</w:t>
        <w:br/>
        <w:t>erdlichen Stadttor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</w:t>
        <w:br/>
        <w:t>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1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2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ies ist hier</w:t>
        <w:br/>
        <w:t> die"'"""Noerdliche Einoede"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10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2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4)=</w:t>
        <w:br/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6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</w:t>
        <w:br/>
        <w:t>erreichst das Nordende des"'"""Dachswa</w:t>
        <w:br/>
        <w:t>ldes"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10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GO SUB </w:t>
      </w:r>
      <w:r>
        <w:rPr>
          <w:rFonts w:cs="ZX Spectrum" w:ascii="ZX Spectrum" w:hAnsi="ZX Spectrum"/>
          <w:sz w:val="12"/>
          <w:szCs w:val="12"/>
          <w:lang w:val="en-GB"/>
        </w:rPr>
        <w:t>23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</w:t>
        <w:br/>
        <w:t>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stehst mitten zwischen"</w:t>
        <w:br/>
        <w:t>'"grossen, geheimnisvoll"'"aussehenden</w:t>
        <w:br/>
        <w:t> Hinkelsteinen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1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GO SUB </w:t>
      </w:r>
      <w:r>
        <w:rPr>
          <w:rFonts w:cs="ZX Spectrum" w:ascii="ZX Spectrum" w:hAnsi="ZX Spectrum"/>
          <w:sz w:val="12"/>
          <w:szCs w:val="12"/>
          <w:lang w:val="en-GB"/>
        </w:rPr>
        <w:t>2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8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6)</w:t>
        <w:br/>
        <w:t>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ies ist hier das westlich</w:t>
        <w:br/>
        <w:t>e Ufer"'"des grossen Flusses ""Suedlau</w:t>
        <w:br/>
        <w:t>f""  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10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1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4)=</w:t>
        <w:br/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Ein enger Gebirgspfad winde</w:t>
        <w:br/>
        <w:t>t"'"sich ueber das Hochland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</w:t>
        <w:br/>
        <w:t>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10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4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=</w:t>
        <w:br/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Nun wanderst du auf einem"'</w:t>
        <w:br/>
        <w:t>"verzauberten Pfad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</w:t>
        <w:br/>
        <w:t>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20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H</w:t>
        <w:br/>
        <w:t>ier bist du im"'"""Land der kalten Win</w:t>
        <w:br/>
        <w:t>de"""'"Zieh dich warm an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</w:t>
        <w:br/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20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4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Nun bist du a</w:t>
        <w:br/>
        <w:t>n der Flussfurth"'"des grossen Flusses</w:t>
        <w:br/>
        <w:t> ""Suedlauf"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2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3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Du bist am oe</w:t>
        <w:br/>
        <w:t>stlichen Ufer des"'"""Suedlauf""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</w:t>
        <w:br/>
        <w:t>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20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r(5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r(7)=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N</w:t>
        <w:br/>
        <w:t>un wanderst du auf einem Pass"'"ueber </w:t>
        <w:br/>
        <w:t>die ""Schneeberge"""'"des Nordlandes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GO SUB </w:t>
      </w:r>
      <w:r>
        <w:rPr>
          <w:rFonts w:cs="ZX Spectrum" w:ascii="ZX Spectrum" w:hAnsi="ZX Spectrum"/>
          <w:sz w:val="12"/>
          <w:szCs w:val="12"/>
          <w:lang w:val="en-GB"/>
        </w:rPr>
        <w:t>640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2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o</w:t>
        <w:br/>
        <w:t>rt liegt ein ";t$(1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17)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An einem Stan</w:t>
        <w:br/>
        <w:t>d wird "'t$(5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56);" angeboten"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1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37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</w:t>
        <w:br/>
        <w:t>"In einer Mauerspalte siehst du"'"eine</w:t>
        <w:br/>
        <w:t> ";t$(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9)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-9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RND</w:t>
      </w:r>
      <w:r>
        <w:rPr>
          <w:rFonts w:cs="ZX Spectrum" w:ascii="ZX Spectrum" w:hAnsi="ZX Spectrum"/>
          <w:sz w:val="12"/>
          <w:szCs w:val="12"/>
          <w:lang w:val="en-GB"/>
        </w:rPr>
        <w:t>&lt;.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</w:t>
        <w:br/>
        <w:t>Leider bist du in einem"'"Sumpfloch ve</w:t>
        <w:br/>
        <w:t>rsackt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U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-29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r(5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</w:t>
        <w:br/>
        <w:t>Im Wachturm siehst du"'"eine rote ";t$</w:t>
        <w:br/>
        <w:t>(6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7)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2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10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12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RND</w:t>
      </w:r>
      <w:r>
        <w:rPr>
          <w:rFonts w:cs="ZX Spectrum" w:ascii="ZX Spectrum" w:hAnsi="ZX Spectrum"/>
          <w:sz w:val="12"/>
          <w:szCs w:val="12"/>
          <w:lang w:val="en-GB"/>
        </w:rPr>
        <w:t>&lt;.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</w:t>
        <w:br/>
        <w:t>ND </w:t>
      </w:r>
      <w:r>
        <w:rPr>
          <w:rFonts w:cs="ZX Spectrum" w:ascii="ZX Spectrum" w:hAnsi="ZX Spectrum"/>
          <w:sz w:val="12"/>
          <w:szCs w:val="12"/>
          <w:lang w:val="en-GB"/>
        </w:rPr>
        <w:t>t(8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t(8)=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Ein</w:t>
        <w:br/>
        <w:t> ";t$(7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76);" ueberfaellt dich"'"u</w:t>
        <w:br/>
        <w:t>nd isst dein ";t$(5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56)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660</w:t>
        <w:br/>
        <w:t>0   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2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10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12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</w:t>
        <w:br/>
        <w:t>"Vor dir steht ein ";t$(7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76);", u</w:t>
        <w:br/>
        <w:t>nd der"'"Bursche sieht recht gefaehrli</w:t>
        <w:br/>
        <w:t>ch"'"aus"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3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-9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Aus einem F</w:t>
        <w:br/>
        <w:t>elsen sprudelt eine"'"klare Quelle"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3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-19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6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</w:t>
        <w:br/>
        <w:t>"Auf einer Lichtung liegt ein"'t$(4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</w:t>
        <w:br/>
        <w:t>O </w:t>
      </w:r>
      <w:r>
        <w:rPr>
          <w:rFonts w:cs="ZX Spectrum" w:ascii="ZX Spectrum" w:hAnsi="ZX Spectrum"/>
          <w:sz w:val="12"/>
          <w:szCs w:val="12"/>
          <w:lang w:val="en-GB"/>
        </w:rPr>
        <w:t>44)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4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7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20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</w:t>
        <w:br/>
        <w:t>Am Ufer sitzt ein Fuhrmann."'"Er spric</w:t>
        <w:br/>
        <w:t>ht zu dir: ""Seit Tagen"'"habe ich nic</w:t>
        <w:br/>
        <w:t>hts gegessen,"'"bitte hilf mir!"""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4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4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10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</w:t>
        <w:br/>
        <w:t>Im Schatten eines Steines siehst"'"du </w:t>
        <w:br/>
        <w:t>eine ";t$(2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40)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4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wi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(o=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o=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o=10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OR </w:t>
      </w:r>
      <w:r>
        <w:rPr>
          <w:rFonts w:cs="ZX Spectrum" w:ascii="ZX Spectrum" w:hAnsi="ZX Spectrum"/>
          <w:sz w:val="12"/>
          <w:szCs w:val="12"/>
          <w:lang w:val="en-GB"/>
        </w:rPr>
        <w:t>o=-9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o=-197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Ein g</w:t>
        <w:br/>
        <w:t>rosses Wildschwein verfolgt"'"dich lau</w:t>
        <w:br/>
        <w:t>t grunzend."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4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wi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RND</w:t>
      </w:r>
      <w:r>
        <w:rPr>
          <w:rFonts w:cs="ZX Spectrum" w:ascii="ZX Spectrum" w:hAnsi="ZX Spectrum"/>
          <w:sz w:val="12"/>
          <w:szCs w:val="12"/>
          <w:lang w:val="en-GB"/>
        </w:rPr>
        <w:t>&gt;.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(o=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o=</w:t>
        <w:br/>
        <w:t>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o=10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o=-9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o=-197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</w:t>
        <w:br/>
        <w:t>INT </w:t>
      </w:r>
      <w:r>
        <w:rPr>
          <w:rFonts w:cs="ZX Spectrum" w:ascii="ZX Spectrum" w:hAnsi="ZX Spectrum"/>
          <w:sz w:val="12"/>
          <w:szCs w:val="12"/>
          <w:lang w:val="en-GB"/>
        </w:rPr>
        <w:t>'"Es rammt dich mit seinen starken</w:t>
        <w:br/>
        <w:t>"'"Hauern und zerstampft dich.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U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5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17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E</w:t>
        <w:br/>
        <w:t>inige Schritte vor dir steht"'"ein ";t</w:t>
        <w:br/>
        <w:t>$(8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91)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5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wi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17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R</w:t>
        <w:br/>
        <w:t>ND</w:t>
      </w:r>
      <w:r>
        <w:rPr>
          <w:rFonts w:cs="ZX Spectrum" w:ascii="ZX Spectrum" w:hAnsi="ZX Spectrum"/>
          <w:sz w:val="12"/>
          <w:szCs w:val="12"/>
          <w:lang w:val="en-GB"/>
        </w:rPr>
        <w:t>&gt;.6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er Wolf reisst das</w:t>
        <w:br/>
        <w:t> Wildschwein.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wi=0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5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17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RND</w:t>
      </w:r>
      <w:r>
        <w:rPr>
          <w:rFonts w:cs="ZX Spectrum" w:ascii="ZX Spectrum" w:hAnsi="ZX Spectrum"/>
          <w:sz w:val="12"/>
          <w:szCs w:val="12"/>
          <w:lang w:val="en-GB"/>
        </w:rPr>
        <w:t>&gt;.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</w:t>
        <w:br/>
        <w:t>N PRINT </w:t>
      </w:r>
      <w:r>
        <w:rPr>
          <w:rFonts w:cs="ZX Spectrum" w:ascii="ZX Spectrum" w:hAnsi="ZX Spectrum"/>
          <w:sz w:val="12"/>
          <w:szCs w:val="12"/>
          <w:lang w:val="en-GB"/>
        </w:rPr>
        <w:t>'"Er springt dich an und"'"zer</w:t>
        <w:br/>
        <w:t>fleischt dich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UN </w:t>
      </w:r>
      <w:r>
        <w:rPr>
          <w:rFonts w:cs="ZX Spectrum" w:ascii="ZX Spectrum" w:hAnsi="ZX Spectrum"/>
          <w:sz w:val="12"/>
          <w:szCs w:val="12"/>
          <w:lang w:val="en-GB"/>
        </w:rPr>
        <w:t>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5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9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9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</w:t>
        <w:br/>
        <w:t>An der Wand haengt ein"'"magisches ";t</w:t>
        <w:br/>
        <w:t>$(5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3)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6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8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          &gt;";d</w:t>
        <w:br/>
        <w:t>$(15)(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8);"&lt;"""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6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16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9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</w:t>
        <w:br/>
        <w:t>Hier wohnt ein ";t$(9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97)'"Er sagt</w:t>
        <w:br/>
        <w:t>: ""Ich leide"'"schrecklichen Durst,"'</w:t>
        <w:br/>
        <w:t>"kannst du mir helfen?"""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7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15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41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br/>
        <w:t>'"Er spricht zu dir:"'"""Ich hoffe, du</w:t>
        <w:br/>
        <w:t> bringst mir mein"'"magisches ";t$(57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</w:t>
        <w:br/>
        <w:t>TO </w:t>
      </w:r>
      <w:r>
        <w:rPr>
          <w:rFonts w:cs="ZX Spectrum" w:ascii="ZX Spectrum" w:hAnsi="ZX Spectrum"/>
          <w:sz w:val="12"/>
          <w:szCs w:val="12"/>
          <w:lang w:val="en-GB"/>
        </w:rPr>
        <w:t>63);"!""":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8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15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D</w:t>
        <w:br/>
        <w:t>er Druide erwartet dich bereits"'"und </w:t>
        <w:br/>
        <w:t>spricht:"'" ""Gib mir, was mein ist"""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8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o=-41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(9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t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</w:t>
        <w:br/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""Doch ich sehe Blut daran!"'</w:t>
        <w:br/>
        <w:t>"Zur Strafe sollst du mir dein"'"Leben</w:t>
        <w:br/>
        <w:t> lang dienen""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UN </w:t>
      </w:r>
      <w:r>
        <w:rPr>
          <w:rFonts w:cs="ZX Spectrum" w:ascii="ZX Spectrum" w:hAnsi="ZX Spectrum"/>
          <w:sz w:val="12"/>
          <w:szCs w:val="12"/>
          <w:lang w:val="en-GB"/>
        </w:rPr>
        <w:t>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9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6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LET </w:t>
      </w:r>
      <w:r>
        <w:rPr>
          <w:rFonts w:cs="ZX Spectrum" w:ascii="ZX Spectrum" w:hAnsi="ZX Spectrum"/>
          <w:sz w:val="12"/>
          <w:szCs w:val="12"/>
          <w:lang w:val="en-GB"/>
        </w:rPr>
        <w:t>h=h+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LET </w:t>
      </w:r>
      <w:r>
        <w:rPr>
          <w:rFonts w:cs="ZX Spectrum" w:ascii="ZX Spectrum" w:hAnsi="ZX Spectrum"/>
          <w:sz w:val="12"/>
          <w:szCs w:val="12"/>
          <w:lang w:val="en-GB"/>
        </w:rPr>
        <w:t>d=d</w:t>
        <w:br/>
        <w:t>+5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Wird dir das ";t$(4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44</w:t>
        <w:br/>
        <w:t>)'"nicht zu schwer?"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9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d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&gt;=</w:t>
      </w:r>
      <w:r>
        <w:rPr>
          <w:rFonts w:cs="ZX Spectrum" w:ascii="ZX Spectrum" w:hAnsi="ZX Spectrum"/>
          <w:sz w:val="12"/>
          <w:szCs w:val="12"/>
          <w:lang w:val="en-GB"/>
        </w:rPr>
        <w:t>6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Du solltest"</w:t>
        <w:br/>
        <w:t>'"schnell etwas trinken!"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9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h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&gt;=</w:t>
      </w:r>
      <w:r>
        <w:rPr>
          <w:rFonts w:cs="ZX Spectrum" w:ascii="ZX Spectrum" w:hAnsi="ZX Spectrum"/>
          <w:sz w:val="12"/>
          <w:szCs w:val="12"/>
          <w:lang w:val="en-GB"/>
        </w:rPr>
        <w:t>75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Willst du ve</w:t>
        <w:br/>
        <w:t>rhungern?"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9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d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&gt;=</w:t>
      </w:r>
      <w:r>
        <w:rPr>
          <w:rFonts w:cs="ZX Spectrum" w:ascii="ZX Spectrum" w:hAnsi="ZX Spectrum"/>
          <w:sz w:val="12"/>
          <w:szCs w:val="12"/>
          <w:lang w:val="en-GB"/>
        </w:rPr>
        <w:t>8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Ganz ohne W</w:t>
        <w:br/>
        <w:t>asser kann niemand"'"leben! Du bist ve</w:t>
        <w:br/>
        <w:t>rdurstet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U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499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h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&gt;=</w:t>
      </w:r>
      <w:r>
        <w:rPr>
          <w:rFonts w:cs="ZX Spectrum" w:ascii="ZX Spectrum" w:hAnsi="ZX Spectrum"/>
          <w:sz w:val="12"/>
          <w:szCs w:val="12"/>
          <w:lang w:val="en-GB"/>
        </w:rPr>
        <w:t>10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'"Wieso hast</w:t>
        <w:br/>
        <w:t> du auch nichts"'"gegessen?"'"Du bist </w:t>
        <w:br/>
        <w:t>verhungert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U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6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</w:t>
      </w:r>
      <w:r>
        <w:rPr>
          <w:rFonts w:cs="ZX Spectrum" w:ascii="ZX Spectrum" w:hAnsi="ZX Spectrum"/>
          <w:sz w:val="12"/>
          <w:szCs w:val="12"/>
          <w:lang w:val="en-GB"/>
        </w:rPr>
        <w:t>'"Wege gehen nach:"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60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r(1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Norden"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6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r(2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Nordosten"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603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r(3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Osten"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604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r(4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Suedosten"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6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r(5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Sueden"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60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r(6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Suedwesten"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60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r(7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Westen"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608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r(8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Nordwesten"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609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r(9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Oben"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6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r(10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t>"Unten"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611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7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14)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(o=-402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</w:t>
      </w:r>
      <w:r>
        <w:rPr>
          <w:rFonts w:cs="ZX Spectrum" w:ascii="ZX Spectrum" w:hAnsi="ZX Spectrum"/>
          <w:sz w:val="12"/>
          <w:szCs w:val="12"/>
          <w:lang w:val="en-GB"/>
        </w:rPr>
        <w:t>o=-413)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THEN PAPER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 </w:t>
      </w:r>
      <w:r>
        <w:rPr>
          <w:rFonts w:cs="ZX Spectrum" w:ascii="ZX Spectrum" w:hAnsi="ZX Spectrum"/>
          <w:sz w:val="12"/>
          <w:szCs w:val="12"/>
          <w:lang w:val="en-GB"/>
        </w:rPr>
        <w:t>6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7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14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40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br/>
        <w:t>'"Im Norden ist eine tiefe"'"Felsspalt</w:t>
        <w:br/>
        <w:t>e, im Westen ein"'"reissender Hoehlenb</w:t>
        <w:br/>
        <w:t>ach"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7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</w:t>
      </w:r>
      <w:r>
        <w:rPr>
          <w:rFonts w:cs="ZX Spectrum" w:ascii="ZX Spectrum" w:hAnsi="ZX Spectrum"/>
          <w:sz w:val="12"/>
          <w:szCs w:val="12"/>
          <w:lang w:val="en-GB"/>
        </w:rPr>
        <w:t>t(14)=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AND </w:t>
      </w:r>
      <w:r>
        <w:rPr>
          <w:rFonts w:cs="ZX Spectrum" w:ascii="ZX Spectrum" w:hAnsi="ZX Spectrum"/>
          <w:sz w:val="12"/>
          <w:szCs w:val="12"/>
          <w:lang w:val="en-GB"/>
        </w:rPr>
        <w:t>o=-413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INT </w:t>
      </w:r>
      <w:r>
        <w:rPr>
          <w:rFonts w:cs="ZX Spectrum" w:ascii="ZX Spectrum" w:hAnsi="ZX Spectrum"/>
          <w:sz w:val="12"/>
          <w:szCs w:val="12"/>
          <w:lang w:val="en-GB"/>
        </w:rPr>
        <w:br/>
        <w:t>'"Vor dir ist eine ";t$(64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O </w:t>
      </w:r>
      <w:r>
        <w:rPr>
          <w:rFonts w:cs="ZX Spectrum" w:ascii="ZX Spectrum" w:hAnsi="ZX Spectrum"/>
          <w:sz w:val="12"/>
          <w:szCs w:val="12"/>
          <w:lang w:val="en-GB"/>
        </w:rPr>
        <w:t>67)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675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ETUR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8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NPUT </w:t>
      </w:r>
      <w:r>
        <w:rPr>
          <w:rFonts w:cs="ZX Spectrum" w:ascii="ZX Spectrum" w:hAnsi="ZX Spectrum"/>
          <w:sz w:val="12"/>
          <w:szCs w:val="12"/>
          <w:lang w:val="en-GB"/>
        </w:rPr>
        <w:t>"Nun wird das Spiel in der"</w:t>
        <w:br/>
        <w:t>'"augenblicklichen Position"'"abgespei</w:t>
        <w:br/>
        <w:t>chert. Bitte den"'"Filenamen eingeben!</w:t>
        <w:br/>
        <w:t>"';k$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8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LEN </w:t>
      </w:r>
      <w:r>
        <w:rPr>
          <w:rFonts w:cs="ZX Spectrum" w:ascii="ZX Spectrum" w:hAnsi="ZX Spectrum"/>
          <w:sz w:val="12"/>
          <w:szCs w:val="12"/>
          <w:lang w:val="en-GB"/>
        </w:rPr>
        <w:t>k$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&gt;=</w:t>
      </w:r>
      <w:r>
        <w:rPr>
          <w:rFonts w:cs="ZX Spectrum" w:ascii="ZX Spectrum" w:hAnsi="ZX Spectrum"/>
          <w:sz w:val="12"/>
          <w:szCs w:val="12"/>
          <w:lang w:val="en-GB"/>
        </w:rPr>
        <w:t>11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OR LEN </w:t>
      </w:r>
      <w:r>
        <w:rPr>
          <w:rFonts w:cs="ZX Spectrum" w:ascii="ZX Spectrum" w:hAnsi="ZX Spectrum"/>
          <w:sz w:val="12"/>
          <w:szCs w:val="12"/>
          <w:lang w:val="en-GB"/>
        </w:rPr>
        <w:t>k$=0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PR</w:t>
        <w:br/>
        <w:t>INT </w:t>
      </w:r>
      <w:r>
        <w:rPr>
          <w:rFonts w:cs="ZX Spectrum" w:ascii="ZX Spectrum" w:hAnsi="ZX Spectrum"/>
          <w:sz w:val="12"/>
          <w:szCs w:val="12"/>
          <w:lang w:val="en-GB"/>
        </w:rPr>
        <w:t>'"Filename nicht korrekt!"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br/>
        <w:t>9800   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8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ANDOMIZE USR </w:t>
      </w:r>
      <w:r>
        <w:rPr>
          <w:rFonts w:cs="ZX Spectrum" w:ascii="ZX Spectrum" w:hAnsi="ZX Spectrum"/>
          <w:sz w:val="12"/>
          <w:szCs w:val="12"/>
          <w:lang w:val="en-GB"/>
        </w:rPr>
        <w:t>1536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M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SAVE </w:t>
      </w:r>
      <w:r>
        <w:rPr>
          <w:rFonts w:cs="ZX Spectrum" w:ascii="ZX Spectrum" w:hAnsi="ZX Spectrum"/>
          <w:sz w:val="12"/>
          <w:szCs w:val="12"/>
          <w:lang w:val="en-GB"/>
        </w:rPr>
        <w:t>k</w:t>
        <w:br/>
        <w:t>$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INE </w:t>
      </w:r>
      <w:r>
        <w:rPr>
          <w:rFonts w:cs="ZX Spectrum" w:ascii="ZX Spectrum" w:hAnsi="ZX Spectrum"/>
          <w:sz w:val="12"/>
          <w:szCs w:val="12"/>
          <w:lang w:val="en-GB"/>
        </w:rPr>
        <w:t>9815 ? ? ?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8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ET </w:t>
      </w:r>
      <w:r>
        <w:rPr>
          <w:rFonts w:cs="ZX Spectrum" w:ascii="ZX Spectrum" w:hAnsi="ZX Spectrum"/>
          <w:sz w:val="12"/>
          <w:szCs w:val="12"/>
          <w:lang w:val="en-GB"/>
        </w:rPr>
        <w:t>sv=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EEK </w:t>
      </w:r>
      <w:r>
        <w:rPr>
          <w:rFonts w:cs="ZX Spectrum" w:ascii="ZX Spectrum" w:hAnsi="ZX Spectrum"/>
          <w:sz w:val="12"/>
          <w:szCs w:val="12"/>
          <w:lang w:val="en-GB"/>
        </w:rPr>
        <w:t>23613+256*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EEK </w:t>
      </w:r>
      <w:r>
        <w:rPr>
          <w:rFonts w:cs="ZX Spectrum" w:ascii="ZX Spectrum" w:hAnsi="ZX Spectrum"/>
          <w:sz w:val="12"/>
          <w:szCs w:val="12"/>
          <w:lang w:val="en-GB"/>
        </w:rPr>
        <w:t>23614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br/>
        <w:t> POKE </w:t>
      </w:r>
      <w:r>
        <w:rPr>
          <w:rFonts w:cs="ZX Spectrum" w:ascii="ZX Spectrum" w:hAnsi="ZX Spectrum"/>
          <w:sz w:val="12"/>
          <w:szCs w:val="12"/>
          <w:lang w:val="en-GB"/>
        </w:rPr>
        <w:t>sv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OKE </w:t>
      </w:r>
      <w:r>
        <w:rPr>
          <w:rFonts w:cs="ZX Spectrum" w:ascii="ZX Spectrum" w:hAnsi="ZX Spectrum"/>
          <w:sz w:val="12"/>
          <w:szCs w:val="12"/>
          <w:lang w:val="en-GB"/>
        </w:rPr>
        <w:t>sv+1,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BORDER </w:t>
      </w:r>
      <w:r>
        <w:rPr>
          <w:rFonts w:cs="ZX Spectrum" w:ascii="ZX Spectrum" w:hAnsi="ZX Spectrum"/>
          <w:sz w:val="12"/>
          <w:szCs w:val="12"/>
          <w:lang w:val="en-GB"/>
        </w:rPr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INK</w:t>
        <w:br/>
        <w:t>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APER </w:t>
      </w:r>
      <w:r>
        <w:rPr>
          <w:rFonts w:cs="ZX Spectrum" w:ascii="ZX Spectrum" w:hAnsi="ZX Spectrum"/>
          <w:sz w:val="12"/>
          <w:szCs w:val="12"/>
          <w:lang w:val="en-GB"/>
        </w:rPr>
        <w:t>7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BRIGHT </w:t>
      </w:r>
      <w:r>
        <w:rPr>
          <w:rFonts w:cs="ZX Spectrum" w:ascii="ZX Spectrum" w:hAnsi="ZX Spectrum"/>
          <w:sz w:val="12"/>
          <w:szCs w:val="12"/>
          <w:lang w:val="en-GB"/>
        </w:rPr>
        <w:t>1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OKE </w:t>
      </w:r>
      <w:r>
        <w:rPr>
          <w:rFonts w:cs="ZX Spectrum" w:ascii="ZX Spectrum" w:hAnsi="ZX Spectrum"/>
          <w:sz w:val="12"/>
          <w:szCs w:val="12"/>
          <w:lang w:val="en-GB"/>
        </w:rPr>
        <w:t>2365</w:t>
        <w:br/>
        <w:t>8,8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GO TO </w:t>
      </w:r>
      <w:r>
        <w:rPr>
          <w:rFonts w:cs="ZX Spectrum" w:ascii="ZX Spectrum" w:hAnsi="ZX Spectrum"/>
          <w:sz w:val="12"/>
          <w:szCs w:val="12"/>
          <w:lang w:val="en-GB"/>
        </w:rPr>
        <w:t>4125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90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ANDOMIZE USR </w:t>
      </w:r>
      <w:r>
        <w:rPr>
          <w:rFonts w:cs="ZX Spectrum" w:ascii="ZX Spectrum" w:hAnsi="ZX Spectrum"/>
          <w:sz w:val="12"/>
          <w:szCs w:val="12"/>
          <w:lang w:val="en-GB"/>
        </w:rPr>
        <w:t>15363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M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SAVE </w:t>
      </w:r>
      <w:r>
        <w:rPr>
          <w:rFonts w:cs="ZX Spectrum" w:ascii="ZX Spectrum" w:hAnsi="ZX Spectrum"/>
          <w:sz w:val="12"/>
          <w:szCs w:val="12"/>
          <w:lang w:val="en-GB"/>
        </w:rPr>
        <w:t>"</w:t>
        <w:br/>
        <w:t>DRUIDE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LINE </w:t>
      </w:r>
      <w:r>
        <w:rPr>
          <w:rFonts w:cs="ZX Spectrum" w:ascii="ZX Spectrum" w:hAnsi="ZX Spectrum"/>
          <w:sz w:val="12"/>
          <w:szCs w:val="12"/>
          <w:lang w:val="en-GB"/>
        </w:rPr>
        <w:t>9902 ? ? ?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902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RUN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90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PRINT </w:t>
      </w:r>
      <w:r>
        <w:rPr>
          <w:rFonts w:cs="ZX Spectrum" w:ascii="ZX Spectrum" w:hAnsi="ZX Spectrum"/>
          <w:sz w:val="12"/>
          <w:szCs w:val="12"/>
          <w:lang w:val="en-GB"/>
        </w:rPr>
        <w:t>'"Ein Druide hat an d</w:t>
        <w:br/>
        <w:t>ich die"'"Bitte, seinen vor langer Zei</w:t>
        <w:br/>
        <w:t>t im"'"""Berg des Vergessens"""'"velor</w:t>
        <w:br/>
        <w:t>engegangenen Zauberstab"'"zurueckzubri</w:t>
        <w:br/>
        <w:t>ngen."''"Zulaessige Befehle in diesem"</w:t>
        <w:br/>
        <w:t>'"Spiel sind:"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91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</w:t>
      </w:r>
      <w:r>
        <w:rPr>
          <w:rFonts w:cs="ZX Spectrum" w:ascii="ZX Spectrum" w:hAnsi="ZX Spectrum"/>
          <w:sz w:val="12"/>
          <w:szCs w:val="12"/>
          <w:lang w:val="en-GB"/>
        </w:rPr>
        <w:t>'"Fuer die Richtungen:"'"N,</w:t>
        <w:br/>
        <w:t>NO,O,SO,S,SW,W,NW,AUF,AB"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91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</w:t>
      </w:r>
      <w:r>
        <w:rPr>
          <w:rFonts w:cs="ZX Spectrum" w:ascii="ZX Spectrum" w:hAnsi="ZX Spectrum"/>
          <w:sz w:val="12"/>
          <w:szCs w:val="12"/>
          <w:lang w:val="en-GB"/>
        </w:rPr>
        <w:t>'"Einzelbefehle sind:"'"I f</w:t>
        <w:br/>
        <w:t>uer Inventar, SCHAU, um zu"'"sehen, wo</w:t>
        <w:br/>
        <w:t> man steht, SAVE, um"'"die aktuelle Po</w:t>
        <w:br/>
        <w:t>sition auf Band"'"abzuspeichern. Bei S</w:t>
        <w:br/>
        <w:t>TOP startet"'"das Spiel erneut!"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916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</w:t>
      </w:r>
      <w:r>
        <w:rPr>
          <w:rFonts w:cs="ZX Spectrum" w:ascii="ZX Spectrum" w:hAnsi="ZX Spectrum"/>
          <w:sz w:val="12"/>
          <w:szCs w:val="12"/>
          <w:lang w:val="en-GB"/>
        </w:rPr>
        <w:t>'"Bitte beliebige Taste dru</w:t>
        <w:br/>
        <w:t>ecken!"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917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AUSE </w:t>
      </w:r>
      <w:r>
        <w:rPr>
          <w:rFonts w:cs="ZX Spectrum" w:ascii="ZX Spectrum" w:hAnsi="ZX Spectrum"/>
          <w:sz w:val="12"/>
          <w:szCs w:val="12"/>
          <w:lang w:val="en-GB"/>
        </w:rPr>
        <w:t>0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CLS </w:t>
      </w:r>
      <w:r>
        <w:rPr>
          <w:rFonts w:cs="ZX Spectrum" w:ascii="ZX Spectrum" w:hAnsi="ZX Spectrum"/>
          <w:sz w:val="12"/>
          <w:szCs w:val="12"/>
          <w:lang w:val="en-GB"/>
        </w:rPr>
        <w:t>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92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</w:t>
      </w:r>
      <w:r>
        <w:rPr>
          <w:rFonts w:cs="ZX Spectrum" w:ascii="ZX Spectrum" w:hAnsi="ZX Spectrum"/>
          <w:sz w:val="12"/>
          <w:szCs w:val="12"/>
          <w:lang w:val="en-GB"/>
        </w:rPr>
        <w:t>'"Andere Befehle bestehen a</w:t>
        <w:br/>
        <w:t>us"'"Verben und Hauptwoertern."'"Die V</w:t>
        <w:br/>
        <w:t>erben lauten z.B.:"''"ISS,TRINK,OEFFNE</w:t>
        <w:br/>
        <w:t>,NIMM,LESE,"'"UNTERSUCHE u.s.w."'"Die </w:t>
        <w:br/>
        <w:t>Hauptwoerter gehen aus dem"'"Text herv</w:t>
        <w:br/>
        <w:t>or oder sind"'"selbst herauszufinden"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92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</w:t>
      </w:r>
      <w:r>
        <w:rPr>
          <w:rFonts w:cs="ZX Spectrum" w:ascii="ZX Spectrum" w:hAnsi="ZX Spectrum"/>
          <w:sz w:val="12"/>
          <w:szCs w:val="12"/>
          <w:lang w:val="en-GB"/>
        </w:rPr>
        <w:t>'"Ein solcher Befehl kann z</w:t>
        <w:br/>
        <w:t>.B."'"lauten:"'"""NIMM DAS BROT""oder"</w:t>
        <w:br/>
        <w:t>"NIMM BROT"""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93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</w:t>
      </w:r>
      <w:r>
        <w:rPr>
          <w:rFonts w:cs="ZX Spectrum" w:ascii="ZX Spectrum" w:hAnsi="ZX Spectrum"/>
          <w:sz w:val="12"/>
          <w:szCs w:val="12"/>
          <w:lang w:val="en-GB"/>
        </w:rPr>
        <w:t>'"Es ist auch moeglich, bes</w:t>
        <w:br/>
        <w:t>timmten"'"Personen einen Befehl zu geb</w:t>
        <w:br/>
        <w:t>en."'"Dieser muss folgendermassen"'"au</w:t>
        <w:br/>
        <w:t>ssehen: SPRICH ""......."""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93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PRINT </w:t>
      </w:r>
      <w:r>
        <w:rPr>
          <w:rFonts w:cs="ZX Spectrum" w:ascii="ZX Spectrum" w:hAnsi="ZX Spectrum"/>
          <w:sz w:val="12"/>
          <w:szCs w:val="12"/>
          <w:lang w:val="en-GB"/>
        </w:rPr>
        <w:t>'"ALLES KLAR?  Ja?-&gt;J    Ne</w:t>
        <w:br/>
        <w:t>in?-&gt;N"                           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94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INKEY$</w:t>
      </w:r>
      <w:r>
        <w:rPr>
          <w:rFonts w:cs="ZX Spectrum" w:ascii="ZX Spectrum" w:hAnsi="ZX Spectrum"/>
          <w:sz w:val="12"/>
          <w:szCs w:val="12"/>
          <w:lang w:val="en-GB"/>
        </w:rPr>
        <w:t>="J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CLS </w:t>
      </w:r>
      <w:r>
        <w:rPr>
          <w:rFonts w:cs="ZX Spectrum" w:ascii="ZX Spectrum" w:hAnsi="ZX Spectrum"/>
          <w:sz w:val="12"/>
          <w:szCs w:val="12"/>
          <w:lang w:val="en-GB"/>
        </w:rPr>
        <w:t>: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RETURN </w:t>
      </w:r>
      <w:r>
        <w:rPr>
          <w:rFonts w:cs="ZX Spectrum" w:ascii="ZX Spectrum" w:hAnsi="ZX Spectrum"/>
          <w:sz w:val="12"/>
          <w:szCs w:val="12"/>
          <w:lang w:val="en-GB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950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IF INKEY$</w:t>
      </w:r>
      <w:r>
        <w:rPr>
          <w:rFonts w:cs="ZX Spectrum" w:ascii="ZX Spectrum" w:hAnsi="ZX Spectrum"/>
          <w:sz w:val="12"/>
          <w:szCs w:val="12"/>
          <w:lang w:val="en-GB"/>
        </w:rPr>
        <w:t>="N"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 THEN GO TO </w:t>
      </w:r>
      <w:r>
        <w:rPr>
          <w:rFonts w:cs="ZX Spectrum" w:ascii="ZX Spectrum" w:hAnsi="ZX Spectrum"/>
          <w:sz w:val="12"/>
          <w:szCs w:val="12"/>
          <w:lang w:val="en-GB"/>
        </w:rPr>
        <w:t>9905    </w:t>
      </w:r>
    </w:p>
    <w:p>
      <w:pPr>
        <w:pStyle w:val="Normal"/>
        <w:widowControl w:val="false"/>
        <w:autoSpaceDE w:val="false"/>
        <w:rPr/>
      </w:pPr>
      <w:r>
        <w:rPr>
          <w:rFonts w:cs="ZX Spectrum" w:ascii="ZX Spectrum" w:hAnsi="ZX Spectrum"/>
          <w:sz w:val="12"/>
          <w:szCs w:val="12"/>
          <w:lang w:val="en-GB"/>
        </w:rPr>
        <w:t>9955¯</w:t>
      </w:r>
      <w:r>
        <w:rPr>
          <w:rFonts w:cs="ZX Spectrum" w:ascii="ZX Spectrum" w:hAnsi="ZX Spectrum"/>
          <w:b/>
          <w:bCs/>
          <w:sz w:val="12"/>
          <w:szCs w:val="12"/>
          <w:lang w:val="en-GB"/>
        </w:rPr>
        <w:t>GO TO </w:t>
      </w:r>
      <w:r>
        <w:rPr>
          <w:rFonts w:cs="ZX Spectrum" w:ascii="ZX Spectrum" w:hAnsi="ZX Spectrum"/>
          <w:sz w:val="12"/>
          <w:szCs w:val="12"/>
          <w:lang w:val="en-GB"/>
        </w:rPr>
        <w:t>9945                       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134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ZX Spectrum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820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6:33:00Z</dcterms:created>
  <dc:creator>Office-Kunde</dc:creator>
  <dc:description/>
  <dc:language>en-US</dc:language>
  <cp:lastModifiedBy>Bill Gates</cp:lastModifiedBy>
  <cp:lastPrinted>2003-10-19T23:32:00Z</cp:lastPrinted>
  <dcterms:modified xsi:type="dcterms:W3CDTF">2003-11-23T16:33:00Z</dcterms:modified>
  <cp:revision>2</cp:revision>
  <dc:subject/>
  <dc:title>6d11: Player can carry 6 objects</dc:title>
</cp:coreProperties>
</file>