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ING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t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HE RING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John F. Humphreys and David A. Brisk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ing Of Darkness. You are about to enter a strang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, surprises and satisfy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le playing adventure, so your first task will b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You will be able to choose your character's name and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nd skills. Different characters have very differe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oice will greatly effect the game. For instance, a warrior is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ef may steal more effectively, and an elf is good at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venture commences you are an insignificant traveller;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, and alone in a dangerous and unfamiliar land. You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ere to seek your fortune, and that your immediate concer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vival. May luck travel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ing' uses both sides of the cassette, which are labelled '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' and 'GAME SIDE'. Since the Ring is too large to fit in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has been written in several, both Basic and machine code.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eed to transfer between programs, so leave the Ring cass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nless ask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been using your computer, switch it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Ring cassette on START SIDE and rew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load command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32 type 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c-1    type C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 type 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press PLAY on the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a Spectrum or Oric the program will now run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Dragon type RUN when O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rompts will now be giv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play a program fails to load first time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 on your cassette recorder, rewind the cassette and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halt the game, type: GOTO 445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gins on a high resolution map of the enchanted land.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c or Spectrum versions you will appear as a small figure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as you move the map will scroll around you. Dragon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the red Z that marks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ment you make represents one day's travelling, so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od with you. In total the Dragon map contains almost 3000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ilst the Oric and Spectrum map has more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c and Dragon the arrow keys move your character west, south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. On the Spectrum the keys Q,W,O and P serve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movement keys are used to indicate a direction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 dungeon they represent the movements left, turn about,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press ENTER (or RETURN)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screen area is used to display pictures of your surrou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your "graphics window".  A small area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dependently scrolling "text window" (usually three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 will be shown here, as will prompts an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?" on the bottom text line indicates that the computer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and. Your response can be any of the command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booklet, and should be followed by pressing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except when using the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communicate with the computer using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ch as "C" for CAST a spell). However, when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object you must type at least two letter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GGER" or "DA" will suffice to describe a dagger, but just "D"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greater control over the speed at which output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Spectrum and Oric versions have a special "lag time" command ("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printed will be followed by a pause, the length of which you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self. The larger the number entered for lag time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and you can really speed up the action by entering the lowest la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is played in real time, which means the computer will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you to make your next entry.  If you leave the game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word "PASS" will appear and the computer will make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nk cassette ready and label it with the name of your charac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kely to complete the Ring in one sitting, so the blank tap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SAVE cassette.  Before saving your character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your SAVE cassette past the lead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c version has the option to save character in fast or slow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low mode you will require at least a C60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gon and Oric versions type "Q" to save your charact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version typ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get on in the world" it is important to build up your EXPERIE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ful endeavour you will gain more Experience Points.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technology and the variety of goods available to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here before you could only find an axe you can now get a 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HI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o date with your status (status check Z). Your HIT POINT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your mortality) and FOOD UNITS (each movement uses up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starve yourself) are most important. If either FOOD or HP.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y for use a weapon, spell o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Statu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ard a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a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rm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(Oric and Spectrum only) - Set la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(or # on Spectrum) -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tus onto save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or keys Q,W,O and P on Spectrum) move your play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are used to indicate atta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Product transcribed by: Jim Grimwood (jimg@globalnet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Dog Farm, Hatfiel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