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5962650" cy="887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   for the BBC Micr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BC LOADING 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ert your CHOLO game disc into drive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 down SHIFT and press BRE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ter a short delay, the loading screen will be display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CHOLO music will start to pl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 any key to move onto the load old game s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now be given the option to load a previous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d game. Press the Y key if you wish to load an old g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ny other key if you do not wish to do 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pressed Y, remove the CHOLO game disc and ins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saved games disc. Then type in the name of the file you w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oad and press the RETURN key. When the file has finis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ding, replace the CHOLO game disc and then press any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t of CHOLO will now load and the g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start with the MENU SCREEN display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keep the CHOLO game disc in the drive at all times, excep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saving, as the program will access this disc during the g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You can only load an old position at the st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game. If you want to restart or load in an o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, press SHIFT and hold down BREAK wit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 game disc in drive 0. Saved positions ha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prefix C. Do not type in this prefix when ente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old file n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ing your position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ove the CHOLO game disc and insert your saved games dis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in a file name up to six characters and press RETURN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lace your CHOLO game disc and press any key to continue pla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bjective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important that you read the manual so that you fully underst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equences of the holocaust and the enormity of the pl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acing the human race trapped in their nuclear bunker. M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antly, you will understand the full extent of your respons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ir fu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ing the popular bunker game 'RAT', you have access to th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face robot under the control of the bunker computer. All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uters and robots are lost to their own misguided and corrup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ic circuits; bent on maintaining the seal on the tetrahedral bun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. It is up to you to break this s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obots are not totally lost, by hacking into them, you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ogram them to accept your control and to access the sur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uters to gain the information within their files. It is up to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use the robots and information that you find wisely, so you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ver the secret to blowing the bunker cap and freeing the bun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p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ting Started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Cholo has loaded, you will be in menu mode. In the 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reen, you will see a spinning RAT droid, the only robot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at this point. Ignore the rest of the menu mode displays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and press the select robot key to gain control of the RAT dro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display will look similar to the one shown overlea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4095" cy="412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. Damage                            4. Radiation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s how much damage a              Shows how 'HOT'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particular robot has taken.          around a robot is. Beware, o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ll robots will slowly self          radiation reaches a certa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.                              level, dependent on the type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robot, that robot will take heav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Map / Radar                       damage until it leaves the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s an overall view of Cholo       5. Compa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or your immediate               Shows which di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rroundings if the radar            (N,E,S,W) the robot under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s installed. Neither        control is fac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e indo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Message Area                      6. Rampa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 status messages and              These rampaks are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ortant clues are displayed        hold programs and text fi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, so keep an eye on it.          which are vital to solv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View Screen                       8. Sigh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ows the camera eye view            These will only appear i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your robot's surveillance       robot under your control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pment, or the current robot      equipped with a weapon.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n menu mode.</w:t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AT DROID starts inside the Central Computer building, j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f Bridge Street, facing the entrance. By using the MAIN ROB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keys {given in the key guide} you can move the RAT dr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ound the buil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steer the RAT into the computer room, shown on the m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low, and collide gently with the CYBER computer inside, the R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establish an interface with CYBER I and will be able to swa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 with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5365" cy="546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apping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an interface has been established, you are given the option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READ a program into one of your rampak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WRITE a program from a rampak into the compu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NNECT from the compu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the accelerate / decelerate keys to choose which option you w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n press the fire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Gives you a list of all the programs held in the computer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ory that the interfacing droid is allowed access t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This option will not be given if the computer is not hold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accelerate / decelerate keys to select a program then pres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key. Now use the turn left / turn right keys to select which ramp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ant to put the program into then press the fire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, you can overwrite programs held in a rampa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RITE Lets you store programs held in your interfacing robo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mpaks into a computers memory for safe keeping, and works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same way as read. This option will be given if your robo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holding any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ONNECT Selecting this option and then pressing fire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 off the computer and return normal control to your rob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find the file PasslTXT (Password-list.text) in the Cyber 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d this file into one of the RAT droid's rampaks, disconnec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yber and then press the goto menu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ning Progra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me programs in a rampak such as RadarPRG work automatic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le others like PasslTXT need to be ru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run a program held in a rampak, go to menu mode by press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oto menu key and use the next rampak / last rampak k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select which program you want to run. Then press the run rampa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essage area will indicate the result of running the progra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an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run Pass1TXT, you will be given a list of robot en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words! Note these down as you will need these in order to g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ss to the other robots in the g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 the select robot key to regain control of the RAT droi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ke your way to the entrance of the Central Computer Buil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you leave the building, your view should look like the one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4730" cy="4170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cking Other Rob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that you are outside, your bird's eye view map of Cholo city w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operational (unless RadarPRG is being ru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r position is shown as a flashing dot top and central on the m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should also see a small Hacker class robot travelling East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dge Street. Turn right, chase after the Hacker matching its sp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pen fire with the RAT's ion cannon. After several direct hi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cker will be temporarily paralysed and a confirm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nouncement will appear in the message area. Stop firing, otherw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acker will be too badly damaged to be of any further use. Th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unless you can find a way of repairing it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w guide the RAT up to the Hacker until they are touching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interface between the two will be establis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now be given three attempts to enter the Hacker's corr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ssword. If you get it wrong three times, the robot interface is cu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 you may try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nce you have correctly logged on, you are given the robot's nam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assword and the option to swap programs in exactly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ner as with the compu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t is a good idea to keep important programs in more than one rob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once a robot 'dies' ,you will loose all the programs which it carri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witching Between Rob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ce you have successfully logged onto the Hacker, Disconnect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and press the goto menu k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ill now find that RIZZO the RAT and IGOR the HAC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being alternately displayed in the view screem You now have tw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ots under your control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can speed up the process of examining the robots under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 by using the next robot I last robot ke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damage and radiation gauges will alter for each different rob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ong with its position on the map and rampak cont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 how damaged the Hacker is after the RAT had paralysed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few more shots would have killed it! But as all robots have a sel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air mechanism, the Hacker will be as good as new within a f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nu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the next robot / last robot keys until the Hacker is show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view screen and press the select robot key. You are now in contr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Hacker and can guide it around Cholo. Notice that the Hac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no sights as it is not equipped with any sort of weap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now know enough of the basics to get used to the control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t used to the layout of Cholo city with the aid of your pre-war ma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fore attempting to rescue the bunker dwell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or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two types of teleporter in Cholo city: one to transport yo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land to land and one to transport you from land to sh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use a land to land teleporter, first move a robot on top of 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orter pad and stop. You will hear a noise indicating that y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bot is correctly placed on the teleporter p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n take a second robot to the other teleporter and place i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orter pad, again you will hear the correct position indicator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w times and then the two robots will swap pla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land to land teleporters work in pairs. A given telepor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only connected to one other. You will have to find out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porters are connected to each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use a land to ship teleporter, first dock a ship on the sid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er closest to the land teleporter. You will be told once you are dock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ctly. Then move the robot you wish to board the ship on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 teleporter pad. You will hear the correct position indicator a f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6096000" cy="482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 and then the robot will board the ship. You will be told o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have boarded correc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leave a ship, first dock the ship, then take control of the robot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ard. The robot will be teleported to the land telepor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lpful Information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very careful around the shoreline, if a robot falls into the sea 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die and there is no way of getting it b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patient when trying to paralyse the flying eye. It will come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earth every now and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flying eye is up in the air and not moving, move to a n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ition some distance from where you are. This is because all rob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continually working out where to go next, and if you are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want to go and they can go no other way they may just sit w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darPRG is invaluable when trying to find robots which have g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 of view. Sometimes this may be the only way of finding them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uard robots always appear in groups of four patrolling an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you try to take a Guard robot out of its area, it will d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en you enter a Guard robot patrol area with a new robot, all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uard robots in that area will be reset. Therefore, move all the rob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want into a Guard robot area before you start shooting. Otherw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ment you move a new robot into the area, the Guard robo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back at full strength and your shooting would have been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 CONTROL K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ROBOT CONTRO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n left     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rn right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elerate  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lerate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*        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(only if weapon is fitt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LYING EYE CONTRO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           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wn         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left     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ve right    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up      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down    @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w left      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w right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MERA CONTRO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up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down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w left    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aw right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EROPLANE CONTRO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ttle up    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rottle back  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up    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tch down    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ll left       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ll right   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CONTRO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oto menu     ESCA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use         DELETE    UnPause      COP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N MENU MO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Robot   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Robot    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lect Robot  RETUR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ve fO      You can only save if the last Robot selected was indo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xt Rampak   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Rampak   Z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 Rampak    S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RN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right subsists in all Firebird softwa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 and artwork. All fights reserved. No pa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software may be copied, transmitted in any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by any means. This software is sold on the con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at it shall not be hired out without the exp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mission of the publis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 part of this book or accompanying docum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y be reproduced by any means without the the pri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ent of the copyright holder. The only exception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provided for by the Copyright (photocopying)  act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purpose of revie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bird and the Firebird logo we trademarks of Brit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lecommunications pl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the BBC B, Commodore 64/128, Spectrum 48/1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Amstrad CP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 was conceived, designed, and programed by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LID IMAGE [S-I] who are JOEY and Gly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i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olo Story by Mark Peir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kage Design by ASSORTED iMaGes Lt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 photography by OZ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is programme is faulty and fails to load p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turn it to the address below and it will be replac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ee of charge. This does not affect your statu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umer ri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she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bird Software, first floor, 64/76 New Oxford Stree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don, WCIA 1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5:47:00Z</dcterms:created>
  <dc:creator>Mark de Weger</dc:creator>
  <dc:description/>
  <dc:language>en-US</dc:language>
  <cp:lastModifiedBy>Aleksandar Lukic</cp:lastModifiedBy>
  <dcterms:modified xsi:type="dcterms:W3CDTF">2003-10-02T05:47:00Z</dcterms:modified>
  <cp:revision>2</cp:revision>
  <dc:subject/>
  <dc:title> </dc:title>
</cp:coreProperties>
</file>