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SH EPR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'unzip' the files enclos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BBC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.cli - the CLI file to start the BBC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bas</w:t>
        <w:tab/>
        <w:t xml:space="preserve"> BBC BASIC Z88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flash.pdd</w:t>
        <w:tab/>
        <w:t>PipeDream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m to your Z88 using a Z88 to PC Link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Lin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zy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ewell@nildram.co.uk     http://homepages.nildram.co.uk/~rak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 (+44)1296-630617   Fax:    (+44)1296-63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kewell Limited. 24 Putnams Drive, Aston Clinton, AYLESBURY, Bu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2 5HH Eng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