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* Jetman *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256 Colour Graphic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ue Joystick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% machin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ursor keys to move the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key to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et Th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ust                    Th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&lt; ---  O  --- &gt; 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im of the game is to build your spaceship by collecting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and dropping them in order on top of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built, fuel will then be dropped to the planets surface. 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nd drop them onto the now built space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spaceship flashes just move the jetman into the ship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lift from the planets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, bugs, donation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art Col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 Fair Oak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Wy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s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ford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S6 6HB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