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.exe is a program for importing and exporting pipedrea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Z88. It is written in 'C' with some assembler to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featur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perates at high speed - all the low level stuff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86  assembler - the limitation seems to be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Z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Z88  Makes intelligent guesses about exporting 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tar format files. Providing the pipedream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  blank lines as paragraph delimiters Z88 will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`soft' returns in paragraphs. Z88  will 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/italic/underl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nformative  - Z88 tells you how many  charact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  received/transmitted.  You  can  choose  a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and filename for the file when it i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Z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Price.  Z88  is a PUBLIC DOMAIN PROGRAM  and  is 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ing  the  original header is kept it is 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 can't  cope with spreadsheets - I don't  own  a 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I don't have anything to import to/from. It i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let me type notes and transfer them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 be  odd things in pipedream files  that  Z88  does'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 assumes  that  you  are working with  a  65  character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screen - mainly for detecting centr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perate paragraphs with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epper, 1988 (apepper @ c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